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66975</wp:posOffset>
                </wp:positionH>
                <wp:positionV relativeFrom="page">
                  <wp:posOffset>257175</wp:posOffset>
                </wp:positionV>
                <wp:extent cx="6067425" cy="3249930"/>
                <wp:effectExtent l="0" t="636270" r="381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3250080"/>
                          <a:chOff x="0" y="0"/>
                          <a:chExt cx="6067440" cy="325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5800" cy="1595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48320" y="0"/>
                              <a:ext cx="684000" cy="64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84360"/>
                              <a:ext cx="2755800" cy="91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16"/>
                                  <w:ind w:right="-17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АРАНГСКАЯ  ПОСЕЛКОВАЯ 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АРАНГ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ИЖЕГОРОДСКОЙ ОБЛА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1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2720" y="823680"/>
                            <a:ext cx="2754720" cy="242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22320"/>
                              <a:ext cx="2620080" cy="240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5472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"/>
                                <a:ext cx="565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83">
                                    <a:moveTo>
                                      <a:pt x="0" y="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7" y="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1440" y="0"/>
                                <a:ext cx="532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3">
                                    <a:moveTo>
                                      <a:pt x="82" y="8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20.25pt;width:477.75pt;height:255.9pt" coordorigin="3885,405" coordsize="9555,5118">
                <v:group id="shape_0" style="position:absolute;left:3885;top:405;width:4340;height:25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36;top:405;width:1076;height:1015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85;top:1483;width:4339;height:1433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16"/>
                            <w:ind w:right="-17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АРАНГСКАЯ  ПОСЕЛКОВАЯ 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АРАНГ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1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102;top:1702;width:4338;height:3821">
                  <v:shape id="shape_0" stroked="f" o:allowincell="f" style="position:absolute;left:9246;top:1737;width:4125;height:3785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9102;top:1702;width:4338;height:89">
                    <v:shape id="shape_0" coordsize="87,83" path="m0,83l0,0l87,3e" stroked="t" o:allowincell="f" style="position:absolute;left:9102;top:1708;width:88;height:82;mso-wrap-style:none;v-text-anchor:middle;mso-position-horizontal-relative:page;mso-position-vertical-relative:page">
                      <v:fill o:detectmouseclick="t" on="false"/>
                      <v:stroke color="white" weight="6480" joinstyle="round" endcap="flat"/>
                      <w10:wrap type="square"/>
                    </v:shape>
                    <v:shape id="shape_0" coordsize="82,83" path="m82,83l82,0l0,0e" stroked="t" o:allowincell="f" style="position:absolute;left:13356;top:1702;width:83;height:82;mso-wrap-style:none;v-text-anchor:middle;mso-position-horizontal-relative:page;mso-position-vertical-relative:page">
                      <v:fill o:detectmouseclick="t" on="false"/>
                      <v:stroke color="white" weight="648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2580</wp:posOffset>
                </wp:positionH>
                <wp:positionV relativeFrom="paragraph">
                  <wp:posOffset>217170</wp:posOffset>
                </wp:positionV>
                <wp:extent cx="6308725" cy="9257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925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АДМИНИСТРАЦИЯ  РАБОЧЕГО   ПОСЁЛКА  ШАРАН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ШАРАНГСКОГО  МУНИЦИПАЛЬНОГО 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 28.08.2013 года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 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б утверждении перечня должностных лиц 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дминистрации рабочего посёлка Шаранга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Шарангского муниципального района 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ижегородской области, уполномоченных </w:t>
                            </w:r>
                          </w:p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 осуществление муниципального жилищного 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я на территории рабочего посёлка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Шаранга Шарангского муниципального 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йона Нижегородской области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61616"/>
                                <w:sz w:val="24"/>
                                <w:szCs w:val="24"/>
                              </w:rPr>
                              <w:t xml:space="preserve">В соответствии с Жилищным кодексом Российской Федерации, Федеральным законом 06.10.2003 № 131-ФЗ «Об общих принципах организации местного самоуправления в Российской Федерации», Федеральным закон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ей 5 Устава рабочего посёлка Шаранга Шарангского муниципального района Нижегородской област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м администрации рабочего посёлка Шаранга Шарангского муниципального района Нижегородской области от 28.08.2013 N23 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Об утверждении </w:t>
                            </w:r>
                            <w:hyperlink w:anchor="Par2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оложени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 порядке организации и осуществления муниципального жилищного контроля на территории рабочего посёлка Шаранга Шарангского муниципального района Нижегородской области»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ствуясь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статьей 5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става рабочего посёлка Шаранга Шарангского муниципального района Нижегородской област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61616"/>
                                <w:sz w:val="24"/>
                                <w:szCs w:val="24"/>
                              </w:rPr>
                              <w:t>администрация рабочего посёлка Шаранга Шарангского муниципального района Нижегородской области постановляет: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Утвердить следующий перечень должностных лиц администрации рабочего посёлка Шаранга Шарангского муниципального района Нижегородской области, уполномоченных на осуществление муниципального жилищного контроля на территории рабочего посёлка Шаранга Шарангского муниципального района Нижегородской области: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специалисты администрации рабочего посёлка Шаранга Шарангского муниципального района Нижегородской области.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Настоящее постановление вступает в силу с момента его принятия.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Обнародовать данное постановление в установленном порядке.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Контроль за ис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бочего посёлка  Шаранга                                                                  Н.В. Кукле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6.75pt;height:728.95pt;mso-wrap-distance-left:9.05pt;mso-wrap-distance-right:9.05pt;mso-wrap-distance-top:0pt;mso-wrap-distance-bottom:0pt;margin-top:17.1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ar-SA"/>
                        </w:rPr>
                        <w:t>АДМИНИСТРАЦИЯ  РАБОЧЕГО   ПОСЁЛКА  ШАРАНГ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ar-SA"/>
                        </w:rPr>
                        <w:t>ШАРАНГСКОГО  МУНИЦИПАЛЬНОГО 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ar-SA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eastAsia="ar-SA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 28.08.2013 года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№ 2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б утверждении перечня должностных лиц 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дминистрации рабочего посёлка Шаранга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Шарангского муниципального района 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Нижегородской области, уполномоченных </w:t>
                      </w:r>
                    </w:p>
                    <w:p>
                      <w:pPr>
                        <w:pStyle w:val="ConsPlus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на осуществление муниципального жилищного 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онтроля на территории рабочего посёлка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Шаранга Шарангского муниципального </w:t>
                      </w:r>
                    </w:p>
                    <w:p>
                      <w:pPr>
                        <w:pStyle w:val="ConsPlus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йона Нижегородской области</w:t>
                      </w:r>
                    </w:p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color w:val="161616"/>
                          <w:sz w:val="24"/>
                          <w:szCs w:val="24"/>
                        </w:rPr>
                        <w:t xml:space="preserve">В соответствии с Жилищным кодексом Российской Федерации, Федеральным законом 06.10.2003 № 131-ФЗ «Об общих принципах организации местного самоуправления в Российской Федерации», Федеральным закон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ей 5 Устава рабочего посёлка Шаранга Шарангского муниципального района Нижегородской област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м администрации рабочего посёлка Шаранга Шарангского муниципального района Нижегородской области от 28.08.2013 N23 "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 xml:space="preserve"> Об утверждении </w:t>
                      </w:r>
                      <w:hyperlink w:anchor="Par2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ложения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 порядке организации и осуществления муниципального жилищного контроля на территории рабочего посёлка Шаранга Шарангского муниципального района Нижегородской области»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уководствуясь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татьей 5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Устава рабочего посёлка Шаранга Шарангского муниципального района Нижегородской области, </w:t>
                      </w:r>
                      <w:r>
                        <w:rPr>
                          <w:rFonts w:cs="Times New Roman" w:ascii="Times New Roman" w:hAnsi="Times New Roman"/>
                          <w:color w:val="161616"/>
                          <w:sz w:val="24"/>
                          <w:szCs w:val="24"/>
                        </w:rPr>
                        <w:t>администрация рабочего посёлка Шаранга Шарангского муниципального района Нижегородской области постановляет: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Утвердить следующий перечень должностных лиц администрации рабочего посёлка Шаранга Шарангского муниципального района Нижегородской области, уполномоченных на осуществление муниципального жилищного контроля на территории рабочего посёлка Шаранга Шарангского муниципального района Нижегородской области: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специалисты администрации рабочего посёлка Шаранга Шарангского муниципального района Нижегородской области.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Настоящее постановление вступает в силу с момента его принятия.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Обнародовать данное постановление в установленном порядке.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Контроль за исполнением настоящего постановления оставляю за собой.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TextBodyIndent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рабочего посёлка  Шаранга                                                                  Н.В. Кукле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eastAsia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16" w:before="0" w:after="0"/>
      <w:jc w:val="center"/>
      <w:outlineLvl w:val="1"/>
    </w:pPr>
    <w:rPr>
      <w:rFonts w:ascii="Times New Roman" w:hAnsi="Times New Roman" w:eastAsia="Times New Roman" w:cs="Times New Roman"/>
      <w:sz w:val="3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 w:cs="Times New Roman"/>
      <w:b/>
      <w:sz w:val="40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Заголовок 2 Знак"/>
    <w:basedOn w:val="Style10"/>
    <w:qFormat/>
    <w:rPr>
      <w:sz w:val="34"/>
    </w:rPr>
  </w:style>
  <w:style w:type="character" w:styleId="3">
    <w:name w:val="Заголовок 3 Знак"/>
    <w:basedOn w:val="Style10"/>
    <w:qFormat/>
    <w:rPr>
      <w:b/>
      <w:bCs/>
      <w:sz w:val="24"/>
    </w:rPr>
  </w:style>
  <w:style w:type="character" w:styleId="4">
    <w:name w:val="Заголовок 4 Знак"/>
    <w:basedOn w:val="Style10"/>
    <w:qFormat/>
    <w:rPr>
      <w:b/>
      <w:bCs/>
      <w:sz w:val="28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B80A0F3847ABDF8219A2489E7B155089C2BB8EF2BB291A4F7C5E8D6E83FA0B626CA346A58150795661F78b1A8K" TargetMode="External"/><Relationship Id="rId5" Type="http://schemas.openxmlformats.org/officeDocument/2006/relationships/hyperlink" Target="consultantplus://offline/ref=4B80A0F3847ABDF8219A2489E7B155089C2BB8EF2BB291A4F7C5E8D6E83FA0B626CA346A58150795661F78b1A8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25:00Z</dcterms:created>
  <dc:creator>Home</dc:creator>
  <dc:description/>
  <cp:keywords/>
  <dc:language>en-US</dc:language>
  <cp:lastModifiedBy>Пользователь</cp:lastModifiedBy>
  <cp:lastPrinted>2013-08-28T13:19:00Z</cp:lastPrinted>
  <dcterms:modified xsi:type="dcterms:W3CDTF">2013-08-28T09:24:00Z</dcterms:modified>
  <cp:revision>19</cp:revision>
  <dc:subject/>
  <dc:title/>
</cp:coreProperties>
</file>