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01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ИЙ СОВ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РУДКИН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ШАРАНГ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6.12.2016 года.</w:t>
        <w:tab/>
        <w:tab/>
        <w:tab/>
        <w:tab/>
        <w:tab/>
        <w:tab/>
        <w:tab/>
        <w:t>№ 4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ельского совета Большерудкинского сельсовета Шарангского муниципального района «О бюджетном процессе в администрации  Большерудкинского сельсовета Шарангского муниципального района Нижегородской области»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сельский совет Большерудкинского сельсовета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статью 29 Положения о бюджетном процессе в администрации Большерудкинского сельсовета Шарангского муниципального района, утвержденного решением сельского совета Большерудкинского сельсовета Шарангского муниципального района от 14.10.2016 года № 30 следующие изменения: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center" w:pos="851" w:leader="none"/>
        </w:tabs>
        <w:jc w:val="both"/>
        <w:rPr/>
      </w:pPr>
      <w:r>
        <w:rPr>
          <w:rFonts w:cs="Arial" w:ascii="Arial" w:hAnsi="Arial"/>
        </w:rPr>
        <w:tab/>
        <w:tab/>
        <w:t>Дополнить пунктом 1.12 следующего содержания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.12) распределение бюджетных ассигнований по разделам, подразделам, группам видов расходов классификации расходов бюджетов»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татья 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ее решение вступает в силу со дня его подписания и применяется к правоотношениям, возникшим при составлении районного бюджета на 2017 год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местного самоуправления</w:t>
        <w:tab/>
        <w:tab/>
        <w:tab/>
        <w:tab/>
        <w:tab/>
        <w:tab/>
        <w:t>И.Г. Бли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16:00Z</dcterms:created>
  <dc:creator>User</dc:creator>
  <dc:description/>
  <cp:keywords/>
  <dc:language>en-US</dc:language>
  <cp:lastModifiedBy>Специалист</cp:lastModifiedBy>
  <cp:lastPrinted>2016-12-23T09:53:00Z</cp:lastPrinted>
  <dcterms:modified xsi:type="dcterms:W3CDTF">2016-12-23T06:54:00Z</dcterms:modified>
  <cp:revision>17</cp:revision>
  <dc:subject/>
  <dc:title/>
</cp:coreProperties>
</file>