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ИЙ СОВЕ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БОЛЬШЕРУДКИНСКИЙ СЕЛЬСОВЕ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ШАРАНГ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16 декабря 2016 года </w:t>
        <w:tab/>
        <w:tab/>
        <w:tab/>
        <w:tab/>
        <w:tab/>
        <w:tab/>
        <w:tab/>
        <w:tab/>
        <w:tab/>
        <w:t xml:space="preserve"> № 3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ольшерудк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8 декабря 2015 года № 19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О бюджете поселения на 2016 год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нести в решение Большерудкинского сельского Совета Большерудкинского сельсовета Шарангского муниципального района Нижегородской области № 19 от 18 декабря 2015 года «О бюджете поселения на 2016 год» » (с изменениями, внесенными в решение сельского Совета от 02.02.2016г. № 3, от 03.03.2016, №12 от 12.04.2016г., №23 от 28.07.2016, №29 от 05.10.2016, №31 от 02.11.2016, №35 от 25.12.2016) следующие изменения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 Статью 1 изложить в следующей редакции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Статья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Утвердить основные характеристики бюджета поселения на 2016 год: </w:t>
      </w:r>
    </w:p>
    <w:p>
      <w:pPr>
        <w:pStyle w:val="Normal"/>
        <w:jc w:val="both"/>
        <w:rPr/>
      </w:pPr>
      <w:r>
        <w:rPr>
          <w:rFonts w:cs="Arial" w:ascii="Arial" w:hAnsi="Arial"/>
        </w:rPr>
        <w:t>1)Общий объем доходов 6550,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тыс. рублей</w:t>
      </w:r>
    </w:p>
    <w:p>
      <w:pPr>
        <w:pStyle w:val="Normal"/>
        <w:jc w:val="both"/>
        <w:rPr/>
      </w:pPr>
      <w:r>
        <w:rPr>
          <w:rFonts w:cs="Arial" w:ascii="Arial" w:hAnsi="Arial"/>
        </w:rPr>
        <w:t>2)Общий объем расходов 7001,8 тыс. рублей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тановить размер дефицита бюджета Большерудкинского сельсовета на 2016 год в сумме </w:t>
      </w:r>
      <w:r>
        <w:rPr>
          <w:rFonts w:cs="Arial" w:ascii="Arial" w:hAnsi="Arial"/>
          <w:b/>
        </w:rPr>
        <w:t>451,5 тысячи рублей</w:t>
      </w:r>
      <w:r>
        <w:rPr>
          <w:rFonts w:cs="Arial" w:ascii="Arial" w:hAnsi="Arial"/>
        </w:rPr>
        <w:t xml:space="preserve">. Направить на покрытие дефицита поселения в 2016 году поступления из источников внутреннего финансирования дефицита бюджета - уменьшение прочих остатков денежных средств бюджета в сумме </w:t>
      </w:r>
      <w:r>
        <w:rPr>
          <w:rFonts w:cs="Arial" w:ascii="Arial" w:hAnsi="Arial"/>
          <w:b/>
        </w:rPr>
        <w:t>451,5 тысячи рубл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</w:tblGrid>
      <w:tr>
        <w:trPr/>
        <w:tc>
          <w:tcPr>
            <w:tcW w:w="10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</w:rPr>
              <w:t xml:space="preserve">2)в приложение № </w:t>
            </w: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6 год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(тыс. рублей)</w:t>
            </w:r>
          </w:p>
          <w:tbl>
            <w:tblPr>
              <w:tblW w:w="9615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11"/>
              <w:gridCol w:w="1982"/>
              <w:gridCol w:w="1249"/>
              <w:gridCol w:w="1701"/>
            </w:tblGrid>
            <w:tr>
              <w:trPr>
                <w:trHeight w:val="143" w:hRule="atLeast"/>
              </w:trPr>
              <w:tc>
                <w:tcPr>
                  <w:tcW w:w="46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324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Код бюджетной классификации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99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Целевая статья расходов</w:t>
                  </w:r>
                </w:p>
              </w:tc>
              <w:tc>
                <w:tcPr>
                  <w:tcW w:w="1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Вид расходов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«Организация общественных оплачиваемых работ и временного трудоустройства на территории Шарангского муниципального района на 2014-2016 годы»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3 0 00 0000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Мероприятия по организации общественных оплачиваемых работ и временного трудоустройства несовершеннолетних граждан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3 0 02 0000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Мероприятия по организации общественных оплачиваемых работ и временного трудоустройства несовершеннолетних граждан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3 0 02 1004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3 0 02 1004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Пожарная безопасность объектов и населенных пунктов Шарангского муниципального района на 2015 – 2017 годы"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8 0 00 0000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055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Мероприятия по пожарной безопасности объектов и населенных пунктов Шарангского муниципального района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 0 03 0300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55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 0 03 0300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74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 0 03 0300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0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Иные бюджетные ассигнования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 0 03 0300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Непрограммные расходы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88 8 00 0000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938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Содержание аппарата управления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88 8 01 0000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043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1 07005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Иные бюджетные ассигнования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1 07005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1 2040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04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1 2040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374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Иные бюджетные ассигнования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1 2040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6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Глава местной администрации (исполнительно-распорядительного органа муниципального образования)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1 2080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650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8 8 01 2080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650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Учреждения по обеспечению хозяйственного обслуживания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8 8 01 9399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204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8 8 01 9399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204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ежбюджетные трансферты бюджетам муниципальных районов (городских округов), передаваемые в рамках непрограммных расходов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88 8 03 0000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071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3 02106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3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Иные межбюджетные трансферты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3 02106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3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Расходы за счет субсидии на реализацию проекта по поддержке местных инициатив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3 7260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25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3 7260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25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Софинансирование расходов на реализацию проекта по поддержке местных инициатив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88 8 03 </w:t>
                  </w:r>
                  <w:r>
                    <w:rPr>
                      <w:rFonts w:cs="Arial" w:ascii="Arial" w:hAnsi="Arial"/>
                      <w:bCs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bCs/>
                    </w:rPr>
                    <w:t>726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15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88 8 03 </w:t>
                  </w:r>
                  <w:r>
                    <w:rPr>
                      <w:rFonts w:cs="Arial" w:ascii="Arial" w:hAnsi="Arial"/>
                      <w:bCs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bCs/>
                    </w:rPr>
                    <w:t>726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/>
                  </w:pPr>
                  <w:r>
                    <w:rPr>
                      <w:rFonts w:cs="Arial" w:ascii="Arial" w:hAnsi="Arial"/>
                    </w:rPr>
                    <w:t>2</w:t>
                  </w:r>
                  <w:r>
                    <w:rPr>
                      <w:rFonts w:cs="Arial" w:ascii="Arial" w:hAnsi="Arial"/>
                      <w:lang w:val="en-US"/>
                    </w:rPr>
                    <w:t>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15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Прочие непрограммные расходы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b/>
                      <w:b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88 8 06 0000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b/>
                      <w:b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37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Мероприятия по предупреждению  и ликвидации последствий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 8 06 0218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 8 06 0218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Содержание автомобильных дорог общего пользования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03152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993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Расходы за счет субсидии на реализацию проекта по поддержке местных инициатив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03152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993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03403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03403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Мероприятия в области жилищного хозяйства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03503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03503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Расходы за счет гранта за достижение наилучших значений показателей эффективности деятельности органов местного самоуправления муниципальных районов.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07104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07104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Мероприятия в области социальной политик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1401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Иные бюджетные ассигнования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1401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Целевой финансовый резерв для предупреждения и ликвидации последствий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2180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2180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Уличное освещение за счет средств местного бюджета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8 8 06 60102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31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60102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31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Озеленение за счет средств местного бюджета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60302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15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60302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15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Прочие мероприятия по благоустройству городских округов и поселений за счет средств местного бюджета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60503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5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88 8 06 60503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5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Оценка недвижимости, признание прав и регулирование отношений по муниципальной собственност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88 8 06 9002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1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88 8 06 9002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1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  <w:b/>
                      <w:b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Расходы за счет субвенции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b/>
                      <w:b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88 8 09 0000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b/>
                      <w:b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" w:hAnsi="Arial" w:cs="Arial"/>
                      <w:b/>
                      <w:b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86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Расходы за счет субвенции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8 8 09 5118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6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8 8 09 5118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57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88 8 09 5118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</w:rPr>
                    <w:t>28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Всего расходов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4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001,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 xml:space="preserve">4) в приложение </w:t>
      </w:r>
      <w:r>
        <w:rPr>
          <w:rFonts w:cs="Arial" w:ascii="Arial" w:hAnsi="Arial"/>
          <w:b/>
        </w:rPr>
        <w:t xml:space="preserve">№6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852"/>
        <w:gridCol w:w="49"/>
        <w:gridCol w:w="29"/>
        <w:gridCol w:w="709"/>
        <w:gridCol w:w="64"/>
        <w:gridCol w:w="675"/>
        <w:gridCol w:w="34"/>
        <w:gridCol w:w="2126"/>
        <w:gridCol w:w="65"/>
        <w:gridCol w:w="1202"/>
        <w:gridCol w:w="9"/>
        <w:gridCol w:w="1559"/>
        <w:gridCol w:w="56"/>
      </w:tblGrid>
      <w:tr>
        <w:trPr>
          <w:trHeight w:val="280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9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58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433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-ство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 расход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ов</w:t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74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Большерудкинского сельсовета Шарангского муниципального района Нижегородской област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1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егосударственны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прос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6,3</w:t>
            </w:r>
          </w:p>
        </w:tc>
      </w:tr>
      <w:tr>
        <w:trPr>
          <w:trHeight w:val="866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49,8</w:t>
            </w:r>
          </w:p>
        </w:tc>
      </w:tr>
      <w:tr>
        <w:trPr>
          <w:trHeight w:val="47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0 00 000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9,8</w:t>
            </w:r>
          </w:p>
        </w:tc>
      </w:tr>
      <w:tr>
        <w:trPr>
          <w:trHeight w:val="4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9,8</w:t>
            </w:r>
          </w:p>
        </w:tc>
      </w:tr>
      <w:tr>
        <w:trPr>
          <w:trHeight w:val="4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аппарата управления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1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9,8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1 2040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5,3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1 2040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,2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1 2040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7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bookmarkStart w:id="0" w:name="RANGE!C22"/>
            <w:bookmarkStart w:id="1" w:name="RANGE!C22%3AF23"/>
            <w:bookmarkEnd w:id="0"/>
            <w:bookmarkEnd w:id="1"/>
            <w:r>
              <w:rPr>
                <w:rFonts w:cs="Arial" w:ascii="Arial" w:hAnsi="Arial"/>
              </w:rPr>
              <w:t>04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1 2040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trHeight w:val="6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1 20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,2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1 20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2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ы за счет гранта за достижение наилучших значений показателей эффективности деятельности органов местного самоуправления муниципальных районов.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 8 06 0710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3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6 0710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6,5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,5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,5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одержание аппарата управления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1 000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7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по обеспечению хозяйственного обслуживания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1 9399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7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1 9399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</w:rPr>
              <w:t>204,7</w:t>
            </w:r>
          </w:p>
        </w:tc>
      </w:tr>
      <w:tr>
        <w:trPr>
          <w:trHeight w:val="82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мные расход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6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6 900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6 900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,2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,2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2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2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9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9 511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9 511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9 5118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00 0 00 000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3,4</w:t>
            </w:r>
          </w:p>
        </w:tc>
      </w:tr>
      <w:tr>
        <w:trPr>
          <w:trHeight w:val="6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1</w:t>
            </w:r>
          </w:p>
        </w:tc>
      </w:tr>
      <w:tr>
        <w:trPr>
          <w:trHeight w:val="6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Пожарная безопасность объектов и населенных пунктов Шарангского муниципального района на 2015 – 2017 годы"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,3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ожарной безопасности объектов и населенных пунктов Шарангского муниципального район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3 03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3 03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,8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предупреждению 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</w:rPr>
              <w:t xml:space="preserve">88 8 06 02181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6 0218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елевой финансовый резерв для предупреждения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62180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62180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,3</w:t>
            </w:r>
          </w:p>
        </w:tc>
      </w:tr>
      <w:tr>
        <w:trPr>
          <w:trHeight w:val="6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Пожарная безопасность объектов и населенных пунктов Шарангского муниципального района на 2015 – 2017 годы"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,3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ожарной безопасности объектов и населенных пунктов Шарангского муниципального район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3 03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,3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3 03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8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3 03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1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3 030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 101,6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экономические вопросы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>
          <w:trHeight w:val="6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 программа «Организация общественных оплачиваемых работ и временного трудоустройства на территории Шарангского муниципального района на 2014-2016 годы»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общественных оплачиваемых работ и временного трудоустройства несовершеннолетних граждан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 0 02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общественных оплачиваемых работ и временного трудоустройства несовершеннолетних граждан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 0 02 100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 0 02 100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рожное хозяйство (дорожные фонды)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3,6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3,6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3,6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программные расход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3,6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автомобильных дорог общего пользования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315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3,6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315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3,6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Прочие непрограммные расход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340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340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89,8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программные расход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области жилищного хозяйств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350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350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63,8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63,8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363,8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3 726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9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3 726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9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финансирование расходов на реализацию проекта по поддержке местных инициати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8 8 03 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726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41</w:t>
            </w:r>
            <w:r>
              <w:rPr>
                <w:rFonts w:cs="Arial" w:ascii="Arial" w:hAnsi="Arial"/>
                <w:bCs/>
              </w:rPr>
              <w:t>5,2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8 8 03 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726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41</w:t>
            </w:r>
            <w:r>
              <w:rPr>
                <w:rFonts w:cs="Arial" w:ascii="Arial" w:hAnsi="Arial"/>
                <w:bCs/>
              </w:rPr>
              <w:t>5,2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программные расход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2,9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Уличное освещение за счет средств местного бюджет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 06 6010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8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6010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1,8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зеленение за счет средств местного бюджет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6030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4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6030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4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6050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,5</w:t>
            </w:r>
          </w:p>
        </w:tc>
      </w:tr>
      <w:tr>
        <w:trPr>
          <w:trHeight w:val="43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6050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,5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, кинематография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0,5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0,5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0,5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0,5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бюджетам муниципальных районов (городских округов), передаваемые в рамках непрограммных расходов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3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0,5</w:t>
            </w:r>
          </w:p>
        </w:tc>
      </w:tr>
      <w:tr>
        <w:trPr>
          <w:trHeight w:val="86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3 0210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0,5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88 8 03 0210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30,5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4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4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 0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4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ое направление деятельност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0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 местных администраций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1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1 0700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программные расход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</w:rPr>
              <w:t>11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области социальной политик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8 06 140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</w:rPr>
              <w:t>11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88 8 06 1401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1,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 Решение вступает в силу со дня его подписа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местного самоуправления:</w:t>
        <w:tab/>
        <w:tab/>
        <w:tab/>
        <w:tab/>
        <w:tab/>
        <w:tab/>
        <w:t xml:space="preserve"> И.Г.Блинов 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33:00Z</dcterms:created>
  <dc:creator>Б.Рудка</dc:creator>
  <dc:description/>
  <cp:keywords/>
  <dc:language>en-US</dc:language>
  <cp:lastModifiedBy>Специалист</cp:lastModifiedBy>
  <cp:lastPrinted>2016-12-23T08:43:00Z</cp:lastPrinted>
  <dcterms:modified xsi:type="dcterms:W3CDTF">2016-12-23T05:43:00Z</dcterms:modified>
  <cp:revision>71</cp:revision>
  <dc:subject/>
  <dc:title>Большерудкинский сельский совет</dc:title>
</cp:coreProperties>
</file>