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801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ЛЬСКИЙ СОВЕ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ОЛЬШЕРУДКИНСКИЙ СЕЛЬСОВЕ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ШАРАНГ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НИЖЕГОРОД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1.09.2016 года.</w:t>
        <w:tab/>
        <w:tab/>
        <w:tab/>
        <w:tab/>
        <w:tab/>
        <w:tab/>
        <w:tab/>
        <w:t>№ 2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избрании депутата сельского 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ольшерудк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состав Земского собрания Шарангског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района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Законом Нижегородской области от 05.11.2014г. № 152-З «Об отдельных вопросах организации местного самоуправления в Нижегородской области», Уставом  Большерудкинского сельсовета Шарангского муниципального района Нижегородской области, сельский Совет решил: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Избрать в состав Земского собрания Шарангского муниципального района депутата сельского Совета Большерудкинского сельсовета Шарангского муниципального района </w:t>
      </w:r>
      <w:r>
        <w:rPr>
          <w:rFonts w:cs="Arial" w:ascii="Arial" w:hAnsi="Arial"/>
          <w:b/>
        </w:rPr>
        <w:t>Подоплелова Николая Степановича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местного самоуправления</w:t>
        <w:tab/>
        <w:tab/>
        <w:tab/>
        <w:tab/>
        <w:tab/>
        <w:tab/>
        <w:t>И.Г. Блин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0:16:00Z</dcterms:created>
  <dc:creator>User</dc:creator>
  <dc:description/>
  <cp:keywords/>
  <dc:language>en-US</dc:language>
  <cp:lastModifiedBy>Специалист</cp:lastModifiedBy>
  <cp:lastPrinted>2016-09-21T09:30:00Z</cp:lastPrinted>
  <dcterms:modified xsi:type="dcterms:W3CDTF">2016-09-21T06:30:00Z</dcterms:modified>
  <cp:revision>15</cp:revision>
  <dc:subject/>
  <dc:title/>
</cp:coreProperties>
</file>