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ИЙ СОВЕ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БОЛЬШЕРУДКИНСКИЙ СЕЛЬСОВЕ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ШАРАНГ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ИЖЕГОРОД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24 августа  2016 года </w:t>
        <w:tab/>
        <w:tab/>
        <w:tab/>
        <w:tab/>
        <w:tab/>
        <w:tab/>
        <w:tab/>
        <w:tab/>
        <w:t>№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 xml:space="preserve">О </w:t>
      </w:r>
      <w:r>
        <w:rPr>
          <w:rFonts w:cs="Arial" w:ascii="Arial" w:hAnsi="Arial"/>
          <w:b/>
          <w:sz w:val="32"/>
          <w:szCs w:val="32"/>
        </w:rPr>
        <w:t>внесении изменений в 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руд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 декабря 2015 года № 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 бюджете поселения на 2016 год»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татья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нести в решение Большерудкинского сельского Совета Большерудкинского сельсовета Шарангского муниципального района Нижегородской области № 19 от 18 декабря 2015 года «О бюджете поселения на 2016 год» » (с изменениями, внесенными в решение сельского Совета от 02.02.2016г. № 3, от 03.03.2016, №12 от 12.04.2016г.,№23 от 28.07.2016г) следующие изменения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 Статью 1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татья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твердить основные характеристики бюджета поселения на 2016 год: </w:t>
      </w:r>
    </w:p>
    <w:p>
      <w:pPr>
        <w:pStyle w:val="Normal"/>
        <w:jc w:val="both"/>
        <w:rPr/>
      </w:pPr>
      <w:r>
        <w:rPr>
          <w:rFonts w:cs="Arial" w:ascii="Arial" w:hAnsi="Arial"/>
        </w:rPr>
        <w:t>1)Общий объем доходов 6521,0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t>тыс. рублей</w:t>
      </w:r>
    </w:p>
    <w:p>
      <w:pPr>
        <w:pStyle w:val="Normal"/>
        <w:jc w:val="both"/>
        <w:rPr/>
      </w:pPr>
      <w:r>
        <w:rPr>
          <w:rFonts w:cs="Arial" w:ascii="Arial" w:hAnsi="Arial"/>
        </w:rPr>
        <w:t>2)Общий объем расходов 6872,5 тыс. рублей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тановить размер дефицита бюджета Большерудкинского сельсовета на 2015 год в сумме </w:t>
      </w:r>
      <w:r>
        <w:rPr>
          <w:rFonts w:cs="Arial" w:ascii="Arial" w:hAnsi="Arial"/>
          <w:b/>
        </w:rPr>
        <w:t>351,5 тысячи рублей</w:t>
      </w:r>
      <w:r>
        <w:rPr>
          <w:rFonts w:cs="Arial" w:ascii="Arial" w:hAnsi="Arial"/>
        </w:rPr>
        <w:t xml:space="preserve">. Направить на покрытие дефицита поселения в 2015 году поступления из источников внутреннего финансирования дефицита бюджета - уменьшение прочих остатков денежных средств бюджета в сумме </w:t>
      </w:r>
      <w:r>
        <w:rPr>
          <w:rFonts w:cs="Arial" w:ascii="Arial" w:hAnsi="Arial"/>
          <w:b/>
        </w:rPr>
        <w:t>351,5 тысячи рубл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>
          <w:trHeight w:val="255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</w:rPr>
              <w:t xml:space="preserve">2)в приложение № </w:t>
            </w: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(тыс. рублей)</w:t>
            </w:r>
          </w:p>
          <w:tbl>
            <w:tblPr>
              <w:tblW w:w="9507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11"/>
              <w:gridCol w:w="1982"/>
              <w:gridCol w:w="1141"/>
              <w:gridCol w:w="1701"/>
            </w:tblGrid>
            <w:tr>
              <w:trPr>
                <w:trHeight w:val="143" w:hRule="atLeast"/>
              </w:trPr>
              <w:tc>
                <w:tcPr>
                  <w:tcW w:w="4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3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Код бюджетной классификаци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9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Целевая статья расходов</w:t>
                  </w:r>
                </w:p>
              </w:tc>
              <w:tc>
                <w:tcPr>
                  <w:tcW w:w="1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Вид расходов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«Организация общественных оплачиваемых работ и временного трудоустройства на территории Шарангского муниципального района на 2014-2016 годы»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Мероприятия по организации общественных оплачиваемых работ и временного трудоустройства несовершеннолетних граждан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3 0 02 0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Мероприятия по организации общественных оплачиваемых работ и временного трудоустройства несовершеннолетних граждан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3 0 02 1004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3 0 02 1004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Пожарная безопасность объектов и населенных пунктов Шарангского муниципального района на 2015 – 2017 годы"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8 0 00 0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 01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Мероприятия по пожарной безопасности объектов и населенных пунктов Шарангского муниципального район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08 0 03 03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 01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 0 03 03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4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 0 03 03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Иные бюджетные ассигн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 0 03 03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20401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27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20401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409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Иные бюджетные ассигн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88 8 01 20401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6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Глава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208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626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1 208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626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07005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07005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Учреждения по обеспечению хозяйственного обслужи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1 9399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204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1 9399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204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rFonts w:ascii="Arial" w:hAnsi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ежбюджетные трансферты бюджетам муниципальных районов (городских округов), передаваемые в рамках непрограммных расходо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8 8 03 0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46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3 02106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3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Иные межбюджетные трансферт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3 02106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3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за счет субсидии на реализацию пректа по поддержке местных инициати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3 726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25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3 726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25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финансирование расходов на реализацию пректа по поддержке местных инициати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88 8 03 </w:t>
                  </w:r>
                  <w:r>
                    <w:rPr>
                      <w:rFonts w:cs="Arial" w:ascii="Arial" w:hAnsi="Arial"/>
                      <w:bCs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</w:rPr>
                    <w:t>726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1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88 8 03 </w:t>
                  </w:r>
                  <w:r>
                    <w:rPr>
                      <w:rFonts w:cs="Arial" w:ascii="Arial" w:hAnsi="Arial"/>
                      <w:bCs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</w:rPr>
                    <w:t>726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/>
                  </w:pPr>
                  <w:r>
                    <w:rPr>
                      <w:rFonts w:cs="Arial" w:ascii="Arial" w:hAnsi="Arial"/>
                    </w:rPr>
                    <w:t>2</w:t>
                  </w:r>
                  <w:r>
                    <w:rPr>
                      <w:rFonts w:cs="Arial" w:ascii="Arial" w:hAnsi="Arial"/>
                      <w:lang w:val="en-US"/>
                    </w:rPr>
                    <w:t>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1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Прочие непрограммные расход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88 8 06 0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23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держание автомобильных дорог общего польз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152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99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за счет субсидии на реализацию пректа по поддержке местных инициати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152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99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Мероприятия в области социальной политик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1401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1401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Мероприятия в области жилищного хозяйств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503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503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Уличное освещение за счет средств местного бюджет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6 60102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42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102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42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Озеленение за счет средств местного бюджет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302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1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302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1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Прочие мероприятия по благоустройству городских округов и поселений за счет средств местного бюджет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503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503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88 8 06 9002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88 8 06 9002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Прочие выплаты по обязательствам муниципального образ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6 92035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6 92035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ходы за счет субвенции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88 8 09 0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6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Расходы за счет субвенции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9 5118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6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9 5118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50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9 5118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3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Всего расходо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872,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 xml:space="preserve">3) в приложение </w:t>
      </w:r>
      <w:r>
        <w:rPr>
          <w:rFonts w:cs="Arial" w:ascii="Arial" w:hAnsi="Arial"/>
          <w:b/>
        </w:rPr>
        <w:t xml:space="preserve">№6 </w:t>
      </w:r>
    </w:p>
    <w:tbl>
      <w:tblPr>
        <w:tblW w:w="108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865"/>
        <w:gridCol w:w="28"/>
        <w:gridCol w:w="680"/>
        <w:gridCol w:w="709"/>
        <w:gridCol w:w="2135"/>
        <w:gridCol w:w="1154"/>
        <w:gridCol w:w="1559"/>
      </w:tblGrid>
      <w:tr>
        <w:trPr>
          <w:trHeight w:val="509" w:hRule="atLeast"/>
        </w:trPr>
        <w:tc>
          <w:tcPr>
            <w:tcW w:w="10802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«Ведомственная структура расходов бюджета поселения на 2016 год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-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 расходов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Большерудкинского сельсовета Шарангского муниципального района Нижегородской обла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72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33,00</w:t>
            </w:r>
          </w:p>
        </w:tc>
      </w:tr>
      <w:tr>
        <w:trPr>
          <w:trHeight w:val="81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0,5</w:t>
            </w:r>
          </w:p>
        </w:tc>
      </w:tr>
      <w:tr>
        <w:trPr>
          <w:trHeight w:val="44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0,5</w:t>
            </w:r>
          </w:p>
        </w:tc>
      </w:tr>
      <w:tr>
        <w:trPr>
          <w:trHeight w:val="447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0,5</w:t>
            </w:r>
          </w:p>
        </w:tc>
      </w:tr>
      <w:tr>
        <w:trPr>
          <w:trHeight w:val="447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аппарата управле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1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0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Arial" w:ascii="Arial" w:hAnsi="Arial"/>
                <w:bCs/>
              </w:rPr>
              <w:t>88 8 01 204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4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2040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9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204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bookmarkStart w:id="0" w:name="RANGE!C22"/>
            <w:bookmarkStart w:id="1" w:name="RANGE!C22%3AF23"/>
            <w:bookmarkEnd w:id="0"/>
            <w:bookmarkEnd w:id="1"/>
            <w:r>
              <w:rPr>
                <w:rFonts w:cs="Arial" w:ascii="Arial" w:hAnsi="Arial"/>
              </w:rPr>
              <w:t>0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204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6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1 20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6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208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</w:rPr>
              <w:t>626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аппарата управле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1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 местных администрац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1 07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8 8 01 07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держание аппарата управлен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00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7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обеспечению хозяйственного обслуживан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9399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7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9399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</w:rPr>
              <w:t>204,7</w:t>
            </w:r>
          </w:p>
        </w:tc>
      </w:tr>
      <w:tr>
        <w:trPr>
          <w:trHeight w:val="77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90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90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ыплаты по обязательствам муниципального образ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920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920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,2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9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9 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9 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9 5118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00 0 00 00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11,8</w:t>
            </w:r>
          </w:p>
        </w:tc>
      </w:tr>
      <w:tr>
        <w:trPr>
          <w:trHeight w:val="6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5</w:t>
            </w:r>
          </w:p>
        </w:tc>
      </w:tr>
      <w:tr>
        <w:trPr>
          <w:trHeight w:val="6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жарная безопасность объектов и населенных пунктов Шарангского муниципального района на 2015 – 2017 годы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5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жарной безопасности объектов и населенных пунктов Шарангского муниципального рай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5,3</w:t>
            </w:r>
          </w:p>
        </w:tc>
      </w:tr>
      <w:tr>
        <w:trPr>
          <w:trHeight w:val="6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жарная безопасность объектов и населенных пунктов Шарангского муниципального района на 2015 – 2017 годы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5,3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жарной безопасности объектов и населенных пунктов Шарангского муниципального рай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3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4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1,6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>
          <w:trHeight w:val="6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 программа «Организация общественных оплачиваемых работ и временного трудоустройства на территории Шарангского муниципального района на 2014-2016 годы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бщественных оплачиваемых работ и временного трудоустройства несовершеннолетних гражда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 0 02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бщественных оплачиваемых работ и временного трудоустройства несовершеннолетних гражда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 0 02 100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 0 02 1004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3,6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3,6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3,6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3,6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15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3,6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15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3,6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1,4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жилищного хозяй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5,4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5,4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375,4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за счет субсидии на реализацию пректа по поддержке местных инициатив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3 726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8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3 726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8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финансирование расходы на реализацию пректа по поддержке местных инициатив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8 8 03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726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lang w:val="en-US"/>
              </w:rPr>
              <w:t>413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8 8 03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726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lang w:val="en-US"/>
              </w:rPr>
              <w:t>413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6,6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личное освещение за счет средств местного бюджет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6010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2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зеленение за счет средств местного бюджет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3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4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3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4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,0</w:t>
            </w:r>
          </w:p>
        </w:tc>
      </w:tr>
      <w:tr>
        <w:trPr>
          <w:trHeight w:val="408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0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0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0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0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бюджетам муниципальных районов (городских округов), передаваемые в рамках непрограммных расход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3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0,5</w:t>
            </w:r>
          </w:p>
        </w:tc>
      </w:tr>
      <w:tr>
        <w:trPr>
          <w:trHeight w:val="81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3 0210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0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8 8 03 021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30,5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программные расхо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оциальной полит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14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8 8 06 1401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</w:tbl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) Статью 11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твердить в составе межбюджетных трансфертов объем иных межбюджетных трансфертов, передаваемых  из бюджета Большерудкинского сельсовета Шарангского муниципального района на осуществление части полномочий по решению вопросов местного значения в соответствии с заключенным соглашением в сумме 1230,5 тыс.рубле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местного самоуправления: _____________________ И.Г.Бли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3:00Z</dcterms:created>
  <dc:creator>Б.Рудка</dc:creator>
  <dc:description/>
  <cp:keywords/>
  <dc:language>en-US</dc:language>
  <cp:lastModifiedBy>Специалист</cp:lastModifiedBy>
  <cp:lastPrinted>2016-09-01T08:52:00Z</cp:lastPrinted>
  <dcterms:modified xsi:type="dcterms:W3CDTF">2016-09-01T06:39:00Z</dcterms:modified>
  <cp:revision>28</cp:revision>
  <dc:subject/>
  <dc:title>Большерудкинский сельский совет</dc:title>
</cp:coreProperties>
</file>