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5.2011г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01.2007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5.05.2011г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01.2007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6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4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Об утверждении отчета об исполнении</w:t>
      </w:r>
    </w:p>
    <w:p>
      <w:pPr>
        <w:pStyle w:val="Normal"/>
        <w:jc w:val="both"/>
        <w:rPr/>
      </w:pPr>
      <w:r>
        <w:rPr/>
        <w:t>районного бюджета за  1 квартал 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статьи 30 Положения о бюджетном процессе в Шарангском районе, утвержденным решением Земского собрания Шарангского района от 27.03.2008г. №3    Администрация Шарангск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отчет об исполнении районного бюджета за  1 квартал 2011 года  по доходам в сумме 76 656 тыс. руб., по расходам    в   сумме 65 144 тыс. руб. с превышением доходов над расходами  (профицит районного бюджета) в сумме 11 512 тыс. руб. и со следующими 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 за  1 квартал 2011 года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ов районного бюджета  по кодам классификации доходов бюджета за  1 квартал 2011 года согласно приложению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ов районного бюджета по разделам, подразделам классификации расходов бюджета за  1 квартал 2011 года согласно приложению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омственной структуры расходов районного бюджета за  1 квартал 2011 года  согласно приложению 4 к настоящему постановл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финансирования дефицита районного бюджета по кодам групп, подгрупп, статей, видов источников финансирования дефицита бюджета  классификации операций сектора государственного управления, относящихся к источникам финансирования дефицита бюджета, за  1 квартал 2011 года согласно приложению 5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финансирования дефицита районного бюджета  по кодам классификации источников финансирования дефицита бюджета за  1 квартал 2011 года согласно приложению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</w:t>
        <w:tab/>
        <w:t xml:space="preserve"> </w:t>
        <w:tab/>
        <w:tab/>
        <w:tab/>
        <w:tab/>
        <w:tab/>
        <w:t>Н.Г.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/>
        <w:t>Устюжанина</w:t>
      </w:r>
    </w:p>
    <w:p>
      <w:pPr>
        <w:pStyle w:val="Normal"/>
        <w:jc w:val="both"/>
        <w:rPr/>
      </w:pPr>
      <w:r>
        <w:rPr/>
        <w:t>2-12-40</w:t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57:00Z</dcterms:created>
  <dc:creator>Work</dc:creator>
  <dc:description/>
  <cp:keywords/>
  <dc:language>en-US</dc:language>
  <cp:lastModifiedBy>User</cp:lastModifiedBy>
  <cp:lastPrinted>2011-06-27T15:58:00Z</cp:lastPrinted>
  <dcterms:modified xsi:type="dcterms:W3CDTF">2011-06-27T13:02:00Z</dcterms:modified>
  <cp:revision>3</cp:revision>
  <dc:subject/>
  <dc:title>АДМИНИСТРАЦИЯ ШАРАНГСКОГО РАЙОНА</dc:title>
</cp:coreProperties>
</file>