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11г.  17.05.2011г.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7.05.2011г.  17.05.2011г.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даже жилой кварт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заявление Белова Владимира Алексеевича, 27. 07. 1994 г. р., действующего с согласия своих родителей, зарегистрированного по адресу: Нижегородская область, Шарангский район, д. Кугланур, ул. Заречная, д.17, кв.1, с просьбой о продаже квартиры общей площадью 46,6 кв.м., по адресу: г. Нижний Новгород, Советский район, ул. Ванеева, д.76, кв.19,    принадлежащей ему на праве общей долевой собственности, доля в праве 1/6 (свидетельство о государственной регистрации права серия 52 АГ № 904943), руководствуясь ст. ст.26, 37, 292 Гражданского кодекса РФ администрация Шарангск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Белову Владимиру Алексеевичу продажу квартиры по адресу: г. Нижний Новгород, Советский район, ул. Ванеева, д.76, кв.1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1/6 доли денежных средств от продажи квартиры перечислить на счет № 42307810642344006188/48 открытый на имя несовершеннолетнего Белова  Владимира Алексеевича в  Шахунском отделение СБ РФ в р.п. Шара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мрачева Н. 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 17 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36:00Z</dcterms:created>
  <dc:creator>ролпршл</dc:creator>
  <dc:description/>
  <cp:keywords/>
  <dc:language>en-US</dc:language>
  <cp:lastModifiedBy>1</cp:lastModifiedBy>
  <cp:lastPrinted>2011-05-24T14:04:00Z</cp:lastPrinted>
  <dcterms:modified xsi:type="dcterms:W3CDTF">2011-05-24T10:07:00Z</dcterms:modified>
  <cp:revision>14</cp:revision>
  <dc:subject/>
  <dc:title>ПОСТАНОВЛЕНИЕ</dc:title>
</cp:coreProperties>
</file>