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5.2011г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01.2007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6.05.2011г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01.2007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ложения о порядк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, предоставления и исполь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сидий на оказание частичной финансовой поддерж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ных средств массовой информации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В соответствии со статьей 78 Бюджетного кодекса Российской Федерации, для регулирования процесса формирования, предоставления и использования субсидий на оказание частичной финансовой поддержки районных средств массовой информации, Администрация Шарангского муниципального района</w:t>
      </w:r>
      <w:r>
        <w:rPr>
          <w:b/>
          <w:sz w:val="28"/>
        </w:rPr>
        <w:t xml:space="preserve"> п о с т а н о в л я е 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35"/>
        <w:jc w:val="both"/>
        <w:rPr/>
      </w:pPr>
      <w:r>
        <w:rPr>
          <w:sz w:val="28"/>
        </w:rPr>
        <w:t>Утвердить прилагаемое Положение о порядке формирования, предоставления и использования субсидий на оказание частичной финансовой поддержки районных средств массовой информации.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постановления возложить на  заместителя  главы администрации, заведующего отделом экономики и имущественных отношений В.И. Журавлев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07" w:leader="none"/>
        </w:tabs>
        <w:ind w:left="360" w:hanging="360"/>
        <w:jc w:val="both"/>
        <w:rPr>
          <w:sz w:val="28"/>
        </w:rPr>
      </w:pPr>
      <w:r>
        <w:rPr>
          <w:sz w:val="28"/>
        </w:rPr>
        <w:t>Глава администрации</w:t>
        <w:tab/>
        <w:t xml:space="preserve">        Н. Г. Саркисо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южанина</w:t>
      </w:r>
    </w:p>
    <w:p>
      <w:pPr>
        <w:pStyle w:val="Normal"/>
        <w:rPr/>
      </w:pPr>
      <w:r>
        <w:rPr/>
        <w:t>2-12-40</w:t>
      </w:r>
    </w:p>
    <w:p>
      <w:pPr>
        <w:pStyle w:val="Normal"/>
        <w:rPr/>
      </w:pPr>
      <w:r>
        <w:rPr/>
      </w:r>
    </w:p>
    <w:p>
      <w:pPr>
        <w:pStyle w:val="Normal"/>
        <w:ind w:left="6732" w:firstLine="3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32" w:firstLine="34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32" w:firstLine="348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31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рангского муниципального района</w:t>
      </w:r>
    </w:p>
    <w:p>
      <w:pPr>
        <w:pStyle w:val="Normal"/>
        <w:ind w:left="5316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 16.05.2011г.  № 43</w:t>
      </w:r>
    </w:p>
    <w:p>
      <w:pPr>
        <w:pStyle w:val="Normal"/>
        <w:ind w:left="5316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</w:t>
      </w:r>
      <w:r>
        <w:rPr>
          <w:b/>
          <w:sz w:val="28"/>
        </w:rPr>
        <w:t>формирования, предоставления и исполь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убсидий на оказание частичной финансовой поддерж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ых средств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формирования и использования субсидий, предоставляемых из бюджета Шарангского муниципального района на оказание частичной финансовой поддержки районных средств массовой информации для обеспечения их бесперебойного выхода (далее – субсиди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районного бюджета, направляемых на предоставление указанных субсидий, является Администрация Шаранг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оказывается средствам массовой информации, внесенным в областной реестр районных средств массовой информации (далее – С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. Порядок формирования субсидий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формируются в составе районного бюджета. Субсидии включают в себя средства местного бюджета в объеме 60% и средства областного фонда софинансирования в объеме 40%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субсидий определяется в рамках софинансирования расходов в соответствии с Положением о порядке оказания государственной финансовой поддержки средствам массовой информации Нижегородской области, утвержденным постановлением Правительства Нижегородской области от 19 мая 2006 года № 176 «О порядке оказания финансовой поддержки средствам массовой информации Нижегородской област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 субси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безвозмездной и безвозвратной основе из районного бюджета в пределах бюджетных ассигнований и лимитов бюджетных обязательств, предусмотренных главному распорядителю бюджетных средств на текущий финансовый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едоставления субсидии является Соглашение, заключаемое между главным распорядителем бюджетных средств и средствами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а субсидии осуществляется главным распорядителем бюджетных средств на основании обоснованной сметы доходов и рас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й осуществляется ежемесячно в размере 1/3 утвержденного кассового плана на текущий кварта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ение субсидий осуществляется Управлением финансов Администрации Шарангского района через лицевой счет Администрации Шарангского района – главного распорядителя бюджетных средств и не может быть более суммы, предусмотренной решением о районном бюджете, а в доле областных средств – поступивших на счет местного бюджета из областного фонда софинансир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 массовой информации обязаны представлять главному распорядителю бюджетных средств отчеты о расходовании средств с необходимыми документами, подтверждающими целевой характер их использования. Сроки предоставления отчета о произведенных расходах определяются в соответствии с заключенным Соглаш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условий, предусмотренных настоящим Положением и Соглашением, субсидия не предоста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. Порядок использ</w:t>
      </w:r>
      <w:r>
        <w:rPr>
          <w:sz w:val="28"/>
          <w:szCs w:val="28"/>
        </w:rPr>
        <w:t>ования субсид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предоставляются на оплату расходов, связанных с производством и распространением средств массовой информации, включая расходы на оплату труда  работников средств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имеют целевое назначение и не могут расходоваться на другие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Контр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целевым использованием субсидий осуществляется главным распорядителем бюджетных средст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условий предоставления субсидий средства подлежат возврату в районный бюджет в течение 15 календарных дней с момента предъявления требования о возвра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15:00Z</dcterms:created>
  <dc:creator>Катышева Е. В.</dc:creator>
  <dc:description/>
  <cp:keywords/>
  <dc:language>en-US</dc:language>
  <cp:lastModifiedBy>www.PHILka.RU</cp:lastModifiedBy>
  <cp:lastPrinted>2011-02-08T08:34:00Z</cp:lastPrinted>
  <dcterms:modified xsi:type="dcterms:W3CDTF">2011-05-17T11:15:00Z</dcterms:modified>
  <cp:revision>2</cp:revision>
  <dc:subject/>
  <dc:title>ПОСТАНОВЛЕНИЕ</dc:title>
</cp:coreProperties>
</file>