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632460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0" r="-4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6" w:before="40" w:after="0"/>
        <w:jc w:val="center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Normal"/>
        <w:spacing w:lineRule="auto" w:line="216" w:before="40" w:after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АДМИНИСТРАЦИЯ  ШАРАНГСКОГО  РАЙОН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НИЖЕГОРОДСКОЙ ОБЛАСТИ</w:t>
      </w:r>
    </w:p>
    <w:p>
      <w:pPr>
        <w:pStyle w:val="Heading1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Heading1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ПОСТАНОВЛЕНИЕ</w:t>
      </w:r>
    </w:p>
    <w:p>
      <w:pPr>
        <w:pStyle w:val="Normal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4005</wp:posOffset>
                </wp:positionH>
                <wp:positionV relativeFrom="paragraph">
                  <wp:posOffset>43815</wp:posOffset>
                </wp:positionV>
                <wp:extent cx="1257300" cy="2927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6.05.2011г                     01.2007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3.05pt;mso-wrap-distance-left:9.05pt;mso-wrap-distance-right:9.05pt;mso-wrap-distance-top:0pt;mso-wrap-distance-bottom:0pt;margin-top:3.45pt;mso-position-vertical-relative:text;margin-left:2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1</w:t>
                      </w:r>
                      <w:r>
                        <w:rPr>
                          <w:sz w:val="28"/>
                          <w:szCs w:val="28"/>
                        </w:rPr>
                        <w:t>6.05.2011г                     01.2007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22805</wp:posOffset>
                </wp:positionH>
                <wp:positionV relativeFrom="paragraph">
                  <wp:posOffset>34290</wp:posOffset>
                </wp:positionV>
                <wp:extent cx="914400" cy="4572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4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2.7pt;mso-position-vertical-relative:text;margin-left:16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 xml:space="preserve">   </w:t>
                      </w:r>
                      <w:r>
                        <w:rPr>
                          <w:sz w:val="28"/>
                          <w:szCs w:val="28"/>
                        </w:rPr>
                        <w:t>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4005</wp:posOffset>
                </wp:positionH>
                <wp:positionV relativeFrom="paragraph">
                  <wp:posOffset>156210</wp:posOffset>
                </wp:positionV>
                <wp:extent cx="1257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5pt,12.3pt" to="122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37105</wp:posOffset>
                </wp:positionH>
                <wp:positionV relativeFrom="paragraph">
                  <wp:posOffset>156210</wp:posOffset>
                </wp:positionV>
                <wp:extent cx="5715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15pt,12.3pt" to="221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от                                       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 утверждении Положения о  порядке предоставл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 использования субсидий, выделяемых из районног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юджета сельскохозяйственным предприятиям Шарангског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района на оказание частичной финансовой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ддержки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ab/>
        <w:t xml:space="preserve">В соответствии со статьей 78 Бюджетного кодекса Российской Федерации, для регулирования процесса предоставления и использования субсидий, выделяемых  из районного бюджета сельскохозяйственным предприятиям Шарангского муниципального района на оказание частичной финансовой поддержки, Администрация Шарангского района                              </w:t>
      </w:r>
      <w:r>
        <w:rPr>
          <w:b/>
          <w:sz w:val="28"/>
        </w:rPr>
        <w:t>п о с т а н о в л я е т 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0" w:firstLine="360"/>
        <w:jc w:val="both"/>
        <w:rPr>
          <w:sz w:val="28"/>
        </w:rPr>
      </w:pPr>
      <w:r>
        <w:rPr>
          <w:sz w:val="28"/>
        </w:rPr>
        <w:t>Утвердить прилагаемое Положение о порядке предоставления и использования субсидий, выделяемых из районного бюджета сельскохозяйственным предприятиям Шарангского муниципального района на оказание частичной финансовой поддержки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360"/>
        <w:jc w:val="both"/>
        <w:rPr>
          <w:sz w:val="28"/>
        </w:rPr>
      </w:pPr>
      <w:r>
        <w:rPr>
          <w:sz w:val="28"/>
        </w:rPr>
        <w:t>Контроль за исполнением настоящего постановления возложить на начальника Управления сельского хозяйства А.Ю. Толстоухова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360"/>
        <w:jc w:val="both"/>
        <w:rPr>
          <w:sz w:val="28"/>
        </w:rPr>
      </w:pPr>
      <w:r>
        <w:rPr>
          <w:sz w:val="28"/>
        </w:rPr>
        <w:t>Глава администрации                                                                       Н. Г. Саркисов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Устюжанина</w:t>
      </w:r>
    </w:p>
    <w:p>
      <w:pPr>
        <w:pStyle w:val="Normal"/>
        <w:rPr/>
      </w:pPr>
      <w:r>
        <w:rPr/>
        <w:t>2-12-40</w:t>
      </w:r>
    </w:p>
    <w:p>
      <w:pPr>
        <w:pStyle w:val="Normal"/>
        <w:ind w:left="6732" w:firstLine="34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732" w:firstLine="348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316" w:hanging="0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676" w:firstLine="696"/>
        <w:jc w:val="right"/>
        <w:rPr>
          <w:sz w:val="28"/>
          <w:szCs w:val="28"/>
        </w:rPr>
      </w:pPr>
      <w:r>
        <w:rPr>
          <w:sz w:val="28"/>
          <w:szCs w:val="28"/>
        </w:rPr>
        <w:t>Шарангского района</w:t>
      </w:r>
    </w:p>
    <w:p>
      <w:pPr>
        <w:pStyle w:val="Normal"/>
        <w:ind w:left="5316" w:firstLine="348"/>
        <w:jc w:val="both"/>
        <w:rPr>
          <w:sz w:val="28"/>
          <w:szCs w:val="28"/>
        </w:rPr>
      </w:pPr>
      <w:r>
        <w:rPr>
          <w:sz w:val="28"/>
          <w:szCs w:val="28"/>
        </w:rPr>
        <w:t>от 16.05.2011г.    №  42</w:t>
      </w:r>
    </w:p>
    <w:p>
      <w:pPr>
        <w:pStyle w:val="Normal"/>
        <w:ind w:left="5316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орядке предоставления и использования субсидий, выделяемых из районного бюджета  сельскохозяйственным предприятиям Шарангского муниципального района на оказание частичной финансовой поддержк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далее – Положение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бщие поло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ложение устанавливает порядок предоставления и использования субсидий, выделяемых из районного бюджета сельскохозяйственным предприятиям Шарангского муниципального района на оказание частичной финансовой поддержки (далее – субсидия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убсидии из районного бюджета предоставляются сельскохозяйственным предприятиям Шарангского района в целях оказания частичной финансовой поддержк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ритериями предоставления субсидии являются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 сохранения  маточного  поголовья  скота к уровню предыдущего года;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 обеспечение роста производства молока к уровню предыдущего года    не менее чем 2 %, мяса всех видов скота не менее чем 2,5 %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 сохранение и (или) увеличение   структуры   посевных  площадей   на </w:t>
      </w:r>
    </w:p>
    <w:p>
      <w:pPr>
        <w:pStyle w:val="Normal"/>
        <w:ind w:left="360" w:firstLine="180"/>
        <w:jc w:val="both"/>
        <w:rPr>
          <w:sz w:val="28"/>
          <w:szCs w:val="28"/>
        </w:rPr>
      </w:pPr>
      <w:r>
        <w:rPr>
          <w:sz w:val="28"/>
          <w:szCs w:val="28"/>
        </w:rPr>
        <w:t>уровне предыдущего года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  увеличение объема реализации сельскохозяйственной продукции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  отсутствие задолженности по налогам  и   сборам  перед    районным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ом; 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обеспечение стабильности роста размера среднемесячной          заработной платы, отсутствие задолженности по её  выплате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лавным распорядителем средств районного бюджета, направляемых на предоставление указанных субсидий, является Управление сельского хозяйства Администрации Шарангского район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Цель предоставления субсидии – оказание финансовой поддержки сельскохозяйственным предприятиям по следующим направлениям: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элитных семян, кормов, удобрений, горюче-смазочных материалов, оборудования для животноводческих ферм, сельскохозяйственного инвентаря;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сельскохозяйственной техники;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жилья для работников, занятых в сельскохозяйственном производстве;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оказание финансовой помощи по уплате сельскохозяйственными предприятиями земельного налога;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утилизация непригодных и (или) запрещенных к применению в сельском хозяйстве ядохимикатов;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монт животноводческих ферм;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чие мероприятия в области сельского хозяйства.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ловием предоставления субсидии является: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наличие сметы расходов, утвержденной Управлением сельского хозяйства Администрации Шаранг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Порядок предоставления и использования субсид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убсидии предоставляются на безвозмездной и безвозвратной основе из районного бюджета в пределах бюджетных ассигнований и лимитов бюджетных обязательств, предусмотренных Управлению сельского хозяйства Администрации Шарангского района на текущий финансовый год, на оказание финансовой поддержки сельскохозяйственным предприятиям район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размера субсидии осуществляется Управлением сельского хозяйства Администрации Шарангского района на основании обоснованной сметы  расходов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числение субсидий осуществляется в установленном порядке с лицевого счета Управления сельского хозяйства Администрации Шарангского района на расчетные счета сельскохозяйственных предприятий района, открытые в кредитных организациях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хозяйственные предприятия района обязаны представлять главному распорядителю бюджетных средств отчеты о расходовании средств с необходимыми документами, подтверждающими целевой характер их использования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лучае нарушения условий, предусмотренных настоящим Порядком, субсидия не предоставляетс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II. Контроль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за целевым использованием субсидий осуществляет Управление сельского хозяйства Администрации Шарангского района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лучае нарушения условий предоставления субсидий средства подлежат возврату в районный бюджет в течении 15 календарных дней с момента предъявления требования о возврат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sectPr>
      <w:type w:val="nextPage"/>
      <w:pgSz w:w="11906" w:h="16838"/>
      <w:pgMar w:left="1418" w:right="992" w:gutter="0" w:header="0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 w:before="40" w:after="0"/>
      <w:jc w:val="center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jc w:val="center"/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л.14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spacing w:before="60" w:after="0"/>
      <w:ind w:firstLine="708"/>
      <w:jc w:val="both"/>
    </w:pPr>
    <w:rPr>
      <w:rFonts w:ascii="Arial" w:hAnsi="Arial" w:cs="Arial"/>
      <w:sz w:val="26"/>
    </w:rPr>
  </w:style>
  <w:style w:type="paragraph" w:styleId="2">
    <w:name w:val="Основной текст с отступом 2"/>
    <w:basedOn w:val="Normal"/>
    <w:qFormat/>
    <w:pPr>
      <w:spacing w:lineRule="auto" w:line="288"/>
      <w:ind w:firstLine="709"/>
      <w:jc w:val="both"/>
    </w:pPr>
    <w:rPr>
      <w:rFonts w:ascii="Arial" w:hAnsi="Arial" w:cs="Arial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rFonts w:ascii="Arial" w:hAnsi="Arial" w:cs="Arial"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31">
    <w:name w:val="Основной текст с отступом 3"/>
    <w:basedOn w:val="Normal"/>
    <w:qFormat/>
    <w:pPr>
      <w:spacing w:before="40" w:after="0"/>
      <w:ind w:firstLine="708"/>
      <w:jc w:val="both"/>
    </w:pPr>
    <w:rPr>
      <w:rFonts w:ascii="Arial" w:hAnsi="Arial" w:eastAsia="MS Mincho;ＭＳ 明朝" w:cs="Arial"/>
      <w:sz w:val="24"/>
    </w:rPr>
  </w:style>
  <w:style w:type="paragraph" w:styleId="1415">
    <w:name w:val="14-15"/>
    <w:basedOn w:val="Normal"/>
    <w:qFormat/>
    <w:pPr>
      <w:spacing w:lineRule="auto" w:line="360"/>
      <w:ind w:firstLine="720"/>
      <w:jc w:val="both"/>
    </w:pPr>
    <w:rPr>
      <w:rFonts w:ascii="Times New Roman CYR" w:hAnsi="Times New Roman CYR" w:cs="Times New Roman CYR"/>
      <w:spacing w:val="4"/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41">
    <w:name w:val="Текст14-1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11:12:00Z</dcterms:created>
  <dc:creator>Катышева Е. В.</dc:creator>
  <dc:description/>
  <cp:keywords/>
  <dc:language>en-US</dc:language>
  <cp:lastModifiedBy>www.PHILka.RU</cp:lastModifiedBy>
  <cp:lastPrinted>2011-02-08T08:34:00Z</cp:lastPrinted>
  <dcterms:modified xsi:type="dcterms:W3CDTF">2011-05-17T11:12:00Z</dcterms:modified>
  <cp:revision>2</cp:revision>
  <dc:subject/>
  <dc:title>ПОСТАНОВЛЕНИЕ</dc:title>
</cp:coreProperties>
</file>