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5.2011г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01.2007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6.05.2011г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01.2007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 порядке предоставления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субсидий, выделяемых из районного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предприятиям жилищно-коммун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а на возмещение убытков, связанных 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м жилищно-коммунальных услуг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о статьей 78 Бюджетного кодекса Российской Федерации, для регулирования процесса предоставления и использования субсидий, выделяемых из районного бюджета муниципальным предприятиям жилищно-коммунального хозяйства на возмещение убытков, связанных с предоставлением жилищно-коммунальных услуг, Администрация Шарангского муниципального района </w:t>
      </w:r>
      <w:r>
        <w:rPr>
          <w:b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ое Положение о порядке предоставления и использования субсидий, выделяемых из районного бюджета муниципальным предприятиям  жилищно-коммунального хозяйства на возмещение убытков, связанных с предоставлением жилищно-коммунальных услу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 главы администрации, заведующего отделом экономики и имущественных отношений В.И. Журавлев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 xml:space="preserve">Глава администрации                                                       </w:t>
        <w:tab/>
        <w:t xml:space="preserve">       Н. Г. Саркис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южанина</w:t>
      </w:r>
    </w:p>
    <w:p>
      <w:pPr>
        <w:pStyle w:val="Normal"/>
        <w:rPr/>
      </w:pPr>
      <w:r>
        <w:rPr/>
        <w:t>2-12-40</w:t>
      </w:r>
    </w:p>
    <w:p>
      <w:pPr>
        <w:pStyle w:val="Normal"/>
        <w:rPr/>
      </w:pPr>
      <w:r>
        <w:rPr/>
      </w:r>
    </w:p>
    <w:p>
      <w:pPr>
        <w:pStyle w:val="Normal"/>
        <w:ind w:left="6732" w:firstLine="34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1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ind w:left="5316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_16.05.2011г    №  41</w:t>
      </w:r>
    </w:p>
    <w:p>
      <w:pPr>
        <w:pStyle w:val="Normal"/>
        <w:ind w:left="5316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и использования субсидий, выде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бюджета муниципальным </w:t>
      </w:r>
      <w:r>
        <w:rPr>
          <w:b/>
          <w:sz w:val="28"/>
        </w:rPr>
        <w:t>предприятиям жилищно-коммунального хозяйства</w:t>
      </w:r>
      <w:r>
        <w:rPr>
          <w:b/>
          <w:sz w:val="28"/>
          <w:szCs w:val="28"/>
        </w:rPr>
        <w:t xml:space="preserve"> на возмещение убытков, связа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</w:t>
      </w:r>
      <w:r>
        <w:rPr>
          <w:b/>
          <w:sz w:val="28"/>
        </w:rPr>
        <w:t>предоставлением жилищно-коммунальных услу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предоставления и использования субсидий, выделяемых из районного бюджета муниципальным предприятиям жилищно-коммунального хозяйства на возмещение убытков, связанных с предоставлением жилищно-коммунальных услуг (далее - субсид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бсидии предоставляются муниципальным предприятиям жилищно-коммунального хозяйства, имеющим на своем балансе объекты бытового обслуживания населения (бани, прачечные), а также осуществляющим производство товаров, оказание услуг по тепло-, водоснабжению, водоотведению, очистке сточных вод и эксплуатацию объектов, используемых для утилизации (захоронения) твердых бытовых отх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районного бюджета, направляемых на предоставление указанных субсидий, является Администрация Шаранг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ем предоставления субсидии является наличие сметы доходов и расходов, утвержденной Администрацией Шаранг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едоставления и использования субси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 в пределах бюджетных ассигнований и лимитов бюджетных обязательств, предусмотренных главному распорядителю бюджетных средств на текущий финансовый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едоставления субсидии является Соглашение, заключаемое между главным распорядителем бюджетных средств и муниципальными </w:t>
      </w:r>
      <w:r>
        <w:rPr>
          <w:sz w:val="28"/>
        </w:rPr>
        <w:t>предприятиями жилищно-коммунального хозяйства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субсидии осуществляется главным распорядителем бюджетных средств на основании обоснованной сметы доходов и рас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числение субсидий осуществляется ежеквартально с лицевого счета главного распорядителя бюджетных средств на расчетные счета получателей субсидий – муниципальных </w:t>
      </w:r>
      <w:r>
        <w:rPr>
          <w:sz w:val="28"/>
        </w:rPr>
        <w:t>предприятий жилищно-коммунального хозяй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униципальные предприятия жилищно-коммунального хозяйства</w:t>
      </w:r>
      <w:r>
        <w:rPr>
          <w:sz w:val="28"/>
          <w:szCs w:val="28"/>
        </w:rPr>
        <w:t xml:space="preserve"> обязаны представлять главному распорядителю бюджетных средств отчеты о расходовании средств с необходимыми документами, подтверждающими целевой характер их использования. Сроки представления отчета о произведенных расходах определяются в соответствии с заключенным Соглаш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рушения условий, предусмотренных настоящим Положением и Соглашением, субсидия не предоставляет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имеют целевое назначение и не могут расходоваться на другие цел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. Контроль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целевым использованием субсидий осуществляется главным распорядителем бюджетных сред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арушения условий предоставления субсидий средства подлежат возврату в районный бюджет в течение 15 календарных дней с момента предъявления требования о возврате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6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9:00Z</dcterms:created>
  <dc:creator>Катышева Е. В.</dc:creator>
  <dc:description/>
  <cp:keywords/>
  <dc:language>en-US</dc:language>
  <cp:lastModifiedBy>www.PHILka.RU</cp:lastModifiedBy>
  <cp:lastPrinted>2011-02-08T08:34:00Z</cp:lastPrinted>
  <dcterms:modified xsi:type="dcterms:W3CDTF">2011-05-17T11:09:00Z</dcterms:modified>
  <cp:revision>2</cp:revision>
  <dc:subject/>
  <dc:title>ПОСТАНОВЛЕНИЕ</dc:title>
</cp:coreProperties>
</file>