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АДМИНИСТРАЦИЯ  ШАРАНГСКОГО 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ПОСТАНОВЛЕНИЕ</w:t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4005</wp:posOffset>
                </wp:positionH>
                <wp:positionV relativeFrom="paragraph">
                  <wp:posOffset>43815</wp:posOffset>
                </wp:positionV>
                <wp:extent cx="1257300" cy="2927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9.06.2007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05pt;mso-wrap-distance-left:9.05pt;mso-wrap-distance-right:9.05pt;mso-wrap-distance-top:0pt;mso-wrap-distance-bottom:0pt;margin-top:3.45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29.06.2007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22805</wp:posOffset>
                </wp:positionH>
                <wp:positionV relativeFrom="paragraph">
                  <wp:posOffset>34290</wp:posOffset>
                </wp:positionV>
                <wp:extent cx="9144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.7pt;mso-position-vertical-relative:text;margin-left:16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37105</wp:posOffset>
                </wp:positionH>
                <wp:positionV relativeFrom="paragraph">
                  <wp:posOffset>15621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2.3pt" to="221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от                                       № </w:t>
      </w:r>
    </w:p>
    <w:p>
      <w:pPr>
        <w:pStyle w:val="14"/>
        <w:spacing w:before="40" w:after="0"/>
        <w:jc w:val="left"/>
        <w:rPr>
          <w:b w:val="false"/>
          <w:b w:val="false"/>
          <w:bCs/>
          <w:kern w:val="2"/>
          <w:sz w:val="28"/>
        </w:rPr>
      </w:pPr>
      <w:r>
        <w:rPr>
          <w:b w:val="false"/>
          <w:bCs/>
          <w:kern w:val="2"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Об утверждении Порядка оцен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ффективности предоставляем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планируемых к предоставлению)</w:t>
      </w:r>
    </w:p>
    <w:p>
      <w:pPr>
        <w:pStyle w:val="Normal"/>
        <w:rPr>
          <w:sz w:val="28"/>
        </w:rPr>
      </w:pPr>
      <w:r>
        <w:rPr>
          <w:sz w:val="28"/>
        </w:rPr>
        <w:t>налоговых льгот по платежам                                                                                  в бюджет Шаранг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В целях обеспечения достижения экономического и социального эффекта от предоставления отдельным категориям налогоплательщиков налоговых льгот по платежам в бюджет Шарангского района и реализации Программы реформирования муниципальных финансов Шарангского района, утвержденной постановлением администрации Шарангского района от 11.07.2006г. № 68    </w:t>
      </w:r>
      <w:r>
        <w:rPr>
          <w:b/>
          <w:sz w:val="28"/>
        </w:rPr>
        <w:t>п о с т а н о в л я ю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твердить прилагаемый Порядок оценки эффективности предоставляемых (планируемых к предоставлению) налоговых льгот по платежам в бюджет Шарангского район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Финансовому отделу администрации Шарангского района обеспечить проведение оценки эффективности предоставляемых (планируемых к предоставлению) налоговых льгот в соответствии с настоящим Порядком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екомендовать межрайонной инспекции ФНС России №13 по Нижегородской области (С.Б.Бабинцев) в целях реализации настоящего постановления представлять финансовому отделу необходимую информацию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Контроль за исполнением настоящего постановления возложить на заместителя главы администрации по экономике М.И.Чемоданову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местного самоуправления                                            В.И.Бахт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стюжан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-12-40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Утвержден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>постановлением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 xml:space="preserve">Шаранг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>от  29.06.2007г.  №  5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рядо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ценки эффективности предоставляемых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планируемых к предоставлению) налоговых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ьгот по платежам в бюджет Шаранг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1. Общие полож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Настоящий Порядок разработан в целях обеспечения достижения экономического и (или) социального эффекта от предоставления отдельным категориям налогоплательщиков налоговых льгот по платежам в бюджет Шарангского рай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орядок регламентирует проведение оценки эффективности предоставленных в соответствии с решениями Земского собрания Шарангского района или планируемых к предоставлению дополнительных налоговых льгот по платежам, зачисляемым в бюджет Шарангского рай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Основными целями, для достижения которых предоставляются или планируются к предоставлению налоговые льготы, являютс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стимулирование использования финансовых ресурсов налогоплательщиков для расширения и обновления производств и технологий с целью увеличения объемов производства, выпуска конкурентноспособной продукции и создания новых рабочих мест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государственная поддержка инвестиционной и  инновационной деятельност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создание благоприятных экономических условий для деятельности организаций, применяющих труд социально незащищенных слоев насел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оказание финансовой поддержки организациям в решении приоритетных для Шарангского района задач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 Критерии оценки эффективности налоговых льгот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ценка эффективности налоговых льгот производится по следующим критериям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- бюджетная эффективность – влияние налоговых льгот на доходы бюджета Шарангского района (расширение налогооблагаемой базы и прирост налоговых платежей в бюджет Шарангского района по сравнению с величиной предоставленных или планируемых к предоставлению налоговых льгот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- социальная эффективность (социальная значимость) – создание новых рабочих мест, улучшение условий труда, формирование льготных условий для оплаты услуг незащищенных слоев насе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3. Порядок проведения оценки эффективности предоставления налоговых льгот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3.1. Для обеспечения проведения оценки бюджетной эффективности предоставленных налоговых льгот финансовый отдел администрации Шарангского района в срок до 15 апреля года, следующего за отчетным, представляет в Межрайонную инспекцию ФНС России № 13 по Нижегородской области перечень налоговых льгот, действующих в отчетном году в соответствии с нормативными правовыми актами органов местного самоуправления Шарангского рай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Межрайонная инспекция ФНС России № 13 по Нижегородской области в срок до 15 мая года, следующего за отчетным, представляет в финансовый отдел администрации Шарангского района информацию о суммах предоставленных за отчетный год налоговых льгот в разрезе категорий налогоплательщиков и видов налог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3.2. Для обеспечения проведения оценки бюджетной и (или) социальной эффективности налоговых льгот финансовый отдел администрации Шарангского района может запросить у налогоплательщиков сведения об экономических и финансовых показателях, а также социально значимых результатах деятельности налогоплательщиков, получивших налоговые льготы. При этом социальный эффект может выражаться в материальных преимуществах незащищенных слоев населения, услугах социального характера или иных социально значимых показателя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3.3. Для обеспечения проведения оценки бюджетной и (или) социальной эффективности планируемых к предоставлению налоговых льгот финансовый отдел администрации Шарангского района запрашивает необходимую информацию у инициатора введения налоговых льгот и (или) у иных организаций (органов местного самоуправления, налогоплательщиков и других лиц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3.4. На основе полученных данных финансовый отдел администрации Шарангского района проводит оценку бюджетной и (или) социальной эффективности налоговых льгот и составляет аналитическую справку о результатах оценки эффективности предоставленных или планируемых к предоставлению дополнительных налоговых льго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4. Оценка эффективности предоставляемых или планируемых к предоставлению налоговых льгот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4.1. Оценка бюджетной эффективности от предоставления налоговой льготы осуществляется в разрезе категорий налогоплательщиков на основании следующих показателей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- объем выручки от продажи товаров, продукции, работ, услуг за отчетный год и год, предшествующий отчетному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-  фонд начисленной заработной платы за отчетный год и год, предшествующий отчетному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- объем инвестиций в основной капитал за отчетный год и год, предшествующий отчетному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стоимость основных средств на начало и конец отчетного год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сумма полученных налоговых льгот, предоставленных за отчетный год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сумма начисленных и уплаченных налогов в бюджет Шарангского района за отчетный год и год, предшествующий отчетному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- другие показател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4.2. Оценка социальной эффективности налоговых льгот осуществляется на основании следующих показателей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- создание новых рабочих мест преимущественно в реальном секторе экономик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- рост средней заработной платы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- улучшение условий труд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- повышение квалификации работник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 другие показател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4.3. Оценка эффективности планируемых к предоставлению налоговых льгот производится на основе обоснованных расчетов бюджетной и (или) социальной эффективности, сумм предполагаемых к получению налоговых льгот, предоставляемых инициаторами введения налоговых льго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5.Оформление результатов оценки эффективности предоставляемых (планируемых к предоставлению) налоговых льгот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5.1. Результаты анализа и оценки эффективности налоговых льгот отражаются в аналитической справке, содержащей следующую информацию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- перечень предоставленных налоговых льгот по решениям Земского собрания Шарангского район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- сумму средств, высвобождающуюся у налогоплательщиков в результате предоставления налоговых льгот, и направления их использова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- оценку достижения целей, в обеспечение которых предоставлены налоговые льго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5.2. Аналитическая справка об оценке эффективности предоставляемых налоговых льгот направляется в администрацию Шарангского района, в срок до 15 июля года, следующего за отчетны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5.3. Аналитическая справка об оценке эффективности планируемых к  предоставлению налоговых льгот направляется в администрацию Шарангского района, по мере поступления обращений от инициаторов введения налоговых льго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5.4.  С целью обеспечения эффективности действия налоговых льгот администрация Шарангского района, на основании оценки эффективности налоговых льгот вносит в Земское собрание Шарангского района предложения об отмене неэффективных налоговых льгот, а также о целесообразности установления новых налоговых льгот по платежам, зачисляемым в бюджет Шарангского района.    </w:t>
      </w:r>
    </w:p>
    <w:p>
      <w:pPr>
        <w:pStyle w:val="14"/>
        <w:spacing w:before="40" w:after="0"/>
        <w:jc w:val="left"/>
        <w:rPr>
          <w:b w:val="false"/>
          <w:b w:val="false"/>
          <w:bCs/>
          <w:kern w:val="2"/>
        </w:rPr>
      </w:pPr>
      <w:r>
        <w:rPr>
          <w:b w:val="false"/>
          <w:bCs/>
          <w:kern w:val="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Arial Unicode MS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09:01:00Z</dcterms:created>
  <dc:creator>Катышева Е. В.</dc:creator>
  <dc:description/>
  <cp:keywords/>
  <dc:language>en-US</dc:language>
  <cp:lastModifiedBy>Komp</cp:lastModifiedBy>
  <cp:lastPrinted>2006-03-07T15:34:00Z</cp:lastPrinted>
  <dcterms:modified xsi:type="dcterms:W3CDTF">2007-07-02T09:01:00Z</dcterms:modified>
  <cp:revision>2</cp:revision>
  <dc:subject/>
  <dc:title>ПОСТАНОВЛЕНИЕ</dc:title>
</cp:coreProperties>
</file>