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firstLine="709"/>
        <w:rPr>
          <w:sz w:val="28"/>
        </w:rPr>
      </w:pPr>
      <w:r>
        <w:rPr>
          <w:sz w:val="28"/>
        </w:rPr>
        <w:t>ДОКЛАД</w:t>
      </w:r>
    </w:p>
    <w:p>
      <w:pPr>
        <w:pStyle w:val="22"/>
        <w:ind w:firstLine="709"/>
        <w:jc w:val="center"/>
        <w:rPr/>
      </w:pPr>
      <w:r>
        <w:rPr/>
        <w:t>об осуществлении муниципального земельного контроля на территории Шарангского муниципального района Нижегородской области в 2012 году</w:t>
      </w:r>
    </w:p>
    <w:p>
      <w:pPr>
        <w:pStyle w:val="22"/>
        <w:ind w:firstLine="709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Heading1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Шарангского муниципального района Нижегородской области муниципальный земельный контроль  осуществляется администрацией Шарангского муниципального района :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0 статьи 14 Федерального закона от 06.10.2003      № 131-ФЗ «Об общих принципах организации местного самоуправления в Российской Федерации», статьей 37 Устава Шарангского муниципального района  к вопросам местного значения Шарангского муниципального района относится, в частности, осуществление земельного контроля за использованием земель на территории Шарангского муниципального района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на территории Шарангского муниципального района осуществляется на основании Земельного кодекса Российской Федерации, Гражданского кодекса Российской Федерации, Кодекса Российской Федерации об административных правонарушениях и в соответствии с Положением об осуществлении муниципального земельного контроля, утвержденным Решением Земского собрания Шарангского муниципального района от 16.09.2010г.  № 66  «Об утверждении Положения о муниципальном земельном контроле на территории Шарангского муниципального района в новой редакции».</w:t>
      </w:r>
    </w:p>
    <w:p>
      <w:pPr>
        <w:pStyle w:val="Style14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становлением администрации Шарангского муниципального района Нижегородской области от 16.06.2009г. № 76 «Об утверждении административного регламента по исполнению муниципальной функции «Осуществление муниципального земельного контроля», разработанного в соответствии с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определяется последовательность и сроки действий (административных процедур) проведения проверок при осуществлении муниципального земельного контроля за использованием земель Шарангского муниципального района.</w:t>
      </w:r>
    </w:p>
    <w:p>
      <w:pPr>
        <w:pStyle w:val="Style14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аключены Соглашения о передаче органу местного самоуправления Шарангского муниципального района отдельных полномочий органов местного самоуправления поселений: «Большерудкинский сельсовет», «Большеустинский сельсовет»,  «Кушнурский сельсовет», «Роженцовский сельсовет»,  «Старо-Рудкинский сельсовет», «Черномужский сельсовет», «Щенниковский сельсовет», «Шарангский     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ковый совет»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поряжением администрации Шарангского района Нижегородской области №  от 2012 г. «О назначении муниципального инспектора» назначен специалист администрации Шарангского муниципального района ответственный за проведение муниципального земельного контроля. 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нятые нормативно правовые акты размещены в сети интернет на официальном сайте администрации Шарангского района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ятых нормативно- правовых актах признаков коррупциогенности нет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ой задачей муниципального земельного контроля является обеспечение соблюдения организациями независимо от их организационно-правовых форм и форм собственности, а также индивидуальными предпринимателями и физическими лицами требований использования земел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униципальный земельный контроль на территории Шарангского муниципального района осуществляет администрация Шарангского района при взаимодействии с </w:t>
      </w:r>
      <w:r>
        <w:rPr>
          <w:rFonts w:cs="Times New Roman" w:ascii="Times New Roman" w:hAnsi="Times New Roman"/>
          <w:sz w:val="28"/>
          <w:szCs w:val="28"/>
        </w:rPr>
        <w:t xml:space="preserve"> органами государственного контроля (надзора), муниципального контроля при осуществлении своих функций с другими органами государственного контроля (надзора), муниципального контроля, порядке и формах такого взаимодействия: В целях взаимодействия органов государственного контроля и органов муниципального контроля при осуществлении государственного и муниципального земельного контроля, между Управлением Федеральной службы государственной регистрации, кадастра и картографии по Нижегородской области и Администрацией Шарангского муниципального района заключено соглашение (административный регламент) о взаимодействии при осуществлении указанных функ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язанности по исполнению функций по осуществлению муниципального земельного контроля возложены на специалиста 1 категории отдела экономики и имущественных отношений администрации Шарангского района, занимающегося вопросами  земельных отношени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ункция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земельного контроля на территории Шарангского муниципального района  Нижегородской области является контроль  за  использованием земель района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орядка переуступки права пользования зем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требований  земельного законодательства об использовании земель по целевому назначению и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иных требований земельного законодательства по вопросам использования  земель.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/>
      </w:pPr>
      <w:r>
        <w:rPr>
          <w:szCs w:val="28"/>
        </w:rPr>
        <w:t xml:space="preserve"> </w:t>
      </w: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Шарангского муниципального района расходов на осуществление муниципального земельного контроля не предусмотрен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штате администрации Шарангского муниципального района единица муниципального инспектора не числитс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язанности по исполнению функций по осуществлению муниципального земельного контроля возложены на специалиста 1 категории отдела экономики и имущественных отношений администрации Шарангского района, занимающегося вопросами  земельных отношен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Лицо, осуществляющее муниципальные проверки </w:t>
      </w:r>
      <w:r>
        <w:rPr>
          <w:color w:val="000000"/>
          <w:szCs w:val="28"/>
        </w:rPr>
        <w:t xml:space="preserve">обладает необходимыми знаниями, умениями и навыками для выполнения функций муниципального земельного контроля, </w:t>
      </w:r>
      <w:r>
        <w:rPr>
          <w:szCs w:val="28"/>
        </w:rPr>
        <w:t>имеет высшее образова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 рассмотрении прокуратурой Нижегородской области проекта плана проверок по муниципальному земельному контролю на 2012 год, для администрации Шарангского муниципального района согласованна 1 проверка по муниципальному земельному контролю, две проверки были отклонены. При проведении проверок  по муниципальному земельному контролю эксперты и представители экспертных организаций не привлекали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2012 году общее количество проверок по муниципальному земельному контролю на территории Шарангского муниципального района, проведенных в отношении юридических лиц и индивидуальных предпринимателей составило 1 проверка, из них плановых проверок – 1, внеплановых проверок нет. Две проверки при формировании сводного плана проверок были отклонены прокуратурой Нижегородской области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Эксперты и экспертные организации для проведения администрацией Шарангского района проверок использования земельных участков юридическими лицами и индивидуальными предпринимателями не привлекалис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556"/>
        <w:gridCol w:w="891"/>
        <w:gridCol w:w="2556"/>
        <w:gridCol w:w="1135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ид контро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 полугодие 2011 го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011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 полугодие 2012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контрол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Лесной контрол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пресечения и устранения нарушений в использовании земельных участков на территории Шарангского муниципального района администрацией района проводятся осмотры земельных участков на предмет их фактического использования. Данные осмотры проводятся в соответствии с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 результатам осмотров земельных участков составляется акт. в случае если имеются признаки правонарушения в части использования земельного участка, материалы осмотра направляются в органы прокуратуры  для оказания содействия в проведении проверочных мероприятий на предмет соблюдения земельного законодательства на земельном участке.</w:t>
      </w:r>
    </w:p>
    <w:p>
      <w:pPr>
        <w:pStyle w:val="23"/>
        <w:tabs>
          <w:tab w:val="clear" w:pos="708"/>
          <w:tab w:val="left" w:pos="54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ей Шарангского муниципального района при проведении 1 проверки юридических лиц и индивидуальных предпринимателей в 2012 году правонарушений не выявлено. В 2011 году проверки не проводились.</w:t>
      </w:r>
    </w:p>
    <w:p>
      <w:pPr>
        <w:pStyle w:val="23"/>
        <w:tabs>
          <w:tab w:val="clear" w:pos="708"/>
          <w:tab w:val="left" w:pos="54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В 2012 году ежегодными планами проведения проверок по муниципальному земельному на территории Шарангского муниципального района запланировано проведение одной плановой проверки, из них выполнена 1 проверка, что составляет 100 % от общего числа запланированных на 2012 год проверок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Заявления в органы прокуратуры о согласовании проведения внеплановых выездных проверок не направлялись, внеплановые выездные проверки администрацией Шарангского муниципального района  не проводились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Проведенная в 2012 году проверка недействительной не признана, проверка проведена в соответствии с требованиями Законода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Среднее количество проверок проведенных в отношении одного юридического лица , индивидуального предпринимателя на территории Шарангского муниципального района составила 1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Cs w:val="28"/>
        </w:rPr>
        <w:t>Доля юридических лиц, индивидуальных предпринимателей, в отношении которых органами муниципального контроля на территории Шарангского муниципального района были проведены проверки (в процентах от общего количества юридических лиц, индивидуальных предпринимателей, осуществляющих деятельность  на территории муниципального образования) в 2012 году составила 0,3 %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Cs w:val="28"/>
        </w:rPr>
        <w:t>Внеплановых проверок за 2012 год не проведено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Внеплановые проверки по фактам нарушений, с которыми связано возникновение угрозы причинения вреда жизни и здоровью граждан, вреда животным, растениям, окружающей среде, объектам культурного наследия народов РФ, имуществу физических и юридических лиц, безопасности государства, а так же возникновения чрезвычайных ситуаций природного и техногенного характера в 2012 году не проводились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проведении проверок по муниципальному земельному контролю  нарушений не выявлено, административных наказаний не наложено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Cs w:val="28"/>
        </w:rPr>
        <w:t>Доля юридических лиц, индивидуальных предпринимателей в деятельности которых выявлены нарушения обязательных требований, представляющие непосредственную  угрозу причинения вреда жизни и здоровью граждан, вреда животным, растениям, окружающей среде, объектам культурного наследия народов РФ, имуществу физических и юридических лиц, безопасности государства, а так же возникновения чрезвычайных ситуаций природного и техногенного характера в 2012 году составила 0%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Cs w:val="28"/>
        </w:rPr>
        <w:t>Доля юридических лиц, индивидуальных предпринимателей в деятельности которых выявлены нарушения обязательных требований, явившихся причиной  причинения вреда жизни и здоровью граждан, вреда животным, растениям, окружающей среде, объектам культурного наследия народов РФ, имуществу физических и юридических лиц, безопасности государства, а так же возникновения чрезвычайных ситуаций природного и техногенного характера в 2012 году составила 0%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Cs w:val="28"/>
        </w:rPr>
        <w:t>Случаев причинения юридическими лицами, индивидуальными предпринимателями вреда жизни и здоровью граждан, вреда животным, растениям, окружающей среде, объектам культурного наследия народов РФ, имуществу физических и юридических лиц, безопасности государства, а так же возникновения чрезвычайных ситуаций природного и техногенного характера в 2012 году не выявлено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При проведении проверок правонарушений связанных с неисполнением предписаний не выявлено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>Муниципальный контроль в 2012 году проводился в отношении юридических лиц и индивидуальных предпринимателей в соответствии с требованиями Федерального закона от 26.12.2008 года294-ФЗ и муниципальными инспекторами комитетов соблюдались общие принципы защиты прав юридических лиц, индивидуальных предпринимателей при осуществлении муниципального контроля, обязанности, ограничения и запреты при проведении мероприятий по контролю, а также требования к оформлению результатов проведенных плановых и внеплановых проверок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ю эффективности и результативности осуществления муниципального контроля будет способствовать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1. Систематическое проведение практических семинаров по вопросам осуществления муниципального контроля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2. Организация и проведение с населением профилактической работы по предотвращению нарушений законодательства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3. Принятие мер, направленных на предупреждение, выявление и пресечения нарушений, предусмотренных действующим законодательством.</w:t>
      </w:r>
    </w:p>
    <w:p>
      <w:pPr>
        <w:pStyle w:val="Style15"/>
        <w:ind w:firstLine="709"/>
        <w:rPr/>
      </w:pPr>
      <w:r>
        <w:rPr>
          <w:sz w:val="28"/>
          <w:szCs w:val="28"/>
        </w:rPr>
        <w:t>4.  Выполнение в полном объёме плановых проверок.</w:t>
      </w:r>
    </w:p>
    <w:p>
      <w:pPr>
        <w:pStyle w:val="Style15"/>
        <w:ind w:firstLine="709"/>
        <w:rPr/>
      </w:pPr>
      <w:r>
        <w:rPr>
          <w:sz w:val="28"/>
          <w:szCs w:val="28"/>
        </w:rPr>
        <w:t>5. Увеличение количества плановых. внеплановых проверок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6. Увеличение удельного веса документарных проверок в общем количестве плановых, внеплановых проверок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7. Усиление контроля за объективностью выявленных нарушений, правильной квалификацией.</w:t>
      </w:r>
    </w:p>
    <w:p>
      <w:pPr>
        <w:pStyle w:val="Style15"/>
        <w:ind w:firstLine="709"/>
        <w:rPr/>
      </w:pPr>
      <w:r>
        <w:rPr>
          <w:sz w:val="28"/>
          <w:szCs w:val="28"/>
        </w:rPr>
        <w:t>8. Своевременная подготовка проектов планов проведения плановых проверок юридических лиц и индивидуальных предпринимателей на последующий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sz w:val="40"/>
      <w:szCs w:val="20"/>
    </w:rPr>
  </w:style>
  <w:style w:type="character" w:styleId="2">
    <w:name w:val="Основной текст 2 Знак"/>
    <w:basedOn w:val="Style13"/>
    <w:qFormat/>
    <w:rPr>
      <w:rFonts w:eastAsia="Times New Roman"/>
      <w:szCs w:val="20"/>
    </w:rPr>
  </w:style>
  <w:style w:type="character" w:styleId="21">
    <w:name w:val="Основной текст с отступом 2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ind w:firstLine="22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1:00Z</dcterms:created>
  <dc:creator>Вадим к 14</dc:creator>
  <dc:description/>
  <cp:keywords/>
  <dc:language>en-US</dc:language>
  <cp:lastModifiedBy>Вадим к 14</cp:lastModifiedBy>
  <dcterms:modified xsi:type="dcterms:W3CDTF">2013-03-19T07:02:00Z</dcterms:modified>
  <cp:revision>1</cp:revision>
  <dc:subject/>
  <dc:title/>
</cp:coreProperties>
</file>