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4.02.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верки соблюдения земельного законодатель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Положением о муниципальном земельном контроле, утвержденным решением Земского собрания Шарангского района Нижегородской области № 66 от 16.09.2010 г., ежегодным планом проведения плановых проверок по соблюдению земельного законодательства администрация Шаранг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вести проверку в отношении Индивидуального предпринимателя Чезганова Ивана Аркадьевича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Место нахождения : Нижегородская область, Шарангский район, р.п. Шаранга, ул. Производственная, д. 17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и проверки: Краеву Юлию Владимировну специалиста 1 категории администрации Шарангского муниципального район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едметом настоящей проверки является соблюдение обязательных требований земельного законодательств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рок проведения проверки: 7 рабочих часов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/>
      </w:pPr>
      <w:r>
        <w:rPr>
          <w:sz w:val="28"/>
          <w:szCs w:val="28"/>
        </w:rPr>
        <w:t>К проведению проверки приступить 11 февраля 2014 год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верку окончить 11 февраля 2014 год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firstLine="709"/>
        <w:rPr/>
      </w:pPr>
      <w:r>
        <w:rPr>
          <w:sz w:val="28"/>
          <w:szCs w:val="28"/>
        </w:rPr>
        <w:t>6. Правовые основания проверки - Земельный кодекс Российской Федерации , Положение о муниципальном земельном контроле, утвержденное решением Земского собрания Шарангского района Нижегородской области № 66 от 16.09.2010 г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административных регламентов по осуществлению муниципального земельного контроля - регламент по исполнению муниципальной функции « Осуществление муниципального земельного контроля» утвержден Постановлением администрации Шарангского муниципального района Нижегородской области № 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8289290</wp:posOffset>
                </wp:positionV>
                <wp:extent cx="30099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Журавлев В.И.</w:t>
                            </w:r>
                          </w:p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2-17-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орг. – прав. отде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81pt;mso-wrap-distance-left:9.05pt;mso-wrap-distance-right:9.05pt;mso-wrap-distance-top:0pt;mso-wrap-distance-bottom:0pt;margin-top:652.7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4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Журавлев В.И.</w:t>
                      </w:r>
                    </w:p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2-17-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орг. – прав. отде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45:00Z</dcterms:created>
  <dc:creator>Катышева Е. В.</dc:creator>
  <dc:description/>
  <cp:keywords/>
  <dc:language>en-US</dc:language>
  <cp:lastModifiedBy>Вадим к 14</cp:lastModifiedBy>
  <cp:lastPrinted>2013-12-27T11:12:00Z</cp:lastPrinted>
  <dcterms:modified xsi:type="dcterms:W3CDTF">2014-02-04T12:45:00Z</dcterms:modified>
  <cp:revision>2</cp:revision>
  <dc:subject/>
  <dc:title>ПОСТАНОВЛЕНИЕ</dc:title>
</cp:coreProperties>
</file>