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2.201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3.02.201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kern w:val="2"/>
          <w:sz w:val="28"/>
          <w:szCs w:val="28"/>
        </w:rPr>
        <w:t>внесении изменения в постановление администрации Шарангского  района от 03.03.2009г. № 20 «Об эвакоприем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администрация Шаранг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Шарангского района от 03.03.2009г. № 20 «Об эвакоприемной комиссии», утвердив состав эвакоприемной комиссии в новой редакции (прилагается).</w:t>
      </w:r>
    </w:p>
    <w:p>
      <w:pPr>
        <w:pStyle w:val="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Шарангского муниципального района от 05.10.2012г. № 116 «О внесении изменений в постановление администрации Шарангского района от 03.03.2009г. № 20 «Об эвакоприемной комиссии».</w:t>
      </w:r>
    </w:p>
    <w:p>
      <w:pPr>
        <w:pStyle w:val="Normal"/>
        <w:tabs>
          <w:tab w:val="clear" w:pos="720"/>
          <w:tab w:val="left" w:pos="978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заведующего отделом экономики и имущественных отношений, председателя комиссии Журавле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567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830</wp:posOffset>
                </wp:positionH>
                <wp:positionV relativeFrom="paragraph">
                  <wp:posOffset>8622665</wp:posOffset>
                </wp:positionV>
                <wp:extent cx="30099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jc w:val="left"/>
                              <w:rPr>
                                <w:b w:val="false"/>
                                <w:b w:val="false"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Федотова О.Н.</w:t>
                            </w:r>
                          </w:p>
                          <w:p>
                            <w:pPr>
                              <w:pStyle w:val="14"/>
                              <w:jc w:val="left"/>
                              <w:rPr>
                                <w:b w:val="false"/>
                                <w:b w:val="false"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2-19-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орг. – прав. отдел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81pt;mso-wrap-distance-left:9.05pt;mso-wrap-distance-right:9.05pt;mso-wrap-distance-top:0pt;mso-wrap-distance-bottom:0pt;margin-top:678.9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4"/>
                        <w:jc w:val="left"/>
                        <w:rPr>
                          <w:b w:val="false"/>
                          <w:b w:val="false"/>
                          <w:bCs/>
                          <w:kern w:val="2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Федотова О.Н.</w:t>
                      </w:r>
                    </w:p>
                    <w:p>
                      <w:pPr>
                        <w:pStyle w:val="14"/>
                        <w:jc w:val="left"/>
                        <w:rPr>
                          <w:b w:val="false"/>
                          <w:b w:val="false"/>
                          <w:bCs/>
                          <w:kern w:val="2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2-19-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. орг. – прав. отдел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8260715</wp:posOffset>
                </wp:positionV>
                <wp:extent cx="30099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Чезганова С.А.</w:t>
                            </w:r>
                          </w:p>
                          <w:p>
                            <w:pPr>
                              <w:pStyle w:val="14"/>
                              <w:jc w:val="left"/>
                              <w:rPr>
                                <w:b w:val="false"/>
                                <w:b w:val="false"/>
                                <w:bCs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kern w:val="2"/>
                                <w:szCs w:val="28"/>
                              </w:rPr>
                              <w:t>2-14-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орг. – прав. отдел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81pt;mso-wrap-distance-left:9.05pt;mso-wrap-distance-right:9.05pt;mso-wrap-distance-top:0pt;mso-wrap-distance-bottom:0pt;margin-top:650.4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4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Чезганова С.А.</w:t>
                      </w:r>
                    </w:p>
                    <w:p>
                      <w:pPr>
                        <w:pStyle w:val="14"/>
                        <w:jc w:val="left"/>
                        <w:rPr>
                          <w:b w:val="false"/>
                          <w:b w:val="false"/>
                          <w:bCs/>
                          <w:kern w:val="2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kern w:val="2"/>
                          <w:szCs w:val="28"/>
                        </w:rPr>
                        <w:t>2-14-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в. орг. – прав. отдел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нгского муниципального района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14 г. № 59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рангского района 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3.2009г. № 20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нгского муниципального района</w:t>
      </w:r>
    </w:p>
    <w:p>
      <w:pPr>
        <w:pStyle w:val="2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14 г. № 59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оприемной комиссии Шарангского муниципального района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24"/>
        <w:gridCol w:w="2345"/>
        <w:gridCol w:w="2754"/>
        <w:gridCol w:w="1711"/>
        <w:gridCol w:w="147"/>
        <w:gridCol w:w="2262"/>
        <w:gridCol w:w="3099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./сотовы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В.И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гского муниципального район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9-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889354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изводствен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5 кв.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 Андрей Владими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капитального строительства администрации Шарангского муниципального район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17-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359239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 Сергей Валентин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Шарангского муниципального район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357070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д.9/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Марина Васил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МБДОУ д/с «Полянка»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9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7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784733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ст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, д.1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Ольга Никола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Шарангского муниципального район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9-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797819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ольшевиков, д.36/17</w:t>
            </w:r>
          </w:p>
        </w:tc>
      </w:tr>
      <w:tr>
        <w:trPr/>
        <w:tc>
          <w:tcPr>
            <w:tcW w:w="15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повещения, связи и информац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рачев Александр Павл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физической культуре и спорту  администрации Шаранг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6-8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2-2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0478509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нежная, д.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Галина Никола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аботе с ветеранами и инвалидами ГКУ НО «Управление социальной защиты населения Шарангского район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руда, д.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Сергей Дмитри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электромеха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ангских РЭС ПО «Уренские электрические сети» филиала «Нижновэнерго» ОАО МРСК «Центра и Приволжья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8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7 кв.2</w:t>
            </w:r>
          </w:p>
        </w:tc>
      </w:tr>
      <w:tr>
        <w:trPr/>
        <w:tc>
          <w:tcPr>
            <w:tcW w:w="15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эвакуации насел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чкова Юлия Анатол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и имущественных отношений администрации Шаранг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9-6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-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170928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глан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4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 Елена Алексе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ки и имущественных отношений администрации Шаранг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2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8722856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д.28/2</w:t>
            </w:r>
          </w:p>
        </w:tc>
      </w:tr>
      <w:tr>
        <w:trPr/>
        <w:tc>
          <w:tcPr>
            <w:tcW w:w="15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руппа размещения насел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ф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Геннадь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культуры администрации Шаранг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3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056854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гожникова, д.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фанова Олеся Владимир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Шарангский РДК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4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056854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гожникова, д.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нина Елена Геннад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гос.статистики 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7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0-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791128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ро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2</w:t>
            </w:r>
          </w:p>
        </w:tc>
      </w:tr>
      <w:tr>
        <w:trPr/>
        <w:tc>
          <w:tcPr>
            <w:tcW w:w="15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руппа транспортного обеспеч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 Николай Сергее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МУП Шарангского района «Шарангское ПАП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6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5-9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д.22 кв.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анев Евгений Александр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Гостехнадзора 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3-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301427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Шаран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ыгина, д.3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ганов Сергей Иван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гроном управления сельского хозяйства администрации Шаранг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3-0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-6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ыг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53 кв.1</w:t>
            </w:r>
          </w:p>
        </w:tc>
      </w:tr>
      <w:tr>
        <w:trPr/>
        <w:tc>
          <w:tcPr>
            <w:tcW w:w="15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Группа первоочередного  жизнеобеспеч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Фаина Леонид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Шарангского РАЙПО 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3-9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0-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90968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-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гина Светлана Евгень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ООО «Общепи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6-8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3-8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рокая, д.1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Павел Леонидович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О «Шарангская ЦРБ» 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3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3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8 кв.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ова Алевтина Поликарп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ЦСОН Шарангского муниципального района 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2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5-5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. Руд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7 кв.2</w:t>
            </w:r>
          </w:p>
        </w:tc>
      </w:tr>
      <w:tr>
        <w:trPr/>
        <w:tc>
          <w:tcPr>
            <w:tcW w:w="15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Группа эвакуации материальных ценносте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прасова Ольга Дмитрие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нтроля ГКУ НО «Управление социальной защиты населения Шаранг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3-2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163064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ыгина, д.47/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гина Надежда Вениаминовн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рганизационно – правового отдела администрации Шаранг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2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1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2472329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аран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ков, д.42/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9:00Z</dcterms:created>
  <dc:creator>Катышева Е. В.</dc:creator>
  <dc:description/>
  <cp:keywords/>
  <dc:language>en-US</dc:language>
  <cp:lastModifiedBy>Вадим к 14</cp:lastModifiedBy>
  <cp:lastPrinted>2014-02-04T16:16:00Z</cp:lastPrinted>
  <dcterms:modified xsi:type="dcterms:W3CDTF">2014-02-04T12:19:00Z</dcterms:modified>
  <cp:revision>2</cp:revision>
  <dc:subject/>
  <dc:title>ПОСТАНОВЛЕНИЕ</dc:title>
</cp:coreProperties>
</file>