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01.201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8.01.201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муниципального земельного инспектор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2.2 пункта 2 Положения о муниципальном земельном контроле на территории Шарангского муниципального района, утвержденного  Решением Земского собрания Шарангского района Нижегородской области от 16.09.2010 г. № 66 «Об утверждении Положения о муниципальном земельном контроле  на территории Шарангского муниципального района в новой редакции», пунктом 7 Административного регламента администрации Шарангского района по исполнению муниципальной функции «Осуществление муниципального земельного контроля», утвержденного постановлением администрации Шарангского района Нижегородской области от 16.06.2009 г. № 76 «Об утверждении административного регламента по исполнению муниципальной функции «Осуществление муниципального земельного контроля» администрация Шаранг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1224" w:leader="none"/>
        </w:tabs>
        <w:autoSpaceDE w:val="fals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муниципальным земельным инспектором специалиста 1 категории администрации Шарангского муниципального района Краеву Юлию Владимировн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1224" w:leader="none"/>
          <w:tab w:val="left" w:pos="1276" w:leader="none"/>
        </w:tabs>
        <w:autoSpaceDE w:val="fals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 от 30.08.2012 г. № 524 «О назначении муниципального инспектора» счит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1224" w:leader="none"/>
          <w:tab w:val="left" w:pos="1276" w:leader="none"/>
        </w:tabs>
        <w:autoSpaceDE w:val="fals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администрации района В.И. Журавл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8905</wp:posOffset>
                </wp:positionH>
                <wp:positionV relativeFrom="paragraph">
                  <wp:posOffset>8289290</wp:posOffset>
                </wp:positionV>
                <wp:extent cx="3009900" cy="1028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kern w:val="2"/>
                                <w:szCs w:val="28"/>
                              </w:rPr>
                              <w:t>Журавлев В.И..</w:t>
                            </w:r>
                          </w:p>
                          <w:p>
                            <w:pPr>
                              <w:pStyle w:val="14"/>
                              <w:jc w:val="left"/>
                              <w:rPr>
                                <w:b w:val="false"/>
                                <w:b w:val="false"/>
                                <w:bCs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kern w:val="2"/>
                                <w:szCs w:val="28"/>
                              </w:rPr>
                              <w:t>2-17-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. орг. – прав. отдел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81pt;mso-wrap-distance-left:9.05pt;mso-wrap-distance-right:9.05pt;mso-wrap-distance-top:0pt;mso-wrap-distance-bottom:0pt;margin-top:652.7pt;mso-position-vertical-relative:text;margin-left:-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4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kern w:val="2"/>
                          <w:szCs w:val="28"/>
                        </w:rPr>
                        <w:t>Журавлев В.И..</w:t>
                      </w:r>
                    </w:p>
                    <w:p>
                      <w:pPr>
                        <w:pStyle w:val="14"/>
                        <w:jc w:val="left"/>
                        <w:rPr>
                          <w:b w:val="false"/>
                          <w:b w:val="false"/>
                          <w:bCs/>
                          <w:kern w:val="2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kern w:val="2"/>
                          <w:szCs w:val="28"/>
                        </w:rPr>
                        <w:t>2-17-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в. орг. – прав. отдело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418" w:right="992" w:gutter="0" w:header="567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41:00Z</dcterms:created>
  <dc:creator>Катышева Е. В.</dc:creator>
  <dc:description/>
  <cp:keywords/>
  <dc:language>en-US</dc:language>
  <cp:lastModifiedBy>Вадим к 14</cp:lastModifiedBy>
  <cp:lastPrinted>2013-12-27T11:12:00Z</cp:lastPrinted>
  <dcterms:modified xsi:type="dcterms:W3CDTF">2014-01-31T07:41:00Z</dcterms:modified>
  <cp:revision>2</cp:revision>
  <dc:subject/>
  <dc:title>ПОСТАНОВЛЕНИЕ</dc:title>
</cp:coreProperties>
</file>