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lineRule="auto" w:line="240"/>
        <w:ind w:firstLine="709"/>
        <w:jc w:val="center"/>
        <w:rPr/>
      </w:pPr>
      <w:r>
        <w:rPr>
          <w:rStyle w:val="FontStyle21"/>
          <w:b/>
          <w:sz w:val="28"/>
          <w:szCs w:val="28"/>
        </w:rPr>
        <w:t>Административный регламент администрации Шарангского муниципального района Нижегородской области по предоставлению муниципальной услуги «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 на территории Шарангского муниципального района Нижегородской области»</w:t>
      </w:r>
    </w:p>
    <w:p>
      <w:pPr>
        <w:pStyle w:val="Style101"/>
        <w:widowControl/>
        <w:spacing w:lineRule="auto" w:line="240"/>
        <w:ind w:firstLine="709"/>
        <w:rPr>
          <w:rStyle w:val="FontStyle21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278" w:leader="none"/>
        </w:tabs>
        <w:spacing w:lineRule="auto" w:line="240"/>
        <w:ind w:firstLine="709"/>
        <w:jc w:val="center"/>
        <w:rPr/>
      </w:pPr>
      <w:r>
        <w:rPr>
          <w:rStyle w:val="FontStyle21"/>
          <w:sz w:val="28"/>
          <w:szCs w:val="28"/>
        </w:rPr>
        <w:t>1.</w:t>
        <w:tab/>
        <w:t>ОБЩИЕ ПОЛОЖЕНИЯ</w:t>
      </w:r>
    </w:p>
    <w:p>
      <w:pPr>
        <w:pStyle w:val="Style111"/>
        <w:widowControl/>
        <w:tabs>
          <w:tab w:val="clear" w:pos="720"/>
          <w:tab w:val="left" w:pos="278" w:leader="none"/>
        </w:tabs>
        <w:spacing w:lineRule="auto" w:line="240"/>
        <w:ind w:firstLine="709"/>
        <w:rPr>
          <w:rStyle w:val="FontStyle21"/>
          <w:sz w:val="28"/>
          <w:szCs w:val="28"/>
        </w:rPr>
      </w:pPr>
      <w:r>
        <w:rPr/>
      </w:r>
    </w:p>
    <w:p>
      <w:pPr>
        <w:pStyle w:val="Style111"/>
        <w:widowControl/>
        <w:numPr>
          <w:ilvl w:val="1"/>
          <w:numId w:val="2"/>
        </w:numPr>
        <w:tabs>
          <w:tab w:val="clear" w:pos="720"/>
          <w:tab w:val="left" w:pos="278" w:leader="none"/>
        </w:tabs>
        <w:spacing w:lineRule="auto" w:line="240"/>
        <w:ind w:left="0" w:firstLine="709"/>
        <w:rPr/>
      </w:pPr>
      <w:r>
        <w:rPr>
          <w:rStyle w:val="FontStyle21"/>
          <w:sz w:val="28"/>
          <w:szCs w:val="28"/>
        </w:rPr>
        <w:t>Административный регламент администрации Шарангского муниципального района Нижегородской области по предоставлению муниципальной услуги «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 на территории Шарангского муниципального района Нижегородской области»» (далее – Регламент)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Style61"/>
        <w:widowControl/>
        <w:numPr>
          <w:ilvl w:val="1"/>
          <w:numId w:val="2"/>
        </w:numPr>
        <w:spacing w:lineRule="auto" w:line="240"/>
        <w:ind w:left="0" w:firstLine="709"/>
        <w:jc w:val="both"/>
        <w:rPr/>
      </w:pPr>
      <w:r>
        <w:rPr>
          <w:rStyle w:val="FontStyle21"/>
          <w:sz w:val="28"/>
          <w:szCs w:val="28"/>
        </w:rPr>
        <w:t>Сведения о месте нахождения и графике работы структурного подразделения Администрации - отдела экономики и имущественных отношений администрации Шарангского муниципального района Нижегородской области, ответственного за предоставление муниципальной услуги «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 на территории Шарангского муниципального района Нижегородской области» (далее – муниципальная услуга), размещаются в сети Интернет на официальном сайте администрации Шарангского муниципального района Нижегородской области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h</w:t>
        </w:r>
        <w:r>
          <w:rPr>
            <w:rStyle w:val="InternetLink"/>
            <w:color w:val="000000"/>
            <w:sz w:val="28"/>
            <w:szCs w:val="28"/>
          </w:rPr>
          <w:t>ага</w:t>
        </w:r>
        <w:r>
          <w:rPr>
            <w:rStyle w:val="InternetLink"/>
            <w:color w:val="000000"/>
            <w:sz w:val="28"/>
            <w:szCs w:val="28"/>
            <w:lang w:val="en-US"/>
          </w:rPr>
          <w:t>ng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n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FontStyle21"/>
          <w:sz w:val="28"/>
          <w:szCs w:val="28"/>
        </w:rPr>
        <w:t>), а также на информационных стендах Администрации.</w:t>
      </w:r>
    </w:p>
    <w:p>
      <w:pPr>
        <w:pStyle w:val="Style61"/>
        <w:widowControl/>
        <w:numPr>
          <w:ilvl w:val="1"/>
          <w:numId w:val="2"/>
        </w:numPr>
        <w:spacing w:lineRule="auto" w:line="240"/>
        <w:ind w:left="0" w:firstLine="709"/>
        <w:jc w:val="both"/>
        <w:rPr/>
      </w:pPr>
      <w:r>
        <w:rPr>
          <w:rStyle w:val="FontStyle21"/>
          <w:sz w:val="28"/>
          <w:szCs w:val="28"/>
        </w:rPr>
        <w:t>Справочные телефоны Администрации, отдела экономики и имущественных отношений: 2-17-07; 2-19-66.</w:t>
      </w:r>
    </w:p>
    <w:p>
      <w:pPr>
        <w:pStyle w:val="Style61"/>
        <w:widowControl/>
        <w:spacing w:lineRule="auto" w:line="240"/>
        <w:ind w:firstLine="709"/>
        <w:jc w:val="both"/>
        <w:rPr>
          <w:rStyle w:val="FontStyle21"/>
          <w:sz w:val="28"/>
          <w:szCs w:val="28"/>
          <w:u w:val="single"/>
        </w:rPr>
      </w:pPr>
      <w:r>
        <w:rPr>
          <w:rStyle w:val="FontStyle21"/>
          <w:sz w:val="28"/>
          <w:szCs w:val="28"/>
        </w:rPr>
        <w:t>Электронная почта (е-</w:t>
      </w:r>
      <w:r>
        <w:rPr>
          <w:rStyle w:val="FontStyle21"/>
          <w:sz w:val="28"/>
          <w:szCs w:val="28"/>
          <w:lang w:val="en-US"/>
        </w:rPr>
        <w:t>mail</w:t>
      </w:r>
      <w:r>
        <w:rPr>
          <w:rStyle w:val="FontStyle21"/>
          <w:sz w:val="28"/>
          <w:szCs w:val="28"/>
        </w:rPr>
        <w:t xml:space="preserve">)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official</w:t>
        </w:r>
        <w:r>
          <w:rPr>
            <w:rStyle w:val="InternetLink"/>
            <w:color w:val="000000"/>
            <w:sz w:val="28"/>
            <w:szCs w:val="28"/>
          </w:rPr>
          <w:t>@adm.</w:t>
        </w:r>
        <w:r>
          <w:rPr>
            <w:rStyle w:val="InternetLink"/>
            <w:color w:val="000000"/>
            <w:sz w:val="28"/>
            <w:szCs w:val="28"/>
            <w:lang w:val="en-US"/>
          </w:rPr>
          <w:t>sh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nov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21"/>
          <w:sz w:val="28"/>
          <w:szCs w:val="28"/>
        </w:rPr>
        <w:t>Часы работы Администрации: понедельник – пятница: 8.00 – 17.00; обеденный перерыв: 12.00 – 13.00; суббота и воскресенье – выходные дни.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21"/>
          <w:sz w:val="28"/>
          <w:szCs w:val="28"/>
        </w:rPr>
        <w:t>Почтовый адрес для направления обращений и документов: 606840 Нижегородская область, р.п. Шаранга, ул. Свободы, д. 2.</w:t>
      </w:r>
    </w:p>
    <w:p>
      <w:pPr>
        <w:pStyle w:val="Style111"/>
        <w:widowControl/>
        <w:numPr>
          <w:ilvl w:val="1"/>
          <w:numId w:val="2"/>
        </w:numPr>
        <w:tabs>
          <w:tab w:val="clear" w:pos="720"/>
          <w:tab w:val="left" w:pos="278" w:leader="none"/>
        </w:tabs>
        <w:spacing w:lineRule="auto" w:line="240"/>
        <w:ind w:left="0" w:firstLine="709"/>
        <w:rPr/>
      </w:pPr>
      <w:r>
        <w:rPr>
          <w:rStyle w:val="FontStyle21"/>
          <w:sz w:val="28"/>
          <w:szCs w:val="28"/>
        </w:rPr>
        <w:t>Круг заявителей</w:t>
      </w:r>
    </w:p>
    <w:p>
      <w:pPr>
        <w:pStyle w:val="Style111"/>
        <w:widowControl/>
        <w:tabs>
          <w:tab w:val="clear" w:pos="720"/>
          <w:tab w:val="left" w:pos="278" w:leader="none"/>
        </w:tabs>
        <w:spacing w:lineRule="auto" w:line="240"/>
        <w:ind w:firstLine="709"/>
        <w:rPr/>
      </w:pPr>
      <w:r>
        <w:rPr>
          <w:rStyle w:val="FontStyle21"/>
          <w:sz w:val="28"/>
          <w:szCs w:val="28"/>
        </w:rPr>
        <w:t>Заявителями муниципальной услуги являются:</w:t>
      </w:r>
    </w:p>
    <w:p>
      <w:pPr>
        <w:pStyle w:val="Style111"/>
        <w:widowControl/>
        <w:tabs>
          <w:tab w:val="clear" w:pos="720"/>
          <w:tab w:val="left" w:pos="278" w:leader="none"/>
        </w:tabs>
        <w:spacing w:lineRule="auto" w:line="240"/>
        <w:ind w:firstLine="709"/>
        <w:rPr/>
      </w:pPr>
      <w:r>
        <w:rPr>
          <w:rStyle w:val="FontStyle21"/>
          <w:sz w:val="28"/>
          <w:szCs w:val="28"/>
        </w:rPr>
        <w:t>-</w:t>
        <w:tab/>
        <w:t>юридические лица;</w:t>
      </w:r>
    </w:p>
    <w:p>
      <w:pPr>
        <w:pStyle w:val="Style111"/>
        <w:widowControl/>
        <w:tabs>
          <w:tab w:val="clear" w:pos="720"/>
          <w:tab w:val="left" w:pos="278" w:leader="none"/>
        </w:tabs>
        <w:spacing w:lineRule="auto" w:line="240"/>
        <w:ind w:firstLine="709"/>
        <w:rPr/>
      </w:pPr>
      <w:r>
        <w:rPr>
          <w:rStyle w:val="FontStyle21"/>
          <w:sz w:val="28"/>
          <w:szCs w:val="28"/>
        </w:rPr>
        <w:t>-</w:t>
        <w:tab/>
        <w:t>физически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Консультации (справки) по процедуре оказания муниципальной услуги проводятся специалистом отдела экономики и имущественных отношений по следующим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ремени приема и выдач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цедуры получения заявител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рядка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ри личном обращении заявителя к специалисту отдела экономики и имущественных отношений, либо по телефону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аявитель, обратившийся в отдел экономики и имущественных отношений, в обязательном порядке информируется специалистом отдела экономики и имущественных отношений о сроке завершения предоставления муниципальной услуги и выдачи соответствующих документов. Информация о сроке завершения предоставления муниципальной услуги и о возможности получения соответствующих документов сообщается заявителю при подаче документов, а в случае сокращения срока – по указанному в заявлении о предоставлении муниципальной услуги телефону. Заявитель в любое рабочее время с момента приема документов, необходимых для получения муниципальной услуги, имеет право на получение сведений о прохождении процедуры по предоставлению муниципальной услуги по телефону или непосредственно в отделе Экономики и имущественных отношений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 ответах на телефонные звонки и устные обращения специалист отдела экономики и имущественных отношений подробно и в вежливой (корректной) форме информируют заявителей по интересующим вопросам. При отсутствии возможности у специалиста отдела экономики и имущественных отношений, принявшего телефонный звонок, самостоятельно ответить на поставленные вопросы, заявителю должен быть сообщен телефонный номер, по которому можно получить необходимую информацию. Информация о порядке оказания муниципальной услуги в текстовом виде (настоящий Регламент) размещается на информационном стенде Администрации Шарангского муниципального района. Места информирования о порядке оказания муниципальной услуги, места ожидания и заполнения необходимых документов оборудуются информационными стендами, стульями и столами для возможности оформления документов.</w:t>
      </w:r>
    </w:p>
    <w:p>
      <w:pPr>
        <w:pStyle w:val="Style111"/>
        <w:widowControl/>
        <w:tabs>
          <w:tab w:val="clear" w:pos="720"/>
          <w:tab w:val="left" w:pos="278" w:leader="none"/>
        </w:tabs>
        <w:spacing w:lineRule="auto" w:line="240"/>
        <w:ind w:firstLine="709"/>
        <w:rPr>
          <w:rStyle w:val="FontStyle2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tabs>
          <w:tab w:val="clear" w:pos="720"/>
          <w:tab w:val="left" w:pos="278" w:leader="none"/>
        </w:tabs>
        <w:spacing w:lineRule="auto" w:line="240"/>
        <w:ind w:firstLine="709"/>
        <w:jc w:val="center"/>
        <w:rPr/>
      </w:pPr>
      <w:r>
        <w:rPr>
          <w:rStyle w:val="FontStyle21"/>
          <w:sz w:val="28"/>
          <w:szCs w:val="28"/>
          <w:lang w:val="en-US"/>
        </w:rPr>
        <w:t>II</w:t>
      </w:r>
      <w:r>
        <w:rPr>
          <w:rStyle w:val="FontStyle21"/>
          <w:sz w:val="28"/>
          <w:szCs w:val="28"/>
        </w:rPr>
        <w:t>. СТАНДАРТ ПРЕДОСТАВЛЕНИЯ МУНИЦИПАЛЬНОЙ УСЛУГИ</w:t>
      </w:r>
    </w:p>
    <w:p>
      <w:pPr>
        <w:pStyle w:val="Style121"/>
        <w:widowControl/>
        <w:spacing w:lineRule="auto" w:line="240"/>
        <w:ind w:firstLine="709"/>
        <w:rPr>
          <w:rStyle w:val="FontStyle21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1"/>
          <w:sz w:val="28"/>
          <w:szCs w:val="28"/>
        </w:rPr>
        <w:t>2.1.</w:t>
        <w:tab/>
        <w:t>Наименование муниципальной услуги: «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 на территории Шарангского муниципального района Нижегородской области»» (далее - услуга)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1"/>
          <w:sz w:val="28"/>
          <w:szCs w:val="28"/>
        </w:rPr>
        <w:t>2.2.</w:t>
        <w:tab/>
        <w:t>Органом исполнительной власти, предоставляющим муниципальную услугу является администрация Шарангского муниципального района Нижегородской области. Ответственным за предоставление муниципальной услуги является отдел экономики и имущественных отношений администрации Шарангского муниципального района Нижегородской области, (далее Отдел)</w:t>
      </w:r>
      <w:r>
        <w:rPr>
          <w:rStyle w:val="FontStyle22"/>
          <w:b w:val="false"/>
          <w:i w:val="false"/>
          <w:sz w:val="28"/>
          <w:szCs w:val="28"/>
        </w:rPr>
        <w:t>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2"/>
          <w:b w:val="false"/>
          <w:i w:val="false"/>
          <w:sz w:val="28"/>
          <w:szCs w:val="28"/>
        </w:rPr>
        <w:t>2.3.</w:t>
        <w:tab/>
        <w:t>В предоставлении муниципальной услуги участвует комиссия по торгам, в которую входят представители: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2"/>
          <w:b w:val="false"/>
          <w:i w:val="false"/>
          <w:sz w:val="28"/>
          <w:szCs w:val="28"/>
        </w:rPr>
        <w:t>-</w:t>
        <w:tab/>
        <w:t>управления финансов администрации Шарангского муниципального района Нижегородской области;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2"/>
          <w:b w:val="false"/>
          <w:i w:val="false"/>
          <w:sz w:val="28"/>
          <w:szCs w:val="28"/>
        </w:rPr>
        <w:t>-</w:t>
        <w:tab/>
        <w:t>отдела капитального строительства администрации Шарангского муниципального района Нижегородской области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2"/>
          <w:b w:val="false"/>
          <w:i w:val="false"/>
          <w:sz w:val="28"/>
          <w:szCs w:val="28"/>
        </w:rPr>
        <w:t>2.4.</w:t>
        <w:tab/>
        <w:t>В целях получения документов, необходимых для предоставления муниципальной услуги, осуществляется взаимодействие со следующими органами:</w:t>
      </w:r>
    </w:p>
    <w:p>
      <w:pPr>
        <w:pStyle w:val="Style121"/>
        <w:widowControl/>
        <w:spacing w:lineRule="auto" w:line="240"/>
        <w:ind w:firstLine="709"/>
        <w:rPr/>
      </w:pPr>
      <w:r>
        <w:rPr>
          <w:sz w:val="28"/>
          <w:szCs w:val="28"/>
        </w:rPr>
        <w:t>-Федеральная служба государственной регистрации, кадастра и картографии (Росреестр).</w:t>
      </w:r>
    </w:p>
    <w:p>
      <w:pPr>
        <w:pStyle w:val="Style1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ая налоговая служба Российской Федерации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2"/>
          <w:b w:val="false"/>
          <w:i w:val="false"/>
          <w:sz w:val="28"/>
          <w:szCs w:val="28"/>
        </w:rPr>
        <w:t>2.5.</w:t>
        <w:tab/>
        <w:t>Конечным результатом предоставления муниципальной услуги является :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1"/>
          <w:sz w:val="28"/>
          <w:szCs w:val="28"/>
        </w:rPr>
        <w:t>-</w:t>
        <w:tab/>
        <w:t>получение заявителем договора аренды или купли – продажи на испрашиваемый земельный участок;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1"/>
          <w:sz w:val="28"/>
          <w:szCs w:val="28"/>
        </w:rPr>
        <w:t>-</w:t>
        <w:tab/>
        <w:t xml:space="preserve">Отказ в предоставлении земельного участка. 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1"/>
          <w:sz w:val="28"/>
          <w:szCs w:val="28"/>
        </w:rPr>
        <w:t>2.6.</w:t>
        <w:tab/>
        <w:t>Правовыми основаниями для предоставления муниципальной услуги являются: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63" w:leader="none"/>
        </w:tabs>
        <w:spacing w:lineRule="auto" w:line="240"/>
        <w:ind w:left="0" w:firstLine="709"/>
        <w:rPr/>
      </w:pPr>
      <w:r>
        <w:rPr>
          <w:rStyle w:val="FontStyle21"/>
          <w:sz w:val="28"/>
          <w:szCs w:val="28"/>
        </w:rPr>
        <w:t>Конституция Российской Федерации от 12.12.1993 года;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63" w:leader="none"/>
        </w:tabs>
        <w:spacing w:lineRule="auto" w:line="240"/>
        <w:ind w:left="0" w:firstLine="709"/>
        <w:rPr/>
      </w:pPr>
      <w:r>
        <w:rPr>
          <w:rStyle w:val="FontStyle21"/>
          <w:sz w:val="28"/>
          <w:szCs w:val="28"/>
        </w:rPr>
        <w:t>Гражданский кодекс Российской Федерации;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63" w:leader="none"/>
        </w:tabs>
        <w:spacing w:lineRule="auto" w:line="240"/>
        <w:ind w:left="0" w:firstLine="709"/>
        <w:rPr/>
      </w:pPr>
      <w:r>
        <w:rPr>
          <w:rStyle w:val="FontStyle21"/>
          <w:sz w:val="28"/>
          <w:szCs w:val="28"/>
        </w:rPr>
        <w:t>Земельный кодекс Российской Федерации от 25.10.2001г. № 136 ФЗ;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6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Федеральный закон от 24 июля 2002 года N 101-ФЗ "Об обороте земель сельскохозяйственного назначения";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6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й закон от 11 июня 2003 года N 74-ФЗ "О крестьянском (фермерском) хозяйстве"</w:t>
      </w:r>
      <w:r>
        <w:rPr/>
        <w:t>;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6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Нижегородской области от 13 декабря 2005 года N 192-З "О регулировании земельных отношений в Нижегородской области";</w:t>
      </w:r>
      <w:r>
        <w:rPr/>
        <w:t xml:space="preserve"> 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6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ом Нижегородской области от 27 декабря 2007 года N 195-З "Об осуществлении оборота земель сельскохозяйственного назначения";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6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1 ноября 2002 г. N 808. «Об организации и проведении торгов по продаже находящихся в государственной или муниципальной собственности земельных участков или права аренды таких земельных участков»;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63" w:leader="none"/>
        </w:tabs>
        <w:spacing w:lineRule="auto" w:line="240"/>
        <w:ind w:left="0" w:firstLine="709"/>
        <w:rPr/>
      </w:pPr>
      <w:r>
        <w:rPr>
          <w:rStyle w:val="FontStyle21"/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168" w:leader="none"/>
          <w:tab w:val="left" w:pos="1418" w:leader="none"/>
        </w:tabs>
        <w:spacing w:lineRule="auto" w:line="240"/>
        <w:ind w:left="0" w:firstLine="709"/>
        <w:rPr/>
      </w:pPr>
      <w:r>
        <w:rPr>
          <w:rStyle w:val="FontStyle21"/>
          <w:sz w:val="28"/>
          <w:szCs w:val="28"/>
        </w:rPr>
        <w:t>Федеральный закон от 24.07.2007 № 221-ФЗ «О государственном кадастре недвижимости»;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168" w:leader="none"/>
        </w:tabs>
        <w:spacing w:lineRule="auto" w:line="240"/>
        <w:ind w:left="0" w:firstLine="709"/>
        <w:rPr/>
      </w:pPr>
      <w:r>
        <w:rPr>
          <w:rStyle w:val="FontStyle21"/>
          <w:sz w:val="28"/>
          <w:szCs w:val="28"/>
        </w:rPr>
        <w:t>Федеральный закон от 02.05.2006 № 59-ФЗ «О порядке рассмотрения обращений граждан Российской Федерации».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168" w:leader="none"/>
        </w:tabs>
        <w:spacing w:lineRule="auto" w:line="240"/>
        <w:ind w:left="0" w:firstLine="709"/>
        <w:rPr/>
      </w:pPr>
      <w:r>
        <w:rPr>
          <w:rStyle w:val="FontStyle21"/>
          <w:sz w:val="28"/>
          <w:szCs w:val="28"/>
        </w:rPr>
        <w:t>Федеральный закон от 27.07.2010 года № 210- ФЗ «Об организации предоставления государственных и муниципальных услуг»;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168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Постановление Правительства Нижегородской области от 02.06.2006 N 186 "Об утверждении Методики расчета арендной платы за земельные участки, находящиеся в собственности Нижегородской области и государственной собственности на территории Нижегородской области"; - Постановление Правительства Нижегородской области от 9 января 2008 г. N 1 "О порядке расчета арендной платы за земельные участки на территории городского округа город Нижний Новгород и внесении изменений в отдельные постановления Правительства Нижегородской области"; - Решение Земского собрания Шарангского района от 06 июля 2011 г. № 27 «Об утверждении коэффициентов дифференциации (Кд) по видам деятельности внутри одного вида использования земельного участка на территории Шарангского муниципального района Нижегородской области".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168" w:leader="none"/>
        </w:tabs>
        <w:spacing w:lineRule="auto" w:line="240"/>
        <w:ind w:left="0" w:firstLine="709"/>
        <w:rPr/>
      </w:pPr>
      <w:r>
        <w:rPr>
          <w:rStyle w:val="FontStyle21"/>
          <w:sz w:val="28"/>
          <w:szCs w:val="28"/>
        </w:rPr>
        <w:t>Постановление Правительства Российской Федерации от 16.05.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168" w:leader="none"/>
        </w:tabs>
        <w:spacing w:lineRule="auto" w:line="240"/>
        <w:ind w:left="0" w:firstLine="709"/>
        <w:rPr/>
      </w:pPr>
      <w:r>
        <w:rPr>
          <w:rStyle w:val="FontStyle21"/>
          <w:sz w:val="28"/>
          <w:szCs w:val="28"/>
        </w:rPr>
        <w:t>Положение об отделе экономики и имущественных отношений администрации Шарангского района, утвержденное постановлением администрации Шарангского района от 19.10.2009 года № 1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</w:t>
        <w:tab/>
        <w:t>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</w:t>
        <w:tab/>
        <w:t>Заявление о предоставлении земельного участка (приложение № 1, № 2, № 3, № 4), в котором заявителем ук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амилия, имя, отч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дрес места регистрации (прожи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анные па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омер контактного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цель использования земельного участка (создание, осуществление деятельности фермерского хозяйства, его расшир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прашиваемое на земельный участок право (в собственность или аренд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рок аренды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основание размеров испрашиваемого земельного участка (число членов фермерского хозяйства, виды деятельности фермерского хозяй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полагаемое местоположение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ата подачи (направления)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писывается заявителем собственнору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</w:t>
        <w:tab/>
        <w:t>Документ удостоверяющий личность заявителя (подлинник и коп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3.</w:t>
        <w:tab/>
        <w:t>Оформленная надлежащим образом доверенность, подтверждающая полномочия представителя заявителя (подлинник и коп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4.</w:t>
        <w:tab/>
        <w:t>Кадастровый паспорт земельного участка в 3 экз. (при налич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5.</w:t>
        <w:tab/>
        <w:t>Схема расположения земельного участка на кадастровом плане территории в 3 экз. (в случае, если не осуществлен государственный кадастровый учет земельного участ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6.</w:t>
        <w:tab/>
        <w:t>Выписка из Единого государственного реестра прав (ЕГРП) на недвижимое имущество и сделок с ним о правах на испрашиваемый земельный учас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7.</w:t>
        <w:tab/>
        <w:t xml:space="preserve">Свидетельство ИН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8.</w:t>
        <w:tab/>
        <w:t>Свидетельство о государственной регистрации крестьянского (фермерского)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9.</w:t>
        <w:tab/>
        <w:t>Для предпринимателей, осуществляющих свою деятельность без образования юридического лиц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писка из Единого государственного реестра индивидуальных предпринимателей, выданная не позднее 30 дней до даты подачи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юридических лиц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писка из единого государственного реестра юридических лиц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нная не позднее 30 дней до даты подачи заяв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 xml:space="preserve">нотариально заверенные копии учредительных документов юридического лица (устава, учредительного договора, положения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кумент, подтверждающий полномочия руководителя юридического лица или его представителя, наделенного соответствующими полномоч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0.</w:t>
        <w:tab/>
        <w:t>Соглашение, заключенное межу членами фермерского хозяйства. В случае создания фермерского хозяйства одним гражданином соглашение не требуется в соответствии с Федеральным законом от 11 июня 2003 года № 74-ФЗ «О крестьянском (фермерском) хозяйств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1.</w:t>
        <w:tab/>
        <w:t>Истребование от заявителя дополнительных документов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</w:t>
        <w:tab/>
        <w:t>Перечень оснований для отказа в приёме документов.</w:t>
        <w:br/>
        <w:t>В приёме документов на предоставление муниципальной услуги может быть отказано последующим причин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тсутствие в заявлении обязательной к указанию информации, установленной пунктом 2.7.1.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тсутствие документов, прилагаемых к заявлению, установленных пунктом 2.7.1.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едставителем не представлена оформленная в установленном порядке доверенность на осуществление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</w:t>
        <w:tab/>
        <w:t>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</w:t>
        <w:tab/>
        <w:t>В предоставлении муниципальной услуги может быть отказано на следующих основан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тсутствие документов, прилагаемых к заявлению, установленных пунктом 2.7.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наличие прав треть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земельные участки не подлежат отчуждению в соответствии с действующи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на основании определения или решения с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испрашиваемый вид разрешённого использования не соответствует генеральному плану, градостроительным регламентам, установленным для данной территориальной зоны, строительным, санитарным, пожарным, экологическим и другим нормам и правил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2.</w:t>
        <w:tab/>
        <w:t xml:space="preserve">Документы возвращаются заявителю с письменным указанием причин возврата в срок не позднее 10 дней со дня приема заявления. Письмо об отказе в предоставлении муниципальной услуги направляется заявителю почтой и дублируется по телефону или по электронной почте, указанным в заявлении (при наличии соответствующих данных в заявлени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</w:t>
        <w:tab/>
        <w:t>Размер платы, взимаемой с заявителя при предоставлении муниципальной услуги. Муниципаль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</w:t>
        <w:tab/>
        <w:t>Срок ожидания в очереди при подаче запроса о предоставлении муниципальной услуги и при получении результата предоставления услуги. Индивидуальное устное информирование осуществляется в среднем не более 15 минут. Максимальный срок ожидания в очереди при подаче запроса о предоставлении услуги или получении результатов услуги составляет 3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</w:t>
        <w:tab/>
        <w:t>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, прием документов заявителя и их регистрация не должен превышать 6-ти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</w:t>
        <w:tab/>
        <w:t>Требования к помещениям, в которых предоставляются муниципальные услуги и залу ожи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1.</w:t>
        <w:tab/>
        <w:t xml:space="preserve">Помещение для оказания муниципальной услуги должно быть оснащено стульями, столами, компьютерной системой с возможностью доступа к необходимым информационным базам данных, печатающим и сканирующими устройств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2.</w:t>
        <w:tab/>
        <w:t xml:space="preserve">Для ожидания приема заявителям отводится специальное место, оборудованное стульями, столами (стойками) для возможности оформления документов, а также оборудованное информационными стенд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</w:t>
        <w:tab/>
        <w:t>Показатели доступности и качества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1.</w:t>
        <w:tab/>
        <w:t xml:space="preserve">Информация, предоставляемая заинтересованным лицам о муниципальной услуге, является открытой и общедоступн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2.</w:t>
        <w:tab/>
        <w:t>На информационных стендах и Интернет-сайте Администрации размещается следующая информация: текст административного регламента с приложениями (полная версия на Интернет-сайт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бразцы оформления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есторасположение, режим работы, номера телефонов, адреса Интернет-сайтов и электронной почты органов, в которых заявители могут получить документы, необходимые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ежим приема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снования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орядок получения консуль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</w:t>
        <w:tab/>
        <w:t>Административные процедуры, выделяемые в рамках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</w:t>
        <w:tab/>
        <w:t>Прием и регистрация заявления о предоставлении в собственность либо аренду земельного участка из земель сельскохозяйственного назначения для ведения крестьянского (фермерского)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</w:t>
        <w:tab/>
        <w:t>Рассмотрение заявления о предоставлении в собственность либо аренду земельного участка из земель сельскохозяйственного назначения для ведения крестьянского (фермерского)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</w:t>
        <w:tab/>
        <w:t>Отказ в приеме заявления о предоставлении в собственность либо аренду земельного участка из земель сельскохозяйственного назначения для ведения крестьянского (фермерского)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</w:t>
        <w:tab/>
        <w:t>Подготовка договора аренды или купли – продажи земельного участка из земель сельскохозяйственного назначения для ведения крестьянского (фермерского)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</w:t>
        <w:tab/>
        <w:t>Подготовка письма с мотивированным отказом в предоставлении земельного участка из земель сельскохозяйственного назначения для ведения крестьянского (фермерского)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</w:t>
        <w:tab/>
        <w:t>При приеме заявления специалист отдела экономики и имущественных отношений администрации Шарангского муниципального района, проверяет документ, удостоверяющий личность заявителя, а для представителя заявителя - оформленную надлежащим образом доверенность и документ, удостоверяющий личность представител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ряет правильность оформления в соответствии с настоящим Регламентом заявителем заявления н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веряет комплектность и срок действия документов, представленных заявител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</w:t>
        <w:tab/>
        <w:t>Основанием для начала процедуры рассмотрения заявления является назначение главой администрации Шарангского муниципального района — исполнителя на производство по заявлению. Руководитель подразделения рассматривает поступившее заявление, принимает решение о назначении сотрудника, уполномоченного на производство по заявлению, о чем делается запись в деле принятых документов с указанием фамилии и инициалов сотрудника, уполномоченного на производство по зая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</w:t>
        <w:tab/>
        <w:t>Отделом экономики и имущественных отношений администрации Шарангского муниципального района совершаются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обследования земельного участка, подготовка проекта распоряжения об утверждении схемы расположения земельного участка на кадастровом плане или кадастровой карте соответствующей территории и направление (выдача) утвержденной схемы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явитель обеспечивает за свой счет выполнение в отношении этого земельного участка в соответствии с требованиями, установленными Федеральным законом от 24 июля 2007 года N 221-ФЗ "О государственном кадастре недвижимости", работ, и обращается с заявлением об осуществлении государственного кадастрового учета этого земельного участка в порядке, установленном указанным Федеральным зак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в случае если земельный участок испрашивается в аренду, специалист отдела экономики и имущественных отношений администрации Шарангского муниципального района готовит информационное сообщение о наличии земельного участка из земель сельскохозяйственного назначения, для создания фермерского хозяйства и осуществления его деятельности, и о приеме заявлений для предоставления данного участка в аренду, а также обеспечивает публикацию сообщения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если в течение месяца с момента опубликования сообщения не поступили иные заявления о предоставлении данного участка для тех же целей, специалист отдела экономики и имущественных отношений администрации Шарангского муниципального района готовит проект распоряжения о предоставлении земельного участка в аренду, после принятия данного распоряжения - проект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в случае если земельный участок испрашивается в собственность, а также в случае, если подано два и более заявлений о предоставлении земельного участка из земель сельскохозяйственного назначения в аренду, специалист отдела экономики и имущественных отношений администрации Шарангского муниципального района выполняет необходимые действия, связанные с проведением оценки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после получения отчета независимого оценщика, специалист отдела экономики и имущественных отношений администрации Шарангского муниципального района готовит проект распоряжения о проведении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(приложение № 5) и проведение аукциона осуществляется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Ф от 11 ноября 2002 г. N 80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результатам проведенного аукциона заключается договор купли-продажи либо аренды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>Максимальные сроки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</w:t>
        <w:tab/>
        <w:t>В случае невозможности предоставления земельного участка в собственность или аренду, заявителю в течении 10 дней с момента регистрации заявления и прилагаемых к нему в соответствии с настоящим Регламентом документов направляется (передается) письменное мотивированное уведомление об отказе в предоставлени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</w:t>
        <w:tab/>
        <w:t>В том случае, если заявитель представил все необходимые для предоставления муниципальной услуги документы (в соответствии с настоящим Регламентом) и нет оснований для отказа в предоставлении земельного участка, подготовка проекта распоряжения об утверждении схемы расположения земельного участка на кадастровом плане или кадастровой карте территории осуществляется в месячный срок с момента регистрации заявления и прилагаемых к нему в соответствии с настоящим Регламентом документов. Распоряжение с утвержденной схемой расположения земельного участка на кадастровом плане или кадастровой карте территории в течение 3-х дней направляется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</w:t>
        <w:tab/>
        <w:t>В случае если земельный участок испрашивается в аренду Отдел Администрации Шарангского муниципального района в течении 10 дней с момента регистрации заявления и прилагаемых к нему в соответствии с настоящим Регламентом документов обеспечивает опубликование сообщения о наличии земельного участка из земель сельскохозяйственного назначения, для создания фермерского хозяйства и осуществления его деятельности, и о приеме заявлений для предоставления данного участка в арен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</w:t>
        <w:tab/>
        <w:t xml:space="preserve">Если в течение месяца с момента опубликования сообщения не поступили иные заявления о предоставлении данного земельного участка для тех же целей, Отдел Администрации Шарангского муниципального района в трехдневный срок направляет заявителю уведомление о необходимости предоставить кадастровый паспорт испрашиваемого земельного участка. Распоряжение о предоставлении земельного участка в аренду принимается в течение 14 дней со дня предоставления кадастрового паспорта земельного участка заявите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</w:t>
        <w:tab/>
        <w:t>В срок, не превышающий 7 дней с даты подписания распоряжения о предоставлении земельного участка в аренду, заявителю направляется (передается) проект договора аренды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6.</w:t>
        <w:tab/>
        <w:t>В случае если земельный участок испрашивается в собственность, а также в случае, если подано два и более заявлений о передаче земельного участка из земель сельскохозяйственного назначения в аренду, в течение 14 дней со дня предоставления кадастрового паспорта земельного участка заявителем, принимается решение о предоставлении таких земельных участков с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7.</w:t>
        <w:tab/>
        <w:t>В случае проведения аукциона договор купли-продажи либо аренды подлежит заключению в срок не превышающий 5 дней со дня подписания протокола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8. В исключительных случаях, когда для прохождения административной процедуры предоставления муниципальной услуги требуется дополнительное направление запросов в органы государственной власти, органы местного самоуправления, организации и службы срок прохождения административной процедуры может быть продлен на срок не более 30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дления срока заявитель уведомляется по указанному в заявлении о предоставлении муниципальной услуги телефону или посредством почтового письменного от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 xml:space="preserve">В предоставлении земельного участка заявителю может быть отказано в случае, ес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</w:t>
        <w:tab/>
        <w:t>Заявителем представлен неполный пакет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</w:t>
        <w:tab/>
        <w:t>Представленные заявителем документы не соответствуют требованиям законодательства Российской Федерации и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</w:t>
        <w:tab/>
        <w:t>Земельные участки не подлежат отчуждению либо предоставлению в аренду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</w:t>
        <w:tab/>
        <w:t>Представителем заявителя не представлена надлежаще оформленная довер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</w:t>
        <w:tab/>
        <w:t>Земельный участок зарезервирован для государственных или муниципальных нужд, кроме случаев предоставления на срок резерв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</w:t>
        <w:tab/>
        <w:t>Отсутствует свободный земельный участок по заявленному место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 Испрашиваемый земельный участок находится не 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</w:t>
        <w:tab/>
        <w:t>Специалистом отдела экономики и имущественных отношений администрации Шарангского муниципального района готовится письмо с мотивированным отказом в предоставлении испрашиваем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.</w:t>
        <w:tab/>
        <w:t>Специалистом отдела экономики и имущественных отношений администрации Шарангского муниципального района высылается заявителю письмо с мотивированным отказом в предоставлении испрашиваем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</w:t>
        <w:tab/>
        <w:t>Последовательность административных процедур при предоставлении муниципальной услуги отражена в блок - схеме предоставления муниципальной услуги (приложение № 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Текущий контроль за предоставлением муниципальной услуги осуществляется путем проведения должностным лицом Администрации, ответственным за организацию работы по предоставлению муниципальной услуги, проверок соблюдения и исполнения сотрудниками, ответственными за предоставление информации, положений настоящего Регламента, иных нормативных правовых актов Российской Федерации, Ниже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главой администрации в порядке, установленном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</w:t>
        <w:tab/>
        <w:t>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при выявлении нарушений прав заинтересованных лиц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</w:t>
        <w:tab/>
        <w:t xml:space="preserve">Должностные лица, ответственные за организацию работы по исполнению муниципальной услуги, несут персональную ответственность за сроки и порядок исполнения административных процедур, указанных в настоящем регламенте, решения, действия (бездействие), принимаемые (осуществляемые) в ходе предоставления муниципальной услуги. Персональная ответственность специалиста закрепляется в их должностных инструкциях в соответствии с требованиями законодательств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</w:t>
        <w:tab/>
        <w:t>Должностным лицом, ответственным за предоставление муниципальной услуги, является заместитель главы администрации – заведующий отделом экономики и имущественных отношений администрации Шарангского муниципального района.</w:t>
      </w:r>
    </w:p>
    <w:p>
      <w:pPr>
        <w:pStyle w:val="Style111"/>
        <w:widowControl/>
        <w:tabs>
          <w:tab w:val="clear" w:pos="720"/>
          <w:tab w:val="left" w:pos="168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tabs>
          <w:tab w:val="clear" w:pos="720"/>
          <w:tab w:val="left" w:pos="168" w:leader="none"/>
        </w:tabs>
        <w:spacing w:lineRule="auto" w:line="240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>Заявитель (представитель заявителя) имеет право на обжалование действий и (или) бездействия специалистов Отдела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</w:t>
        <w:tab/>
        <w:t>Заявитель (представитель заявителя) вправе письменно, в электронной форме обжаловать действия или бездействие специалистов Отдела по предоставлению муниципальной услуги главе администрации Шарангского муниципального района или лицу, исполняющему его обязанности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</w:t>
        <w:tab/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</w:t>
        <w:tab/>
        <w:t>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</w:t>
        <w:tab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</w:t>
        <w:tab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</w:t>
        <w:tab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</w:t>
        <w:tab/>
        <w:t>затребование с заявителя при предоставлении муниципальной услуги платы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)</w:t>
        <w:tab/>
        <w:t>отказ Отдел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  <w:tab/>
        <w:t>Обращение (жалоба), содержащее вопросы, решение которых не входит в компетенцию администраци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(жалобе) вопросов, с уведомлением лица, направившего обращение (жалобу), о переадресации обращения (жалоб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.4.</w:t>
        <w:tab/>
        <w:t>В жалобе указывае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  <w:tab/>
        <w:t>наименование органа, предоставившего муниципальную услугу или муниципального служащего, решения и действия (бездействия) которого обжалуются;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  <w:tab/>
        <w:t>фамилия, имя, отчество, сведения о месте жительства заявителя физического лица либо наименование, сведения о месте нахождения заявителя юридического лица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</w:rPr>
        <w:t>-</w:t>
        <w:tab/>
        <w:t>почтовый адрес, по которому должен быть направлен ответ, номер контактного телефона, адрес электронной почты (при наличии)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</w:rPr>
        <w:t>-</w:t>
        <w:tab/>
        <w:t>сведения об обжалуемых решениях и сведениях органа предоставляющего муниципальную услугу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</w:rPr>
        <w:t>-</w:t>
        <w:tab/>
        <w:t>доводы, на основании которых заявитель не согласен с решением и действием (бездействием) органа, предоставляющего муниципальную услугу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</w:rPr>
        <w:t>-</w:t>
        <w:tab/>
        <w:t>личная подпись и да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необходимости к жалобе могут быть приложены документы и материалы, подтверждающие суть жалобы, либо их коп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алоба подлежит обязательной регистрации в течении 3-х дней с момента поступления в орган МСУ либо должностному лицу</w:t>
      </w:r>
    </w:p>
    <w:p>
      <w:pPr>
        <w:pStyle w:val="Normal"/>
        <w:ind w:firstLine="709"/>
        <w:jc w:val="both"/>
        <w:rPr/>
      </w:pPr>
      <w:r>
        <w:rPr>
          <w:sz w:val="28"/>
        </w:rPr>
        <w:t>5.5.</w:t>
        <w:tab/>
        <w:t>Поступившая жалоба подлежит рассмотрению должностным лицом, наделенным полномочиями по рассмотрению жалоб, в течении 15 рабочих дней со дня её регистрации, а в случае обжалования отказа органа, предоставляющего муниципальную услугу в приеме документов у заявителя либо в исправлении допущенных опечаток и ошибок – в течение 5 рабочих дней со дня регист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5.6.</w:t>
        <w:tab/>
        <w:t>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>1)</w:t>
        <w:tab/>
        <w:t>жалоба удовлетворяется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2)</w:t>
        <w:tab/>
        <w:t>отказывает в удовлетворении жалобы</w:t>
      </w:r>
    </w:p>
    <w:p>
      <w:pPr>
        <w:pStyle w:val="Normal"/>
        <w:ind w:firstLine="709"/>
        <w:jc w:val="both"/>
        <w:rPr/>
      </w:pPr>
      <w:r>
        <w:rPr>
          <w:sz w:val="28"/>
        </w:rPr>
        <w:t>5.7.</w:t>
        <w:tab/>
        <w:t>Не позднее дня, следующего за днем принятия решения указанного в подпункте 5.6.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 Ответ на жалобу подписывается главой администрации Шарангского района, либо должностным лицом на то уполномоченным.</w:t>
      </w:r>
    </w:p>
    <w:p>
      <w:pPr>
        <w:pStyle w:val="Normal"/>
        <w:ind w:firstLine="709"/>
        <w:jc w:val="both"/>
        <w:rPr/>
      </w:pPr>
      <w:r>
        <w:rPr>
          <w:sz w:val="28"/>
        </w:rPr>
        <w:t>5.8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8"/>
        </w:rPr>
        <w:t>5.9.</w:t>
        <w:tab/>
        <w:t xml:space="preserve">Если в жалобе не указаны фамилия, имя, отчество автора жалобы и почтовый адрес, по которому должен быть направлен ответ, ответ на жалобу не даётс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сли текст жалобы не поддаётся прочтению, ответ на жалобу не даётся, о чем сообщается заявителю, в течении 7 дней с момента регистрации жалобы, если его фамилия и адрес прочитываются.</w:t>
      </w:r>
    </w:p>
    <w:p>
      <w:pPr>
        <w:pStyle w:val="Style111"/>
        <w:widowControl/>
        <w:spacing w:lineRule="auto" w:line="240"/>
        <w:rPr>
          <w:rStyle w:val="FontStyle21"/>
          <w:sz w:val="24"/>
          <w:szCs w:val="28"/>
        </w:rPr>
      </w:pPr>
      <w:r>
        <w:rPr>
          <w:sz w:val="28"/>
        </w:rPr>
      </w:r>
      <w:r>
        <w:br w:type="page"/>
      </w:r>
    </w:p>
    <w:p>
      <w:pPr>
        <w:pStyle w:val="Style111"/>
        <w:widowControl/>
        <w:spacing w:lineRule="auto" w:line="240"/>
        <w:ind w:left="4395" w:hanging="0"/>
        <w:jc w:val="right"/>
        <w:rPr/>
      </w:pPr>
      <w:r>
        <w:rPr>
          <w:rStyle w:val="FontStyle21"/>
          <w:sz w:val="28"/>
          <w:szCs w:val="28"/>
        </w:rPr>
        <w:t xml:space="preserve">Приложение № 1 </w:t>
      </w:r>
    </w:p>
    <w:p>
      <w:pPr>
        <w:pStyle w:val="Normal"/>
        <w:ind w:left="4395" w:hanging="0"/>
        <w:jc w:val="right"/>
        <w:rPr/>
      </w:pPr>
      <w:r>
        <w:rPr>
          <w:rStyle w:val="FontStyle21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21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аранг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20"/>
          <w:tab w:val="left" w:pos="3686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____</w:t>
      </w:r>
    </w:p>
    <w:p>
      <w:pPr>
        <w:pStyle w:val="Normal"/>
        <w:ind w:firstLine="48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года рождения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firstLine="709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документ, удостоверяющий личность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Серия ______________№ 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Выдан___________________ _____________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Адрес постоянного места жительства ____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 преимущественного пребывания __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Normal"/>
        <w:tabs>
          <w:tab w:val="clear" w:pos="720"/>
          <w:tab w:val="left" w:pos="3686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елефон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Заявл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мне земельный участок в аренду сроком на _______________(лет) года для создания фермерского хозяйства и осуществления его деятельности по адресу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наименование населенного пункта, в границах которого заявитель предполагает получить земельный участ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вляюсь ___________________________________________, что подтверждается следующими прилагаемыми документ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«___»______________20____г. 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подпись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Style111"/>
        <w:widowControl/>
        <w:spacing w:lineRule="auto" w:line="240"/>
        <w:ind w:left="4395" w:hanging="0"/>
        <w:jc w:val="right"/>
        <w:rPr/>
      </w:pPr>
      <w:r>
        <w:rPr>
          <w:rStyle w:val="FontStyle21"/>
          <w:sz w:val="28"/>
          <w:szCs w:val="28"/>
        </w:rPr>
        <w:t xml:space="preserve">Приложение № 2 </w:t>
      </w:r>
    </w:p>
    <w:p>
      <w:pPr>
        <w:pStyle w:val="Normal"/>
        <w:ind w:left="4395" w:hanging="0"/>
        <w:jc w:val="right"/>
        <w:rPr/>
      </w:pPr>
      <w:r>
        <w:rPr>
          <w:rStyle w:val="FontStyle21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21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Шарангск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__________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firstLine="558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елефон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0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0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шу предоставить земельный участок в аренду сроком на _______________(лет) года для создания фермерского хозяйства и осуществления его деятельности по адресу: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наименование населенного пункта, в границах которого заявитель предполагает получить земельный участок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rStyle w:val="FontStyle21"/>
          <w:sz w:val="24"/>
          <w:szCs w:val="24"/>
        </w:rPr>
        <w:t>___________________________</w:t>
      </w:r>
      <w:r>
        <w:rPr>
          <w:sz w:val="24"/>
          <w:szCs w:val="24"/>
        </w:rPr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Прилагаемы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»______________20____г. 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подпись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.П.</w:t>
      </w:r>
      <w:r>
        <w:br w:type="page"/>
      </w:r>
    </w:p>
    <w:p>
      <w:pPr>
        <w:pStyle w:val="Style111"/>
        <w:widowControl/>
        <w:spacing w:lineRule="auto" w:line="240"/>
        <w:ind w:left="4395" w:hanging="0"/>
        <w:jc w:val="right"/>
        <w:rPr/>
      </w:pPr>
      <w:r>
        <w:rPr>
          <w:rStyle w:val="FontStyle21"/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/>
      </w:pPr>
      <w:r>
        <w:rPr>
          <w:rStyle w:val="FontStyle21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21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аранг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20"/>
          <w:tab w:val="left" w:pos="3686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____</w:t>
      </w:r>
    </w:p>
    <w:p>
      <w:pPr>
        <w:pStyle w:val="Normal"/>
        <w:ind w:firstLine="48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года рождения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firstLine="709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документ, удостоверяющий личность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Серия ______________№ 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Выдан___________________ _____________</w:t>
      </w:r>
    </w:p>
    <w:p>
      <w:pPr>
        <w:pStyle w:val="Normal"/>
        <w:tabs>
          <w:tab w:val="clear" w:pos="720"/>
          <w:tab w:val="left" w:pos="3402" w:leader="none"/>
          <w:tab w:val="left" w:pos="3686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Адрес постоянного места жительства ____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 преимущественного пребывания __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Normal"/>
        <w:tabs>
          <w:tab w:val="clear" w:pos="720"/>
          <w:tab w:val="left" w:pos="3686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елефон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Заявлени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предоставить мне земельный участок в собственность за плату для создания фермерского хозяйства и осуществления его деятельности по адре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наименование населенного пункта, в границах которого заявитель предполагает получить земельный участ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вляюсь ___________________________________________, что подтверждается следующими прилагаемыми документ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«___»______________20____г. 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подпись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Style111"/>
        <w:widowControl/>
        <w:spacing w:lineRule="auto" w:line="240"/>
        <w:ind w:left="4395" w:hanging="0"/>
        <w:jc w:val="right"/>
        <w:rPr/>
      </w:pPr>
      <w:r>
        <w:rPr>
          <w:rStyle w:val="FontStyle21"/>
          <w:sz w:val="28"/>
          <w:szCs w:val="28"/>
        </w:rPr>
        <w:t xml:space="preserve">Приложение № 4 </w:t>
      </w:r>
    </w:p>
    <w:p>
      <w:pPr>
        <w:pStyle w:val="Normal"/>
        <w:ind w:left="4395" w:hanging="0"/>
        <w:jc w:val="right"/>
        <w:rPr/>
      </w:pPr>
      <w:r>
        <w:rPr>
          <w:rStyle w:val="FontStyle21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21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аранг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__________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firstLine="609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елефон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0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0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шу предоставить земельный участок в собственность за плату для создания фермерского хозяйства и осуществления его деятельности по адресу: 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наименование населенного пункта, в границах которого заявитель предполагает получить земельный участок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Прилагаемы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»______________20____г. 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подпись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.П.</w:t>
      </w:r>
      <w:r>
        <w:br w:type="page"/>
      </w:r>
    </w:p>
    <w:p>
      <w:pPr>
        <w:pStyle w:val="Normal"/>
        <w:shd w:fill="FFFFFF" w:val="clear"/>
        <w:ind w:left="5812" w:hanging="86"/>
        <w:jc w:val="right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5812" w:hanging="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60" w:hanging="4134"/>
        <w:jc w:val="center"/>
        <w:rPr/>
      </w:pPr>
      <w:r>
        <w:rPr>
          <w:sz w:val="28"/>
          <w:szCs w:val="28"/>
        </w:rPr>
        <w:t>ЗАЯВКА НА УЧАСТИЕ В АУКЦИОНЕ</w:t>
      </w:r>
    </w:p>
    <w:p>
      <w:pPr>
        <w:pStyle w:val="Normal"/>
        <w:shd w:fill="FFFFFF" w:val="clear"/>
        <w:tabs>
          <w:tab w:val="clear" w:pos="720"/>
          <w:tab w:val="left" w:pos="6216" w:leader="none"/>
          <w:tab w:val="left" w:pos="6922" w:leader="underscore"/>
          <w:tab w:val="left" w:pos="8482" w:leader="underscore"/>
        </w:tabs>
        <w:ind w:left="768" w:hanging="0"/>
        <w:rPr/>
      </w:pPr>
      <w:r>
        <w:rPr>
          <w:sz w:val="28"/>
          <w:szCs w:val="28"/>
        </w:rPr>
        <w:t>р.п. Шаранг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«</w:t>
        <w:tab/>
        <w:t>»</w:t>
        <w:tab/>
        <w:t>20 г.</w:t>
      </w:r>
    </w:p>
    <w:p>
      <w:pPr>
        <w:pStyle w:val="Normal"/>
        <w:shd w:fill="FFFFFF" w:val="clear"/>
        <w:tabs>
          <w:tab w:val="clear" w:pos="720"/>
          <w:tab w:val="left" w:pos="10699" w:leader="underscore"/>
        </w:tabs>
        <w:ind w:left="9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99" w:leader="underscore"/>
        </w:tabs>
        <w:ind w:left="955" w:hanging="0"/>
        <w:rPr/>
      </w:pPr>
      <w:r>
        <w:rPr>
          <w:sz w:val="28"/>
          <w:szCs w:val="28"/>
        </w:rPr>
        <w:t>От __________________________________________________________________________</w:t>
      </w:r>
    </w:p>
    <w:p>
      <w:pPr>
        <w:pStyle w:val="Normal"/>
        <w:shd w:fill="FFFFFF" w:val="clear"/>
        <w:ind w:left="955" w:right="403" w:firstLine="590"/>
        <w:rPr/>
      </w:pPr>
      <w:r>
        <w:rPr>
          <w:sz w:val="28"/>
          <w:szCs w:val="28"/>
        </w:rPr>
        <w:t>(для юридического лица: наименование, юридический адрес, банковские реквизиты) (для физического лица: Ф.И.О., адрес, паспортные данные)</w:t>
      </w:r>
    </w:p>
    <w:p>
      <w:pPr>
        <w:pStyle w:val="Normal"/>
        <w:shd w:fill="FFFFFF" w:val="clear"/>
        <w:tabs>
          <w:tab w:val="clear" w:pos="720"/>
          <w:tab w:val="left" w:pos="9360" w:leader="underscore"/>
        </w:tabs>
        <w:ind w:left="418" w:hanging="0"/>
        <w:rPr/>
      </w:pPr>
      <w:r>
        <w:rPr>
          <w:sz w:val="28"/>
          <w:szCs w:val="28"/>
        </w:rPr>
        <w:t>в лице</w:t>
        <w:tab/>
      </w:r>
    </w:p>
    <w:p>
      <w:pPr>
        <w:pStyle w:val="Normal"/>
        <w:shd w:fill="FFFFFF" w:val="clear"/>
        <w:ind w:left="4723" w:hanging="0"/>
        <w:rPr/>
      </w:pPr>
      <w:r>
        <w:rPr>
          <w:sz w:val="28"/>
          <w:szCs w:val="28"/>
        </w:rPr>
        <w:t>(должность, Ф.И.О.)</w:t>
      </w:r>
    </w:p>
    <w:p>
      <w:pPr>
        <w:pStyle w:val="Normal"/>
        <w:shd w:fill="FFFFFF" w:val="clear"/>
        <w:tabs>
          <w:tab w:val="clear" w:pos="720"/>
          <w:tab w:val="left" w:pos="9528" w:leader="underscore"/>
        </w:tabs>
        <w:ind w:left="418" w:hanging="0"/>
        <w:rPr/>
      </w:pPr>
      <w:r>
        <w:rPr>
          <w:sz w:val="28"/>
          <w:szCs w:val="28"/>
        </w:rPr>
        <w:t>действующего на основании</w:t>
        <w:tab/>
      </w:r>
    </w:p>
    <w:p>
      <w:pPr>
        <w:pStyle w:val="Normal"/>
        <w:shd w:fill="FFFFFF" w:val="clear"/>
        <w:ind w:left="4512" w:hanging="0"/>
        <w:rPr/>
      </w:pPr>
      <w:r>
        <w:rPr>
          <w:sz w:val="28"/>
          <w:szCs w:val="28"/>
        </w:rPr>
        <w:t>(наименование документа)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426" w:firstLine="376"/>
        <w:rPr/>
      </w:pPr>
      <w:r>
        <w:rPr>
          <w:spacing w:val="-16"/>
          <w:sz w:val="28"/>
          <w:szCs w:val="28"/>
        </w:rPr>
        <w:t>1.</w:t>
      </w:r>
      <w:r>
        <w:rPr>
          <w:sz w:val="28"/>
          <w:szCs w:val="28"/>
        </w:rPr>
        <w:tab/>
        <w:t>Изучив данные информационного сообщения об объекте и условиях аукциона, опубликованные в газете «Знамя победы» от «</w:t>
        <w:tab/>
        <w:t>»</w:t>
        <w:tab/>
        <w:t>20 г., №</w:t>
        <w:tab/>
        <w:t xml:space="preserve"> принимаем решение об участии в аукционе по продаже права на заключение Договора аренды земельного участка проводимом «</w:t>
        <w:tab/>
        <w:t>» 20 г.</w:t>
      </w:r>
    </w:p>
    <w:p>
      <w:pPr>
        <w:pStyle w:val="Normal"/>
        <w:shd w:fill="FFFFFF" w:val="clear"/>
        <w:tabs>
          <w:tab w:val="clear" w:pos="720"/>
          <w:tab w:val="left" w:pos="3600" w:leader="underscore"/>
          <w:tab w:val="left" w:pos="5525" w:leader="underscore"/>
          <w:tab w:val="left" w:pos="8405" w:leader="underscore"/>
        </w:tabs>
        <w:ind w:left="10" w:firstLine="841"/>
        <w:rPr>
          <w:sz w:val="28"/>
          <w:szCs w:val="28"/>
        </w:rPr>
      </w:pPr>
      <w:r>
        <w:rPr>
          <w:sz w:val="28"/>
          <w:szCs w:val="28"/>
        </w:rPr>
        <w:t xml:space="preserve">Лот № _____ земельный участок расположенный по адресу: 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802" w:hanging="0"/>
        <w:rPr/>
      </w:pPr>
      <w:r>
        <w:rPr>
          <w:spacing w:val="-6"/>
          <w:sz w:val="28"/>
          <w:szCs w:val="28"/>
        </w:rPr>
        <w:t>2.</w:t>
      </w:r>
      <w:r>
        <w:rPr>
          <w:sz w:val="28"/>
          <w:szCs w:val="28"/>
        </w:rPr>
        <w:tab/>
        <w:t>Настоящей заявкой подтверждаем, что:</w:t>
      </w:r>
    </w:p>
    <w:p>
      <w:pPr>
        <w:pStyle w:val="Normal"/>
        <w:shd w:fill="FFFFFF" w:val="clear"/>
        <w:ind w:right="10" w:firstLine="787"/>
        <w:jc w:val="both"/>
        <w:rPr/>
      </w:pPr>
      <w:r>
        <w:rPr>
          <w:sz w:val="28"/>
          <w:szCs w:val="28"/>
        </w:rPr>
        <w:t>-в отношении нашей организации не проводится процедура банкротства и она не находится в Процессе ликвидации;</w:t>
      </w:r>
    </w:p>
    <w:p>
      <w:pPr>
        <w:pStyle w:val="Normal"/>
        <w:shd w:fill="FFFFFF" w:val="clear"/>
        <w:ind w:right="14" w:firstLine="782"/>
        <w:jc w:val="both"/>
        <w:rPr/>
      </w:pPr>
      <w:r>
        <w:rPr>
          <w:sz w:val="28"/>
          <w:szCs w:val="28"/>
        </w:rPr>
        <w:t>-отсутствует задолженность по начисленным налогам, сборам и иным обязательным платежам в бюджеты любого уровня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right="5" w:firstLine="782"/>
        <w:jc w:val="both"/>
        <w:rPr/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  <w:t>Мы согласны с тем, что в случае признания нас победителем аукциона и нашего отказа от подписания протокола с Организаторами аукциона, либо отказа от заключения договора аренды</w:t>
        <w:br/>
        <w:t>земельного участка, либо неоплаты в указанный в договоре срок, сумма внесенного задатка остается в распоряжении продавца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left="10" w:firstLine="773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4.</w:t>
      </w:r>
      <w:r>
        <w:rPr>
          <w:sz w:val="28"/>
          <w:szCs w:val="28"/>
        </w:rPr>
        <w:tab/>
        <w:t xml:space="preserve">До подписания договора аренды настоящая заявка вместе с протоколом будут считаться имеющими силу договора между нами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38" w:leader="none"/>
        </w:tabs>
        <w:autoSpaceDE w:val="false"/>
        <w:ind w:left="10" w:firstLine="773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К заявке на участие в аукционе прилагаем документы, в соответствии с требованиями аукционной документации и информационного сообщения о проведении аукци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autoSpaceDE w:val="false"/>
        <w:ind w:left="782" w:hanging="0"/>
        <w:rPr>
          <w:spacing w:val="-7"/>
          <w:sz w:val="28"/>
          <w:szCs w:val="28"/>
        </w:rPr>
      </w:pPr>
      <w:r>
        <w:rPr>
          <w:sz w:val="28"/>
          <w:szCs w:val="28"/>
        </w:rPr>
        <w:t>С условиями аукциона и аукционной документацией ознакомлены, согласны.</w:t>
      </w:r>
    </w:p>
    <w:p>
      <w:pPr>
        <w:pStyle w:val="Normal"/>
        <w:shd w:fill="FFFFFF" w:val="clear"/>
        <w:ind w:left="782" w:hanging="0"/>
        <w:rPr>
          <w:sz w:val="28"/>
          <w:szCs w:val="28"/>
        </w:rPr>
      </w:pPr>
      <w:r>
        <w:rPr>
          <w:sz w:val="28"/>
          <w:szCs w:val="28"/>
        </w:rPr>
        <w:t>Местонахождение юридического лица, место регистрации физического лица:</w:t>
      </w:r>
    </w:p>
    <w:p>
      <w:pPr>
        <w:pStyle w:val="Normal"/>
        <w:shd w:fill="FFFFFF" w:val="clear"/>
        <w:ind w:left="782" w:hanging="0"/>
        <w:rPr/>
      </w:pPr>
      <w:r>
        <w:rPr>
          <w:sz w:val="28"/>
          <w:szCs w:val="28"/>
        </w:rPr>
        <w:t>Печать и подпись заявителя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562" w:leader="underscore"/>
          <w:tab w:val="left" w:pos="4469" w:leader="none"/>
          <w:tab w:val="left" w:pos="5755" w:leader="underscore"/>
          <w:tab w:val="left" w:pos="6658" w:leader="none"/>
          <w:tab w:val="left" w:pos="8434" w:leader="underscore"/>
        </w:tabs>
        <w:ind w:left="787" w:right="1613" w:firstLine="461"/>
        <w:rPr>
          <w:sz w:val="28"/>
          <w:szCs w:val="28"/>
        </w:rPr>
      </w:pPr>
      <w:r>
        <w:rPr>
          <w:sz w:val="28"/>
          <w:szCs w:val="28"/>
        </w:rPr>
        <w:t>(подпись) (Ф.И.О.)</w:t>
        <w:br/>
      </w:r>
      <w:r>
        <w:rPr>
          <w:b/>
          <w:bCs/>
          <w:sz w:val="28"/>
          <w:szCs w:val="28"/>
        </w:rPr>
        <w:t>Заполняется представителем организатора торгов</w:t>
        <w:br/>
        <w:t>Принято: Дата</w:t>
        <w:tab/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Время</w:t>
        <w:tab/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Подпись</w:t>
        <w:tab/>
      </w:r>
      <w:r>
        <w:br w:type="page"/>
      </w:r>
    </w:p>
    <w:p>
      <w:pPr>
        <w:pStyle w:val="Normal"/>
        <w:jc w:val="right"/>
        <w:rPr/>
      </w:pPr>
      <w:r>
        <w:rPr>
          <w:rStyle w:val="FontStyle21"/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rStyle w:val="FontStyle21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Style w:val="FontStyle2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21"/>
          <w:sz w:val="28"/>
          <w:szCs w:val="28"/>
        </w:rPr>
        <w:t>БЛОК – СХЕМА</w:t>
      </w:r>
    </w:p>
    <w:p>
      <w:pPr>
        <w:pStyle w:val="Normal"/>
        <w:jc w:val="center"/>
        <w:rPr/>
      </w:pPr>
      <w:r>
        <w:rPr>
          <w:rStyle w:val="FontStyle21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Style w:val="FontStyle21"/>
          <w:sz w:val="28"/>
          <w:szCs w:val="28"/>
        </w:rPr>
        <w:t>«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 на территории Шарангского муниципального района Нижегородской области</w:t>
      </w:r>
    </w:p>
    <w:p>
      <w:pPr>
        <w:pStyle w:val="Normal"/>
        <w:jc w:val="center"/>
        <w:rPr>
          <w:rStyle w:val="FontStyle2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21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40475" cy="7315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0320" cy="7315200"/>
                          <a:chOff x="0" y="0"/>
                          <a:chExt cx="6340320" cy="731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34032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7760" y="1142280"/>
                            <a:ext cx="3321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лагаемых к нему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056680"/>
                            <a:ext cx="2681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2056680"/>
                            <a:ext cx="25153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едоставлении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542760"/>
                            <a:ext cx="2590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исьма об отказе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и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6480" y="3542760"/>
                            <a:ext cx="239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аспоряжения 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и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440" y="4799880"/>
                            <a:ext cx="25286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Администрацией Шарангского района распоряжения о предоставлении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6171480"/>
                            <a:ext cx="2559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распоряжения Администрации на предоставление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4572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160" y="1714680"/>
                            <a:ext cx="19958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1714680"/>
                            <a:ext cx="17672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7432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27432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4229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4342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на предоставление земельного участка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 на территории Шарангского муниципального района Нижегород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799880"/>
                            <a:ext cx="26276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отказа 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оставлении земельного участ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229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56008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.25pt;height:576pt" coordorigin="0,0" coordsize="9985,11520">
                <v:rect id="shape_0" stroked="f" o:allowincell="f" style="position:absolute;left:0;top:1;width:9984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32;top:1799;width:522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лагаемых к нему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239;width:4222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3;top:3239;width:396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579;width:40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исьма об отказе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3;top:5579;width:376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аспоряжения 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1;top:7559;width:3981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Администрацией Шарангского района распоряжения о 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9719;width:4030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распоряжения Администрации на предоставление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3,720" to="5043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1,2700" to="5073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3,2700" to="7905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4320" to="2052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31,4320" to="7931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35,6660" to="7835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8;top:0;width:68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на предоставление земельного участка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 на территории Шарангского муниципального района Нижегород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559;width:413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отказа 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оставлении земельного участ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6660" to="2159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8820" to="7739,9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right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риложение № 7</w:t>
      </w:r>
    </w:p>
    <w:p>
      <w:pPr>
        <w:pStyle w:val="Style51"/>
        <w:widowControl/>
        <w:spacing w:lineRule="auto" w:line="240"/>
        <w:jc w:val="right"/>
        <w:rPr/>
      </w:pPr>
      <w:r>
        <w:rPr>
          <w:rStyle w:val="FontStyle21"/>
          <w:sz w:val="28"/>
          <w:szCs w:val="28"/>
        </w:rPr>
        <w:t>к административному регламенту</w:t>
      </w:r>
    </w:p>
    <w:p>
      <w:pPr>
        <w:pStyle w:val="Normal"/>
        <w:ind w:left="3969" w:hanging="0"/>
        <w:jc w:val="right"/>
        <w:rPr>
          <w:rStyle w:val="FontStyle21"/>
          <w:sz w:val="28"/>
          <w:szCs w:val="28"/>
        </w:rPr>
      </w:pPr>
      <w:r>
        <w:rPr/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20"/>
        <w:jc w:val="center"/>
        <w:rPr/>
      </w:pPr>
      <w:r>
        <w:rPr>
          <w:rStyle w:val="FontStyle21"/>
          <w:sz w:val="28"/>
          <w:szCs w:val="28"/>
        </w:rPr>
        <w:t>ЖУРНАЛ</w:t>
      </w:r>
    </w:p>
    <w:p>
      <w:pPr>
        <w:pStyle w:val="Style71"/>
        <w:widowControl/>
        <w:ind w:firstLine="720"/>
        <w:rPr>
          <w:rStyle w:val="FontStyle21"/>
          <w:sz w:val="28"/>
          <w:szCs w:val="28"/>
        </w:rPr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rStyle w:val="FontStyle21"/>
          <w:sz w:val="28"/>
          <w:szCs w:val="28"/>
        </w:rPr>
        <w:t>УЧЕТА ПРИЕМА ЗАЯВЛЕНИЙ И ВЫДАЧИ ДОКУМЕНТОВ ПРЕДОСТАВЛЕНИЕ ЗЕМЕЛЬНЫХ УЧАСТКОВ ИЗ ЗЕМЕЛЬ СЕЛЬСКОХОЗЯЙСТВЕННОГО ЗНАЧЕНИЯ, НАХОДЯЩИХСЯ В МУНИЦИПАЛЬНОЙ СОБСТВЕННОСТИП ДЛЯ СОЗДАНИЯ ФЕРМЕРСКОГО ХОЗЯЙСТВА И ОСУЩЕСТВЛЕНИЯ ЕГО ДЕЯТЕЛЬНОСТИ НА ТЕРРИТОРИИ ШАРАНГСКОГО МУНИЦИПАЛЬНОГО РАЙОНА НИЖЕГОРОД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135"/>
        <w:gridCol w:w="1984"/>
        <w:gridCol w:w="1701"/>
        <w:gridCol w:w="1418"/>
        <w:gridCol w:w="3052"/>
        <w:gridCol w:w="1200"/>
      </w:tblGrid>
      <w:tr>
        <w:trPr>
          <w:trHeight w:val="43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 xml:space="preserve">№ </w:t>
            </w:r>
            <w:r>
              <w:rPr>
                <w:rStyle w:val="FontStyle28"/>
                <w:sz w:val="20"/>
                <w:szCs w:val="20"/>
              </w:rPr>
              <w:t>п/п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>Дата и номер заявления о предоставлении услу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>Почтовый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 xml:space="preserve"> </w:t>
            </w:r>
            <w:r>
              <w:rPr>
                <w:rStyle w:val="FontStyle28"/>
                <w:sz w:val="20"/>
                <w:szCs w:val="20"/>
              </w:rPr>
              <w:t xml:space="preserve">Адрес 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>заинтересованного л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>Содержание заявления о представлении услуги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1"/>
                <w:sz w:val="20"/>
                <w:szCs w:val="20"/>
              </w:rPr>
              <w:t>Отметка о направлении ответа на заявление о предоставлении услуги или уведомления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1"/>
                <w:sz w:val="20"/>
                <w:szCs w:val="20"/>
              </w:rPr>
              <w:t>об отказе в предоставлении услуги с указанием номера и дат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720"/>
              <w:jc w:val="center"/>
              <w:rPr/>
            </w:pPr>
            <w:r>
              <w:rPr>
                <w:rStyle w:val="FontStyle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hanging="40"/>
              <w:rPr/>
            </w:pPr>
            <w:r>
              <w:rPr>
                <w:rStyle w:val="FontStyle28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>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8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720"/>
              <w:jc w:val="right"/>
              <w:rPr/>
            </w:pPr>
            <w:r>
              <w:rPr>
                <w:rStyle w:val="FontStyle26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ind w:firstLine="720"/>
              <w:rPr>
                <w:rStyle w:val="FontStyle26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20"/>
              <w:jc w:val="right"/>
              <w:rPr/>
            </w:pPr>
            <w:r>
              <w:rPr>
                <w:rStyle w:val="FontStyle28"/>
                <w:sz w:val="20"/>
                <w:szCs w:val="20"/>
              </w:rPr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ind w:firstLine="720"/>
              <w:rPr>
                <w:rStyle w:val="FontStyle28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impleelementin">
    <w:name w:val="simpleelementin"/>
    <w:basedOn w:val="Style11"/>
    <w:qFormat/>
    <w:rPr/>
  </w:style>
  <w:style w:type="character" w:styleId="Simpleelementend">
    <w:name w:val="simpleelementen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jc w:val="righ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845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65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2"/>
      <w:ind w:firstLine="787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144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official@adm.shr.nno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00:00Z</dcterms:created>
  <dc:creator>Катышева Е. В.</dc:creator>
  <dc:description/>
  <cp:keywords/>
  <dc:language>en-US</dc:language>
  <cp:lastModifiedBy>Машбюро</cp:lastModifiedBy>
  <cp:lastPrinted>2012-06-21T11:56:00Z</cp:lastPrinted>
  <dcterms:modified xsi:type="dcterms:W3CDTF">2012-06-21T12:00:00Z</dcterms:modified>
  <cp:revision>2</cp:revision>
  <dc:subject/>
  <dc:title>ПОСТАНОВЛЕНИЕ</dc:title>
</cp:coreProperties>
</file>