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6.07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6.07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О внесении дополнений в 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Шаранг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4.2012 года № 14 «Об утверждении прогноз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а 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ангского района на 2012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В соответствии с законом РФ № 178-ФЗ от 21.12.2001г.                             «О приватизации государственного и муниципального имущества» Федеральным законом от 03.10.2003г. № 131-ФЗ «Об общих принципах организации местного самоуправления в РФ», Уставом Шарангского района Нижегородской области, в целях наиболее эффективного и рационального использования муниципального имущества  Земск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Включить в приложение  к решению Земского собрания от 27.04.2012 года № 14 «Об утверждении прогнозного плана приватизации муниципального имущества Шарангского района на 2012 год» пункты 5-6, согласно приложения к настоящему решению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В.И.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 Земск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7.2012г   №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ный план приватизации муниципального имущества                    Шарангского муниципальн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2077"/>
        <w:gridCol w:w="900"/>
        <w:gridCol w:w="1701"/>
        <w:gridCol w:w="1276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ЛиАЗ 5256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р.п.Шаранга ул.Дружбы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Шарангское ПАП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р.п.Шаранга ул.Свободы 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Шаранг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07:00Z</dcterms:created>
  <dc:creator>Komp</dc:creator>
  <dc:description/>
  <cp:keywords/>
  <dc:language>en-US</dc:language>
  <cp:lastModifiedBy>User</cp:lastModifiedBy>
  <dcterms:modified xsi:type="dcterms:W3CDTF">2012-07-26T09:07:00Z</dcterms:modified>
  <cp:revision>2</cp:revision>
  <dc:subject/>
  <dc:title> </dc:title>
</cp:coreProperties>
</file>