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ЗЕМСКОЕ  СОБРАНИЕ  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4"/>
          <w:szCs w:val="24"/>
        </w:rPr>
        <w:t>ШАРАНГСКОГО  МУНИЦИПАЛЬНОГО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6.2012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7.06.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 xml:space="preserve">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айонной Доске  почета «Трудова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лава района»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Земского собрания Шарангского района от 27.10.2011г. № 39 «О районной Доске почета «Трудовая слава», в целях поощрения граждан района за большой вклад в социально-экономическое развитие района, высокие результаты в производственной деятельности и личные заслуги в общественно значимых для района сферах деятельности, формирования высоких деловых качеств и добросовестного отношения к исполнению трудовых обязанностей, морального стимулирования особо отличившихся в служебной и трудовой деятельности и по предложению администрации Шарангского муниципального района, Земское собрание Шарангского района решило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нести на районную Доску почета граждан Шарангского муниципального района согласно прилагаемого списк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outlineLvl w:val="2"/>
        <w:rPr/>
      </w:pPr>
      <w:r>
        <w:rPr>
          <w:sz w:val="28"/>
          <w:szCs w:val="28"/>
        </w:rPr>
        <w:t>Вручить поощряемым в торжественной обстановке свидетельства о занесении на районную Доску почет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Выписки из решения Земского собрания в части занесения на районную Доску почета отдельных граждан направить на предприятия, в организации, учреждения по месту работы или службы для оформления соответствующей записи в трудовой книжке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районной газете «Знамя победы».</w:t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лава местного самоуправления                                            В.И.Бахтин</w:t>
      </w:r>
    </w:p>
    <w:p>
      <w:pPr>
        <w:pStyle w:val="Normal"/>
        <w:ind w:left="510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Земского Собра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Шарангского муниципального района от   27.06.2012г.      № 3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писок кандидатов для занесения на районную Доску Почета «Трудовая слава района»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58"/>
        <w:gridCol w:w="2835"/>
        <w:gridCol w:w="283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Шарангский Хлебокомбин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никова Людмила Пав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о производств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Межпоселенческая централизованная библиотечная систем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а Лия Леони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Шарангский районный Дом культу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чин Юрий Нико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омпаниатор и руководитель народного коллекти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олиз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Светлана Ив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-касси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нгский Отдел Пенсионного фо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хминцева Зоя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енсионного фонда по Шарангскому район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часть 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 Сергей Васил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раула 119 П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нгская СО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Татьяна Михай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«Ручее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рачева Елена Геннад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НО «Шарангская ЦРБ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шина Светлана Федо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невропатоло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лавян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машева Валентина Ильинич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агазином «Татьяна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рудкинский ФА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машева Ольга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ФА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 Ермолин С.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 Петр Степан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лесопильного цех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ина Наталья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информационно-диагностическим центром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артн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пиков Федор Петр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Леонид Валерь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втогараж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оженцо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а Светлан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вый ве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кова Ираида Ив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доращивания молодня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нгское Рай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ина Фаина Леонид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прав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нгское Рай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 Павел Нико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ед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Зоя Пет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чница столярного цех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Маслоде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Любовь Васи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паспортизац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нгское ПА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тубалин Сергей Пав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НО «УСЗН  Шарангского райо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прасова Ольга Дмитри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онтрол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Поздее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пурнов Николай Пав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атор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озрождени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ова Елен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машинного до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43:00Z</dcterms:created>
  <dc:creator>Komp</dc:creator>
  <dc:description/>
  <cp:keywords/>
  <dc:language>en-US</dc:language>
  <cp:lastModifiedBy>User</cp:lastModifiedBy>
  <cp:lastPrinted>2012-06-25T08:35:00Z</cp:lastPrinted>
  <dcterms:modified xsi:type="dcterms:W3CDTF">2012-06-29T05:57:00Z</dcterms:modified>
  <cp:revision>5</cp:revision>
  <dc:subject/>
  <dc:title> </dc:title>
</cp:coreProperties>
</file>