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ЗЕМСКОЕ  СОБРАНИЕ  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4"/>
          <w:szCs w:val="24"/>
        </w:rPr>
        <w:t>ШАРАНГСКОГО  МУНИЦИПАЛЬНОГО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6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6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О протесте и.о. прокурора Шарангского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района на Устав Шарангского муниципального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района Нижегородской области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kern w:val="2"/>
          <w:sz w:val="28"/>
          <w:szCs w:val="28"/>
        </w:rPr>
        <w:t xml:space="preserve">Рассмотрев протест и.о. прокурора Шарангского района на Устав Шарангского муниципального района Нижегородской области,  учитывая, что процедура внесения изменений и дополнений в Устав муниципального образования длительная, на момент поступления протеста в Земское собрание  уже  прошли публичные слушания, на которых был одобрен проект изменений и дополнений в Устав Шарангского муниципального района Нижегородской области, данный проект содержит  изменения и дополнения действующего законодательства, определена дата принятия решения «О </w:t>
      </w:r>
      <w:r>
        <w:rPr>
          <w:bCs/>
          <w:sz w:val="28"/>
          <w:szCs w:val="28"/>
        </w:rPr>
        <w:t>внесении изменений и дополнений в Устав Шарангского муниципального района Нижегородской  области</w:t>
      </w:r>
      <w:r>
        <w:rPr>
          <w:bCs/>
          <w:kern w:val="2"/>
          <w:sz w:val="28"/>
          <w:szCs w:val="28"/>
        </w:rPr>
        <w:t>, Земское собрание решило: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Cs w:val="28"/>
        </w:rPr>
        <w:t>Протест и.о. прокурора Шарангского района на Устав Шарангского муниципального района Нижегородской области отклон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естного самоуправления                                                     В.И.Бахт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  </w:t>
      </w:r>
    </w:p>
    <w:sectPr>
      <w:type w:val="nextPage"/>
      <w:pgSz w:w="11906" w:h="16838"/>
      <w:pgMar w:left="1418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Основной текст Знак"/>
    <w:basedOn w:val="Style13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56:00Z</dcterms:created>
  <dc:creator>Komp</dc:creator>
  <dc:description/>
  <cp:keywords/>
  <dc:language>en-US</dc:language>
  <cp:lastModifiedBy>User</cp:lastModifiedBy>
  <cp:lastPrinted>2011-10-13T15:38:00Z</cp:lastPrinted>
  <dcterms:modified xsi:type="dcterms:W3CDTF">2012-06-28T06:56:00Z</dcterms:modified>
  <cp:revision>2</cp:revision>
  <dc:subject/>
  <dc:title> </dc:title>
</cp:coreProperties>
</file>