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27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sz w:val="28"/>
                              </w:rPr>
                              <w:t>.05.2012г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29</w:t>
                      </w:r>
                      <w:r>
                        <w:rPr>
                          <w:sz w:val="28"/>
                        </w:rPr>
                        <w:t>.05.2012г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ConsPlusTitle"/>
        <w:widowControl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еречень должностей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й службы, при назначени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оторые граждане и при замещени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х муниципальные служащи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ны представлять сведения 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их доходах, об имуществе 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тельствах имущественног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а, а также сведения 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ах, об имуществе и обязательствах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ущественного характера своих супруги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супруга) и несовершеннолетних дете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совершенствованием антикоррупционных мероприятий,  Земское собрание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П</w:t>
      </w:r>
      <w:r>
        <w:rPr>
          <w:sz w:val="28"/>
          <w:szCs w:val="28"/>
        </w:rPr>
        <w:t>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Земского собрания Шарангского района от 08.10.2009г. № 44 согласно приложению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Рекомендовать администрации Шарангского района, ее структурным подразделениям ознакомить муниципальных служащих с перечнем  должностей, предусмотренным пунктом 1 настоящего реш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Глава местного самоуправления                                                     В.И.Бахтин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ешением Земского собра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Шаранг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 29.05.2012г.  N 27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еречень должностей муниципальной службы, </w:t>
      </w:r>
    </w:p>
    <w:p>
      <w:pPr>
        <w:pStyle w:val="ConsPlusTitle"/>
        <w:widowControl/>
        <w:jc w:val="center"/>
        <w:rPr/>
      </w:pPr>
      <w:r>
        <w:rPr/>
        <w:t>при назначении на которые граждане и при замещении</w:t>
      </w:r>
    </w:p>
    <w:p>
      <w:pPr>
        <w:pStyle w:val="ConsPlusTitle"/>
        <w:widowControl/>
        <w:jc w:val="center"/>
        <w:rPr/>
      </w:pPr>
      <w:r>
        <w:rPr/>
        <w:t>которых муниципальные служащие</w:t>
      </w:r>
    </w:p>
    <w:p>
      <w:pPr>
        <w:pStyle w:val="ConsPlusTitle"/>
        <w:widowControl/>
        <w:jc w:val="center"/>
        <w:rPr/>
      </w:pPr>
      <w:r>
        <w:rPr/>
        <w:t>обязаны представлять сведения о своих доходах,</w:t>
      </w:r>
    </w:p>
    <w:p>
      <w:pPr>
        <w:pStyle w:val="ConsPlusTitle"/>
        <w:widowControl/>
        <w:jc w:val="center"/>
        <w:rPr/>
      </w:pPr>
      <w:r>
        <w:rPr/>
        <w:t>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/>
        <w:t>характера, а также сведения о доходах,</w:t>
      </w:r>
    </w:p>
    <w:p>
      <w:pPr>
        <w:pStyle w:val="ConsPlusTitle"/>
        <w:widowControl/>
        <w:jc w:val="center"/>
        <w:rPr/>
      </w:pPr>
      <w:r>
        <w:rPr/>
        <w:t>об имуществе и обязательствах имущественного</w:t>
      </w:r>
    </w:p>
    <w:p>
      <w:pPr>
        <w:pStyle w:val="ConsPlusTitle"/>
        <w:widowControl/>
        <w:jc w:val="center"/>
        <w:rPr/>
      </w:pPr>
      <w:r>
        <w:rPr/>
        <w:t>характера своих супруги (супруга) и</w:t>
      </w:r>
    </w:p>
    <w:p>
      <w:pPr>
        <w:pStyle w:val="ConsPlusTitle"/>
        <w:widowControl/>
        <w:jc w:val="center"/>
        <w:rPr/>
      </w:pPr>
      <w:r>
        <w:rPr/>
        <w:t>несовершеннолетних дет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ысшие должности муниципальной службы (группа5)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Шарангского муниципального район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Шарангского муниципального район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правления финансов администрации Шарангского муниципального района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Главные должности муниципальной службы (группа 4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ик управления сельского хозяйства администрации Шарангского муниципального района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ущие должности муниципальной службы (группа 3)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ведующий отделом администрации Шарангского муниципального район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управления администрации Шарангского  муниципального район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чальник (заведующий) отдела в составе комитета, управления администрации Шарангского муниципального район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(заведующего) отдела администрации Шарангского муниципального район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(заведующего) отдела в составе комитета, управления администрации Шарангского муниципального район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чальник (заведующий) сектора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25:00Z</dcterms:created>
  <dc:creator>Катышева Е. В.</dc:creator>
  <dc:description/>
  <cp:keywords/>
  <dc:language>en-US</dc:language>
  <cp:lastModifiedBy>User</cp:lastModifiedBy>
  <cp:lastPrinted>2009-09-23T11:50:00Z</cp:lastPrinted>
  <dcterms:modified xsi:type="dcterms:W3CDTF">2012-05-29T11:25:00Z</dcterms:modified>
  <cp:revision>2</cp:revision>
  <dc:subject/>
  <dc:title>ПОСТАНОВЛЕНИЕ</dc:title>
</cp:coreProperties>
</file>