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5" w:leader="none"/>
        </w:tabs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</w:rPr>
      </w:pPr>
      <w:r>
        <w:rPr>
          <w:b/>
          <w:kern w:val="2"/>
        </w:rPr>
        <w:t>ЗЕМСКОЕ  СОБРАНИЕ   ШАРАНГСКОГО  РАЙОНА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НИЖЕГОРОДСКОЙ ОБЛАСТИ</w:t>
      </w:r>
    </w:p>
    <w:p>
      <w:pPr>
        <w:pStyle w:val="Heading1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Heading1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2805</wp:posOffset>
                </wp:positionH>
                <wp:positionV relativeFrom="paragraph">
                  <wp:posOffset>132080</wp:posOffset>
                </wp:positionV>
                <wp:extent cx="914400" cy="400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55pt;mso-wrap-distance-left:9.05pt;mso-wrap-distance-right:9.05pt;mso-wrap-distance-top:0pt;mso-wrap-distance-bottom:0pt;margin-top:10.4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5.2012г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9.05.2012г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исполнении районного </w:t>
      </w:r>
    </w:p>
    <w:p>
      <w:pPr>
        <w:pStyle w:val="Normal"/>
        <w:rPr/>
      </w:pPr>
      <w:r>
        <w:rPr>
          <w:sz w:val="28"/>
          <w:szCs w:val="28"/>
        </w:rPr>
        <w:t>бюджета з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264.6 Бюджетного кодекса Российской Федерации и ст. 30 Положения о бюджетном процессе в Шарангском районе от 27.03.2008г № 3 (с изменениями, внесенными Решением Земского собрания Шарангского района от 12.03.2009г №3, от 08.10.2009г №42), Земское собрание Шаранг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отчет об исполнении районного бюджета за 2011 год по доходам в сумме 416 333 тыс. руб., по расходам – 418 793 тыс. руб., с превышением расходов над доходами (дефицит районного бюджета) в сумме 2 460 тыс. руб.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 за   2011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ов районного бюджета  по кодам классификации доходов бюджета за  2011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ов районного бюджета по разделам, подразделам классификации расходов бюджета за 2011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домственной структуры расходов районного бюджета за 2011 год  согласно приложению 4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ов финансирования дефицита районного бюджета по кодам групп, подгрупп, статей, видов источников финансирования дефицита бюджета  классификации операций сектора государственного управления, относящихся к источникам финансирования дефицита бюджета, за  2011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ов финансирования дефицита районного бюджета  по кодам классификации источников финансирования дефицита бюджета за  2011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12"/>
        <w:ind w:hanging="0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</w:t>
      </w:r>
      <w:r>
        <w:rPr/>
        <w:t xml:space="preserve"> </w:t>
        <w:tab/>
        <w:tab/>
        <w:tab/>
        <w:tab/>
        <w:tab/>
      </w:r>
      <w:r>
        <w:rPr>
          <w:sz w:val="28"/>
          <w:szCs w:val="28"/>
        </w:rPr>
        <w:t>В.И.Бахтин</w:t>
      </w:r>
      <w:r>
        <w:br w:type="page"/>
      </w:r>
    </w:p>
    <w:p>
      <w:pPr>
        <w:pStyle w:val="Times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149"/>
        <w:gridCol w:w="1586"/>
        <w:gridCol w:w="1668"/>
        <w:gridCol w:w="1299"/>
      </w:tblGrid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E84"/>
            <w:bookmarkStart w:id="1" w:name="RANGE!A1%3AE84"/>
            <w:bookmarkEnd w:id="1"/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Земского Собрания Шарангского района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от   29.05.</w:t>
            </w:r>
            <w:r>
              <w:rPr>
                <w:b/>
                <w:bCs/>
                <w:sz w:val="22"/>
                <w:szCs w:val="22"/>
                <w:lang w:val="en-US"/>
              </w:rPr>
              <w:t>2012г</w:t>
            </w:r>
            <w:r>
              <w:rPr>
                <w:b/>
                <w:bCs/>
                <w:sz w:val="22"/>
                <w:szCs w:val="22"/>
              </w:rPr>
              <w:t xml:space="preserve">      №22     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районного бюджета по кодам видов доходов, подвидов доходов, классификации операций сектора государственного управления, относящихся  к доходам бюджета, за  2011 год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ле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31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5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на       2011 год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 за       2011г</w:t>
            </w:r>
          </w:p>
        </w:tc>
        <w:tc>
          <w:tcPr>
            <w:tcW w:w="1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00000000000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 НАЛОГОВЫЕ И НЕНАЛОГОВЫЕ ДОХОДЫ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 06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26</w:t>
            </w:r>
            <w:r>
              <w:rPr>
                <w:rFonts w:cs="Arial" w:ascii="Arial" w:hAnsi="Arial"/>
                <w:bCs/>
                <w:sz w:val="14"/>
                <w:szCs w:val="1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1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.НАЛОГИ НА ПРИБЫЛЬ, ДОХОДЫ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9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0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1.02.000.01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.1.Налог на доходы физических лиц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9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0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3%</w:t>
            </w:r>
          </w:p>
        </w:tc>
      </w:tr>
      <w:tr>
        <w:trPr>
          <w:trHeight w:val="114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1.02.010.01.0.000 11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1.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7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21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2.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6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5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0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7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22.01.0.000 11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1.3.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44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88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3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4.Налог на доходы физических лиц с доходов, полученных физическими лицами, не являющимися налоговыми резидентами РФ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4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2%</w:t>
            </w:r>
          </w:p>
        </w:tc>
      </w:tr>
      <w:tr>
        <w:trPr>
          <w:trHeight w:val="1603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4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5.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%</w:t>
            </w:r>
          </w:p>
        </w:tc>
      </w:tr>
      <w:tr>
        <w:trPr>
          <w:trHeight w:val="125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7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1.6.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(прочие поступления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8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5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2.НАЛОГИ НА СОВОКУПНЫЙ ДОХОД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097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9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6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2.000.00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1.Единый налог на вмененный доход для отдельных видов деятельност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02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7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7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.000.00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2.Единый сельскохозяйственный налог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.06.00.000.00.0.000 000 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3.НАЛОГИ НА ИМУЩЕСТВО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00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8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9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2.000.02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1.Налог на имущество организаций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0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8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9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8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.ГОСУДАРСТВЕННАЯ ПОШЛИН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31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3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7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3.00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46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7.00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2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938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1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9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5.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.01.000.00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.Налог на прибыль организаций, зачислявшийся до 1 января 2005 года в местные бюджеты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9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</w:rPr>
              <w:t>.000.00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.5.2.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Налог с продаж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9.07.000.00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5.3.Прочие местные налоги и сборы, мобилизуемые на территориях муниципальных районо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1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6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45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95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22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1.000.00.0.000 12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.1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1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.000.00.0.000 12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.2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0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8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45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.11.05.010.10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.6.2.1.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 </w:t>
            </w:r>
            <w:r>
              <w:rPr>
                <w:rFonts w:cs="Arial" w:ascii="Arial Narrow" w:hAnsi="Arial Narrow"/>
                <w:sz w:val="14"/>
                <w:szCs w:val="14"/>
                <w:lang w:val="en-US"/>
              </w:rPr>
              <w:t>56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7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26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.11.05.035.05.0.000 12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.6.2.2.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/>
              </w:rPr>
              <w:t>1 24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74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5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9.000.00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.3.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8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2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.ПЛАТЕЖИ ПРИ ПОЛЬЗОВАНИИ ПРИРОДНЫМИ РЕСУРСАМ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08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6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2.01.000.01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7.1.Плата за негативное воздействие на окружающую среду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6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.13.03.050.05.0.000 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8.ДОХОДЫ ОТ ОКАЗАНИЯ ПЛАТНЫХ УСЛУГ И КОМПЕНСАЦИИ ЗАТРАТ ГОСУДАРСТВА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3.050.05.0.000 13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8.1.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4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9.ДОХОДЫ ОТ ПРОДАЖИ МАТЕРИАЛЬНЫХ И НЕМАТЕРИАЛЬНЫХ АКТИВ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 89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6 88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34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343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.02.000.00.0.000 4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9.1.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 845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6 35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5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4.02.000.00.0.000 4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9.2.Доходы от реализации имущества, находящегося в оперативном управлении учреждений, находящихся в ведении органов управления муниципальных районов, в части реализации основных средств по указанному имуществу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.06.000.00.0.000 43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9.3.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3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82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6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0.ШТРАФЫ, САНКЦИИ, ВОЗМЕЩЕНИЕ УЩЕРБ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11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 01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1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03.000.00.0.000 14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0.1.Денежные взыскания (штрафы) за нарушение законодательства о налогах и сборах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0%</w:t>
            </w:r>
          </w:p>
        </w:tc>
      </w:tr>
      <w:tr>
        <w:trPr>
          <w:trHeight w:val="119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.16.06.000.00.0.000 14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0.2.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5.000.01.0.000 14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0.3.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5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8.000.01.0.000 14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0.4.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30.000.01.0.000 14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0.5.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00.00.0.000 14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0.6.Прочие поступления от денежных взысканий (штрафов) и иных сумм в возмещение ущерб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5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8%</w:t>
            </w:r>
          </w:p>
        </w:tc>
      </w:tr>
      <w:tr>
        <w:trPr>
          <w:trHeight w:val="67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7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1.ПРОЧИЕ НЕНАЛОГОВЫЕ ДОХОДЫ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7.05.000.00.0.000 18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11.1.</w:t>
            </w:r>
            <w:r>
              <w:rPr>
                <w:rFonts w:cs="Arial" w:ascii="Arial Narrow" w:hAnsi="Arial Narrow"/>
                <w:sz w:val="16"/>
                <w:szCs w:val="16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0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.БЕЗВОЗМЕЗДНЫЕ ПОСТУПЛЕНИЯ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4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3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1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4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6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1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0 35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3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5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.001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1.1.Дотации бюджетам муниципальных районов на выравнивание  бюджетной обеспеченности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 599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>9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.003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2.Дотации бюджетам муниципальных районов на поддержку мер по обеспечению сбалансированности бюджетов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 75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6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5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2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2.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74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5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31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24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1.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7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24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5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3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51.05.0.11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 xml:space="preserve">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2.Субсидии бюджетам муниципальных районов на реализацию федеральных целевых программ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5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%</w:t>
            </w:r>
          </w:p>
        </w:tc>
      </w:tr>
      <w:tr>
        <w:trPr>
          <w:trHeight w:val="103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51.05.0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2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 xml:space="preserve">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3.Субсидии бюджетам муниципальных районов на реализацию федеральных целевых программ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29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2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%</w:t>
            </w:r>
          </w:p>
        </w:tc>
      </w:tr>
      <w:tr>
        <w:trPr>
          <w:trHeight w:val="103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77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4.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 62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6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2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37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8.05.0.0001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5.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0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0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34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8.05.0.0004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6.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 323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 32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9.05.0.0001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7.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9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2.089.05.0.0004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8.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293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 29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%</w:t>
            </w:r>
          </w:p>
        </w:tc>
      </w:tr>
      <w:tr>
        <w:trPr>
          <w:trHeight w:val="34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2.14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9.Субсидии бюджетам муниципальных районов на реализацию комплекса программ поддержки развития дошкольных образовательных учреждений в субъектах               Российской Федерации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10.Прочие субсидии бюджетам муниципальных районов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9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7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2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3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3.Субвенции бюджетам субъектов Российской Федерации и муниципальных образований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1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1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4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07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.Субвенции на составление (изменение и допол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3.015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2.Субвенции бюджетам муниципальных районов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1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3.Субвенции бюджетам муниципальных районов на 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6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06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4.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27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4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8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78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9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5.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7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6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3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6.Субвенции бюджетам муниципальных районов на оздоровление детей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7.Субвенции бюджетам муниципальных районов на поддержку элитного семеноводства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23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2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8.Субвенции бюджетам муниципальных районов на поддержку элитного семеноводства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58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3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9.Субвенции бюджетам муниципальных районов на поддержку племенного животноводства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69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6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233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0.Субвен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5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5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1.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16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1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2.Субвенции бюджетам муниципальных районов на компенсацию части затрат на приобретение средств химизации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3.Субвенции бюджетам муниципальных районов на компенсацию части затрат на приобретение средств химизации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7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69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4.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за счет средств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76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7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0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5.Субвен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 ФЗ " О социальной защите инвалидов в российской федерации" за счет средств федерального бюджета"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4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11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 xml:space="preserve">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3.16.Субвенции бюджетам муниципальных районов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757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75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22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 xml:space="preserve">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3.17.Субвенции бюджетам муниципальных районов на модернизацию региональных систем общего образования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4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4.Иные межбюджетные трансферты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57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9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7%</w:t>
            </w:r>
          </w:p>
        </w:tc>
      </w:tr>
      <w:tr>
        <w:trPr>
          <w:trHeight w:val="130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2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4.1.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 xml:space="preserve"> 40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 xml:space="preserve"> 40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43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4.05.0.00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4.2.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 186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8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10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25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4.3.Межбюджетные трансферты.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7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33.05.0.11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 xml:space="preserve">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4.4.Межбюджетные трансферты, передаваемые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%</w:t>
            </w:r>
          </w:p>
        </w:tc>
      </w:tr>
      <w:tr>
        <w:trPr>
          <w:trHeight w:val="107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34.05.0.111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4.5.Межбюджетные трансферты, передаваемые бюджетам муниципальных районов на реализацию региональных программ модернизации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34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3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8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8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2.ДОХОДЫ БЮДЖЕТОВ БЮДЖЕТНОЙ СИСТЕМЫ РФ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8.05.030.05.0.00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.2.1.</w:t>
            </w:r>
            <w:r>
              <w:rPr>
                <w:rFonts w:cs="Arial" w:ascii="Arial Narrow" w:hAnsi="Arial Narrow"/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9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3.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2 326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2 32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30.05.0.00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.3.1.</w:t>
            </w: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-2 326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-2 32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0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9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1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3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1"/>
        <w:gridCol w:w="1629"/>
        <w:gridCol w:w="668"/>
        <w:gridCol w:w="1556"/>
        <w:gridCol w:w="467"/>
      </w:tblGrid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2" w:name="RANGE!A1%3AF85"/>
            <w:bookmarkStart w:id="3" w:name="RANGE!A1%3AF85"/>
            <w:bookmarkEnd w:id="3"/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2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решению Земского Собрания Шарангского района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от 29.05.</w:t>
            </w:r>
            <w:r>
              <w:rPr>
                <w:b/>
                <w:bCs/>
                <w:sz w:val="20"/>
                <w:szCs w:val="20"/>
                <w:lang w:val="en-US"/>
              </w:rPr>
              <w:t>2012г</w:t>
            </w:r>
            <w:r>
              <w:rPr>
                <w:b/>
                <w:bCs/>
                <w:sz w:val="20"/>
                <w:szCs w:val="20"/>
              </w:rPr>
              <w:t xml:space="preserve">     № 22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4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по кодам классификации доходов за 2011 год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24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ассовое исполнение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дминистратора поступлений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доходов районного бюджет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инансов Администрации Шарангского район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1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5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3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7.05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8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бюджетам муниципальных районов на выравнивание бюджетной обеспеченност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.001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>9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.003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6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5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реализацию федеральных целевых программ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51.05.0.11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реализацию федеральных целевых программ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51.05.0.22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2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77.05.0.22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8 58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8.05.0.00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0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8.05.0.0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 32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9.05.0.00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9.05.0.0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 29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4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2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15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3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2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за счет средств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3.069.05.0.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7</w:t>
            </w: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 ФЗ " О социальной защите инвалидов в российской федерации" за счет средств федерального бюджета"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0.05.0.11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2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7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4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8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 за счет средств федераль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33.05.0.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30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.18.05.030.05.0.000 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3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-2 32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по надзору в сфере природопользования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6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4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2.01.00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6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ое лечебно-профилактическое учреждение  Шарангская центральная районная больниц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6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1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34.05.0.11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3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2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за счет средств федераль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24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24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5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6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5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2.05.0.22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тдел культуры Администрации Шарангского район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3.050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.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25.05.0.11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инистерство экологии и природных ресурсов 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5.05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йонный отдел образования администрации Шарангского район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3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3.050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реализацию комплекса программ поддержки развития дошкольных образовательных учреждений в субъектах Российской Федерации за счет средств федераль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141.05.0.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1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06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1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2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3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6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оздоровление детей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3.033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75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модернизацию региональных систем общего образования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2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по ветеринарному и фитосанитарному надзор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сельского хозяйства Администрации Шарангского район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0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2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поддержку элитного семеноводства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2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поддержку элитного семеноводства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поддержку племенного животноводства за счет средств обла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3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6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возмещение гражданам,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5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1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компенсацию части затрат на приобретение средств химизации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компенсацию части затрат на приобретение средств химиз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4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8.00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осударственная инспекция по надзору за техническим состоянием самоходных машин и других видов техники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3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(сумма платежа)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7.140.01.1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3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1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едеральной налоговой службы по Нижегородской области (Межрайонная инспекция ФНС России №13 по Нижегородской области)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7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10.01.0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78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21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5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0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2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22.01.0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3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2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4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(прочие поступления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7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2.000.02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7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Единый сельскохозяйственный налог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.00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Налог на имущество организаций по имуществу, не входящему в Единую систему газоснабжения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2.010.02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8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4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3.010.01.1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4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.01.030.05.0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с продаж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9.06.010.02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>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.07.050.05.0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03.010.01.0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4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06.000.01.0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ВД по Шарангскому району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1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7.14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8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30.00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8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едеральной миграционной службы по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5.06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енеральная прокуратура РФ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Администрация Шарангского района Нижегородской област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3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1.050.05.0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.010.10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6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.03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24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9.04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3.050.05.0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 в части реализации основных средств по указанному имуществу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.02.032.05.0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, в части реализации основных средств по указанному имуществу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4.02.033.05.0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6 35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4" w:name="RANGE!A78"/>
            <w:r>
              <w:rPr>
                <w:rFonts w:cs="Arial" w:ascii="Arial Narrow" w:hAnsi="Arial Narrow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  <w:bookmarkEnd w:id="4"/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.06.014.10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3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3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bookmarkStart w:id="5" w:name="RANGE!F78"/>
            <w:bookmarkStart w:id="6" w:name="RANGE!F78"/>
            <w:bookmarkEnd w:id="6"/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77.05.0.2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3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2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07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0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осударственная жилищная инспекция по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79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омитет государственного ветеринарного надзора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1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3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imes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33"/>
        <w:gridCol w:w="3220"/>
        <w:gridCol w:w="1620"/>
        <w:gridCol w:w="1568"/>
        <w:gridCol w:w="1234"/>
      </w:tblGrid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" w:name="RANGE!A1%3AF56"/>
            <w:bookmarkStart w:id="8" w:name="RANGE!A1%3AF56"/>
            <w:bookmarkEnd w:id="8"/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Земского Собрания Шарангского района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   29.05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12г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№ 22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41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районного бюджета по разделам, подразделам классификации расходов бюджета за  2011 год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4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4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82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Код бюджетной классификации 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на 2011г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 за    2011г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 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32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00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36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22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9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8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98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7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Судебная систе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591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7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9" w:name="RANGE!A18"/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  <w:bookmarkEnd w:id="9"/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>.Другие 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88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7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 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2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Мобилизационная и вневойск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. Национальная безопасность и правоохранительная 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3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34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Органы внутренних 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19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3.Обеспечение пожарной без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. 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8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6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Общеэкономически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Сельское хозяйство и рыболов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3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.3.</w:t>
            </w:r>
            <w:r>
              <w:rPr>
                <w:rFonts w:cs="Arial" w:ascii="Arial Narrow" w:hAnsi="Arial Narrow"/>
                <w:sz w:val="16"/>
                <w:szCs w:val="16"/>
              </w:rPr>
              <w:t>Тран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8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4.4.Другие вопросы в области национальной эконом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88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40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4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. 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7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1.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7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55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7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2.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97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4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94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3.Благоустро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5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26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3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7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4.Другие вопросы в области жилищно-коммунального хозя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.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3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4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94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1.Дошко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3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1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76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2.Общее 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9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75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9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29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3.Молодежная политика и оздоровление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8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2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3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4.Другие вопросы в области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5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. Культура,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4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06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1.Куль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2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.Другие вопросы в области культуры, кинематограф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7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6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 Здравоохран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6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4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1.Стационарная медицинская помощ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3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7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24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2.Амбулаторная помощ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4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4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0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3.Скорая медицинская помощ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9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6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3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7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4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4.Другие вопросы в области здравоохра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30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. 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3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1.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4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56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2.Охрана семьи и дет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41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3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3.Другие вопросы в области социальной полит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4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4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.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3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1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0.1.Массовый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43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41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.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17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.1.Телевидение и радиовещ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 74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74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.2.Периодическая печать и издатель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 43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43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.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2 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6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1.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89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9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45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2.Прочие межбюджетные трансферты  обще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 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6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66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3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1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ефицит (-), профицит (+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2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48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-2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46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9"/>
        <w:gridCol w:w="904"/>
        <w:gridCol w:w="2820"/>
        <w:gridCol w:w="727"/>
        <w:gridCol w:w="2473"/>
        <w:gridCol w:w="700"/>
        <w:gridCol w:w="2153"/>
        <w:gridCol w:w="1284"/>
        <w:gridCol w:w="1511"/>
        <w:gridCol w:w="850"/>
      </w:tblGrid>
      <w:tr>
        <w:trPr>
          <w:trHeight w:val="39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10" w:name="RANGE!A1%3AK215"/>
            <w:bookmarkStart w:id="11" w:name="RANGE!A1%3AK215"/>
            <w:bookmarkEnd w:id="11"/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2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Земского Собрания  Шарангского района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от       29.05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012г</w:t>
            </w:r>
            <w:r>
              <w:rPr>
                <w:rFonts w:cs="Arial" w:ascii="Arial" w:hAnsi="Arial"/>
                <w:sz w:val="17"/>
                <w:szCs w:val="17"/>
              </w:rPr>
              <w:t xml:space="preserve">   № 22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391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районного бюджета за  2011 г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391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на 2011 год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 за  2011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едом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раздела, подразде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ЦСР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целевой статьи рас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ВР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вида расхода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ИНАНСОВ АДМИНИСТРАЦИИ ШАРАНГСКОГО РАЙОН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6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8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7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5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8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9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8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59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6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59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8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bookmarkStart w:id="12" w:name="RANGE!A19%3AH20"/>
            <w:bookmarkStart w:id="13" w:name="RANGE!A19"/>
            <w:bookmarkEnd w:id="12"/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bookmarkEnd w:id="13"/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bookmarkStart w:id="14" w:name="RANGE!F19"/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  <w:bookmarkEnd w:id="14"/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6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36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9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компенсаци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ы внутренних дел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Пожарная безопасность объектов и населенных пунктов Шарангского района на 2011-2014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ЦП "Организация общественных работ и временной занятости несовершеннолетних граждан в возрасте от 14 до 18 лет на 2011 год".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61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0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5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7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4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1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1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 32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 3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1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2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35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 3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5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3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лучшение жилищных условий граждан, переселяемых из аварийного жилищного фон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9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 4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2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ализация региональных программ повышения эффективности бюджетных расход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5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ЦП «Переселение граждан, проживающих в ветхом и непригодном для проживания жилом фонде, расположенном на территории Шарангского района» на 2011-2012г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5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6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0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8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0 6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 06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 0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6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41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обеспечение земельных участков под малоэтажное жилищное стрительство инженерной и дорожной инфраструктурой в рамках реализации ОЦП "Стимулирование малоэтажного жилищного строительства в НО на 2011-2013гг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8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8 5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4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уличное освещение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дороги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9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8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3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озеленение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О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проведение мероприятий по благоустройству территории муниципального рай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0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202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 03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 0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 03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 0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5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204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ЦП "Социально-экономическая поддержка молодых специалистов , работающих в учреждениях  образования, здравоохранения, спорта и культуры Нижегородской области" на 2006-2020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6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5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0882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обеспечение жилье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3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жильем отдельных категорий граждан,установленных ФЗ от 12 января 1995 года №5-ФЗ "О ветеранах", в соответсвии с Указом Президента РФ от 7 мая 2008 года № 714 "Об обеспечении жильем ветеранов ВОВ 1941-1945 годов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7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7</w:t>
            </w: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34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86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на оказание других видов социальной помощи, оказываемой в субъектах РФ и муниципальных образованиях, многодетным семьям, семьям, имеющим детей-инвалидов, и другим гражданам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213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обеспечение жильем молодых семей в рамках областной целевой программы "Обеспечение жильем молодых семей в НО" на период 2011-2013г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обеспечение жилье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2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53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целевая программа  "Ипотечное жилищное кредитование населения Нижегородской области" на 2009 -2011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Семья» на 2011-2014г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МЦП «Ветераны боевых действий» на 2011-2014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МЦП «Старшее поколение» на 2010-2013 г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</w:t>
            </w: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МЦП «Социальная поддержка инвалидов в Шарангском районе» на 2010-2013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Молодая семья" Шарангского района НО в рамках федеральной целевой программы "Жилище" на 2002-2010 г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Молодая семья" Шарангского района НО в рамках федеральной целевой программы "Жилище" на 2002-2010 г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обеспечение жилье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Ипотечное жилищное кредитование населения Шарангского района НО " на 2009-2011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5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2 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89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6013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8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89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 8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 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103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 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5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ОЕ ЛЕЧЕБНО-ПРОФИЛАКТИЧЕСКОЕ УЧРЕЖДЕНИЕ ШАРАНГСКАЯ ЦЕНТРАЛЬНАЯ РАЙОННАЯ БОЛЬНИЦ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6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6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3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7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099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3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5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4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2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6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ведение капитального ремонта муниципальных учреждений здравоохранения, участвующих в региональной программе модернизации здравоохранения Нижегородской обла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34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 3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0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2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8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9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8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4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5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207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иобретение оборудования для муниципальных учреждений здравоохранения, участвующих в ОЦП "Совершенствование онкологической помощи в НО на 2011-2014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0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6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8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5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3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1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999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5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ТДЕЛ КУЛЬТУРЫ АДМИНИСТРАЦИИ ШАРАНГ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6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4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5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4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5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9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7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5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ЦП "Развитие культуры Шарангского района на 2007-2010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6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тербург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9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1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6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5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5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204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ЦП "Социально-экономическая поддержка молодых специалистов , работающих в учреждениях  образования, здравоохранения, спорта и культуры Нижегородской области" на 2006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ЦП "Развитие культуры Шарангского района на 2007-2010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КЦП "Пожарная безопасность учреждений культуры Шарангского района на 2009-2011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1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09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3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5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053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2</w:t>
            </w: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9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3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5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ЙОННЫЙ ОТДЕЛ ОБРАЗОВАНИЯ АДМИНИСТРАЦИИ ШАРАНГ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8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4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6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6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%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6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9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60005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роприятия по благоустройству городских округов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9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5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3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8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ализация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 на осуществление отдельных  гос.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2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софинансирование полномочий по организации общедоступного и бесплатного дошкольного образования в муниципальных дошкольных образовательных учреждениях в части реализации основных образовательных прграмм дошкольного образования, создаваемых путем изменения типа муниципальных образовательных учреждений, в том числе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5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9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5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омплексная областная целевая программа развития образования в Нижегородской области  на 2006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8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6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района на 2009-2011 г.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85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1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9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0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6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0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6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6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5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7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2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0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6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5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Молодежь Шарангского района" на 2009-2011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атриотическое воспитание детей и молодежи  Шарангского района" на 2009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Одаренные дети" на 2008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района на 2009-2011 г.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7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Профилактика преступлений и иных правонарушений на территории Шарангского района» на 2011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8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Повышение безопасности дорожного движения в Шарангском районе» в 2008-2012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сид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сид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на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на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3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2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9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5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6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2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СЕЛЬСКОГО ХОЗЯЙСТВА АДМИНИСТРАЦИИ ШАРАНГ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4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е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1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1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26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0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Федеральная целевая программа"Сохранение и восстановление плодородия почв земель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затрат на приобретение средств химиз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2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3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2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05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5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5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9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05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ддержка элитного семеново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2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60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целевая программа "Сохранение и восстановление плодородия почв земель сельскохозяйственного назначения и агроландшафтов в Нижегородской области" на 2009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целевая программа "Развитие агропромышленного комплекса в Нижегородской области" на 2008-2012 годы" (Мероприят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9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дпрограмма "Развитие и поддержка малых форм хозяйствования в агропромышленном комплексе Нижегородской области" на 2008-2012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4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ЕМСКОЕ СОБРАНИЕ АДМИНИСТРАЦИИ ШАРАНГ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3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1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2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2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11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</w:t>
            </w: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9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АДМИНИСТРАЦИЯ ШАРАНГСКОГО РАЙОНА НИЖЕГОРОД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60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1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1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 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6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8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0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дебная систем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014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0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33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3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</w:t>
            </w: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3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en-US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0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7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2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 5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8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3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8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303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06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13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1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8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 4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80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00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5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2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 2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0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2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ализация региональных программ повышения эффективности бюджетных расход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5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"Переселение граждан,проживающих в ветхом и непригодном для проживания жилом фонде,расположенном на территории Шарангского района"          на 2011-2012гг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4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6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водозаборной скважины, водонапорной башни и магистрального водовода в с.Б.Рудка (средства областного бюджет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 03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роительство водозаборной скважины, водонапорной башни и магистрального водопровода в с.Б.Рудка (средства район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0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на очистные сооружения дворов.сетей канализации (ПИР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3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на инженерную инфраструктуру территории комплексной малоэтажной застройке микрорайона «Молодежный» в п.Шаран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на строительство котельной Ф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6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хнический заказ на строящуюся котельную для Д/С на 120 мес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3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42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4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34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3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6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детского сада на 120 мест в р.п.Шаранга (средства област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34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3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9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йонная целевая программа «Кадры» на 2011-2015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на Черномужский СДК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5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ЦМП "Дети-сироты" на 2011-2013г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2040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7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4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9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екоммерческим организац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7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рофилактика детской безнадзорности и предупреждения правонарушений среди подростко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17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74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40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4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3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40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43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 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</w:tbl>
    <w:p>
      <w:pPr>
        <w:sectPr>
          <w:type w:val="nextPage"/>
          <w:pgSz w:orient="landscape" w:w="16838" w:h="11906"/>
          <w:pgMar w:left="567" w:right="425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3340"/>
        <w:gridCol w:w="1340"/>
        <w:gridCol w:w="1420"/>
        <w:gridCol w:w="775"/>
      </w:tblGrid>
      <w:tr>
        <w:trPr>
          <w:trHeight w:val="2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решению Земского Собрания Шарангского район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от  29.05.</w:t>
            </w:r>
            <w:r>
              <w:rPr>
                <w:b/>
                <w:bCs/>
                <w:sz w:val="18"/>
                <w:szCs w:val="18"/>
                <w:lang w:val="en-US"/>
              </w:rPr>
              <w:t>2012</w:t>
            </w:r>
            <w:r>
              <w:rPr>
                <w:b/>
                <w:bCs/>
                <w:sz w:val="18"/>
                <w:szCs w:val="18"/>
              </w:rPr>
              <w:t xml:space="preserve"> года № </w:t>
            </w: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7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районного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за  2011 год.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 2011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Бюджетные кредиты от других бюджетов бюджетной системы РФ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.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0000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.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Иные источники внутреннего финансирования дефицита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.Возврат бюджетных кредитов, предоставленных внутри страны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2.Возврат бюджетных кредитов, предоставленные юридическим лицам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.Предоставление бюджетных кредитов внутри станы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0502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2.Увеличение задолженности по бюджетным кредит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5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Изменение отстатков средств на счетах по учету сред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83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4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Увеличение прочих остатков денежных средств бюджетов муниципальных райо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02</w:t>
            </w:r>
            <w:r>
              <w:rPr>
                <w:rFonts w:cs="Arial" w:ascii="Arial" w:hAnsi="Arial"/>
                <w:sz w:val="16"/>
                <w:szCs w:val="16"/>
              </w:rPr>
              <w:t xml:space="preserve"> 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2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Уменьшение прочих остатков денежных средств бюджетов муниципальных райо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3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6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imes12"/>
        <w:ind w:hanging="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701"/>
        <w:gridCol w:w="1385"/>
        <w:gridCol w:w="930"/>
        <w:gridCol w:w="1624"/>
      </w:tblGrid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  <w:bookmarkStart w:id="15" w:name="RANGE!A1%3AE30"/>
            <w:bookmarkStart w:id="16" w:name="RANGE!A1%3AE30"/>
            <w:bookmarkEnd w:id="16"/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 6</w:t>
            </w:r>
          </w:p>
        </w:tc>
      </w:tr>
      <w:tr>
        <w:trPr>
          <w:trHeight w:val="255" w:hRule="atLeast"/>
        </w:trPr>
        <w:tc>
          <w:tcPr>
            <w:tcW w:w="946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Земского Собрания Шарангского района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т    29.05.</w:t>
            </w:r>
            <w:r>
              <w:rPr>
                <w:b/>
                <w:bCs/>
                <w:sz w:val="22"/>
                <w:szCs w:val="22"/>
                <w:lang w:val="en-US"/>
              </w:rPr>
              <w:t>2012г</w:t>
            </w:r>
            <w:r>
              <w:rPr>
                <w:b/>
                <w:bCs/>
                <w:sz w:val="22"/>
                <w:szCs w:val="22"/>
              </w:rPr>
              <w:t xml:space="preserve">    № 22</w:t>
            </w:r>
          </w:p>
        </w:tc>
      </w:tr>
      <w:tr>
        <w:trPr>
          <w:trHeight w:val="252" w:hRule="atLeast"/>
        </w:trPr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795" w:hRule="atLeast"/>
        </w:trPr>
        <w:tc>
          <w:tcPr>
            <w:tcW w:w="946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по кодам классификации источников финансирования дефицита бюджета за 2011 год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</w:tr>
      <w:tr>
        <w:trPr>
          <w:trHeight w:val="255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990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тора источник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точника финансирова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точники финансирования дефицита районного бюджета,всего:                                                        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46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ИСТОЧНИКИ ВНУТРЕННЕГО ФИНАНСИРОВАНИЯ ДЕФИЦИТА РАЙОННОГО 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60</w:t>
            </w:r>
          </w:p>
        </w:tc>
      </w:tr>
      <w:tr>
        <w:trPr>
          <w:trHeight w:val="2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з них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инансов Администрации Шаранг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46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0000000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bookmarkStart w:id="17" w:name="RANGE!A17%3AE17"/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гашение бюджетных кредитов, полученных от других бюджетов бюджетной системы РФ в валюте РФ местными бюджетами</w:t>
            </w:r>
            <w:bookmarkEnd w:id="17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0000050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гашение бюджетных кредитов, полученных от других бюджетов бюджетной системы РФ в валюте РФ местными бюджет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30000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зменение остатков средств на счетах по учету сред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5000000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ступление финансов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50201050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2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13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тупление на счета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50201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2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0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3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ыбытие финансовых 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50201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2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бытие со сче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50201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2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5</w:t>
            </w: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00000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 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, предоставленные юридическим лицам 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501050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 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меньшение задолженности по бюджетным ссудам и креди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0501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 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, предоставленные другим бюджетам бюджетной системы РФ из бюджетов субьектов РФ в валюте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502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задолженности по бюджетным креди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0502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, предоставленные другим бюджетам бюджетной системы РФ из бюджетов субьектов РФ в валюте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502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меньшение задолженности по бюджетным ссудам и креди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0502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Times12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58:00Z</dcterms:created>
  <dc:creator>Наимушина Л</dc:creator>
  <dc:description/>
  <cp:keywords/>
  <dc:language>en-US</dc:language>
  <cp:lastModifiedBy>Машбюро</cp:lastModifiedBy>
  <cp:lastPrinted>2012-05-29T14:05:00Z</cp:lastPrinted>
  <dcterms:modified xsi:type="dcterms:W3CDTF">2012-06-08T07:11:00Z</dcterms:modified>
  <cp:revision>3</cp:revision>
  <dc:subject/>
  <dc:title>Земское собрание Шарангского района</dc:title>
</cp:coreProperties>
</file>