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ЕМСКОЕ  СОБРАНИЕ 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4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>О Представлении заместителя прокурора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Шарангского района об устранении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>нарушений законодательства и приватизации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>муниципального имущества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kern w:val="2"/>
          <w:sz w:val="28"/>
          <w:szCs w:val="28"/>
        </w:rPr>
        <w:t xml:space="preserve">Рассмотрев Представление заместителя прокурора Шарангского района об устранении нарушений законодательства и приватизации муниципального имущества, в соответствии с Федеральным законом </w:t>
      </w:r>
      <w:hyperlink r:id="rId3">
        <w:r>
          <w:rPr>
            <w:rStyle w:val="InternetLink"/>
            <w:iCs/>
            <w:sz w:val="28"/>
            <w:szCs w:val="28"/>
          </w:rPr>
          <w:t xml:space="preserve"> от 21.12.2001 N 178-ФЗ "О приватизации государственного и муниципального имущества"</w:t>
        </w:r>
      </w:hyperlink>
      <w:r>
        <w:rPr>
          <w:iCs/>
          <w:sz w:val="28"/>
          <w:szCs w:val="28"/>
        </w:rPr>
        <w:t xml:space="preserve">, </w:t>
      </w:r>
      <w:r>
        <w:rPr>
          <w:bCs/>
          <w:kern w:val="2"/>
          <w:sz w:val="28"/>
          <w:szCs w:val="28"/>
        </w:rPr>
        <w:t>Земское собрание Шарангского района решило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Cs w:val="28"/>
        </w:rPr>
        <w:t>Представление заместителя прокурора Шарангского района об устранении нарушений законодательства и приватизации муниципального имущества</w:t>
      </w: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 считать подлежащим удовлетворению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8"/>
        </w:rPr>
        <w:t>Поручить п</w:t>
      </w:r>
      <w:r>
        <w:rPr>
          <w:rFonts w:cs="Times New Roman" w:ascii="Times New Roman" w:hAnsi="Times New Roman"/>
          <w:b w:val="false"/>
          <w:szCs w:val="28"/>
        </w:rPr>
        <w:t>остоянной комиссии по вопросам местного самоуправления, связям с общественностью, этике и регламенту разработать необходимые   проекты  решений Земского собрания по вопросам приватизации  муниципального имущества  и внести их на рассмотрение Земского собрания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szCs w:val="28"/>
        </w:rPr>
        <w:t>Глава местного самоуправления                                                             В.И.Бахтин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1CF6DBC04391C4352A9292D2D7A256845E9EBF25FD167F5E80F330A8767DDDCB9FAEB72227156AgAg7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00:00Z</dcterms:created>
  <dc:creator>Komp</dc:creator>
  <dc:description/>
  <cp:keywords/>
  <dc:language>en-US</dc:language>
  <cp:lastModifiedBy>User</cp:lastModifiedBy>
  <cp:lastPrinted>2012-04-24T11:47:00Z</cp:lastPrinted>
  <dcterms:modified xsi:type="dcterms:W3CDTF">2012-04-28T07:00:00Z</dcterms:modified>
  <cp:revision>2</cp:revision>
  <dc:subject/>
  <dc:title> </dc:title>
</cp:coreProperties>
</file>