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ЕМСКОЕ  СОБРАНИЕ   ШАРАНГСКОГО 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4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.04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 xml:space="preserve">О протесте прокурора Шарангского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 xml:space="preserve">района на Устав Земского собрания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 xml:space="preserve">Шарангского муниципального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>района Нижегородской области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>Рассмотрев протест прокурора Шарангского района на Устав Земского собрания Шарангского муниципального района Нижегородской области,  учитывая отсутствие  указанного муниципального правового акта, Земское собрание Шарангского района решило: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>Протест прокурора Шарангского района на Устав Земского собрания Шарангского муниципального района Нижегородской области отклонить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 xml:space="preserve">Глава местного самоуправления                                                         В.И.Бахтин           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</w:r>
    </w:p>
    <w:sectPr>
      <w:type w:val="nextPage"/>
      <w:pgSz w:w="11906" w:h="16838"/>
      <w:pgMar w:left="1418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40:00Z</dcterms:created>
  <dc:creator>Komp</dc:creator>
  <dc:description/>
  <cp:keywords/>
  <dc:language>en-US</dc:language>
  <cp:lastModifiedBy>User</cp:lastModifiedBy>
  <cp:lastPrinted>2011-10-13T15:38:00Z</cp:lastPrinted>
  <dcterms:modified xsi:type="dcterms:W3CDTF">2012-04-28T05:40:00Z</dcterms:modified>
  <cp:revision>2</cp:revision>
  <dc:subject/>
  <dc:title> </dc:title>
</cp:coreProperties>
</file>