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216" w:before="40" w:after="0"/>
        <w:jc w:val="center"/>
        <w:rPr/>
      </w:pPr>
      <w:r>
        <w:rPr/>
        <w:t xml:space="preserve"> </w:t>
      </w:r>
      <w:r>
        <w:rPr>
          <w:b/>
          <w:kern w:val="2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собственности Нижегор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передаваемого в муниципальную собств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областной целевой межведомственной программы «Выполнение государственных обязательств по обеспечению жильем отдельных категорий граждан, установленных законодательством Нижегородской области на период 2011-2012 годы», утвержденной постановлением Правительства Нижегородской области от 16.09.2010 № 614,  а также в связи с обращением министерства социальной политики Нижегородской области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емское собрание р е ш и л о 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 государственной собственности Нижегородской области, передаваемого в муниципальную собственность (в муниципальную казну) Шарангского муниципального района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 отделу экономики и имущественных отношений администрации Шарангского района направить утвержденный Перечень в министерство социальной политики  Нижегородской области для рассмотрения  и подготовки решения  о передаче приведенного в нем имущества в муниципальную собственность Шарангского муниципального района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В.И.Бах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Земского собра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7.04.2012г.  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МУЩЕСТВА ГОСУДАРСТВЕННОЙ СОБСТВЕННОСТИ НИЖЕГОРОДСКОЙ ОБЛАСТИ, ПЕРЕДАВАЕМОГО В МУНИЦИПАЛЬНУЮ СОБСТВЕННОСТЬ (В МУНИЦИПАЛЬНУЮ КАЗНУ) ШАРАНГ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5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, р.п.Шаранга, ул.Первомайская дом 68 квартира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Первомайская дом 68 квартира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Первомайская дом 68 квартира 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18 квартира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18 квартира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20 квартира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20 квартира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22 квартира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22 квартира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24 квартира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, Шарангский район р.п.Шаранга, ул.Рогожникова дом 24 квартира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15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37:00Z</dcterms:created>
  <dc:creator>Отдел по приватизации и зем.отношениям</dc:creator>
  <dc:description/>
  <cp:keywords/>
  <dc:language>en-US</dc:language>
  <cp:lastModifiedBy>User</cp:lastModifiedBy>
  <cp:lastPrinted>2012-04-25T09:46:00Z</cp:lastPrinted>
  <dcterms:modified xsi:type="dcterms:W3CDTF">2012-04-28T05:38:00Z</dcterms:modified>
  <cp:revision>3</cp:revision>
  <dc:subject/>
  <dc:title>Проект</dc:title>
</cp:coreProperties>
</file>