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spacing w:lineRule="auto" w:line="216" w:before="40" w:after="0"/>
        <w:jc w:val="center"/>
        <w:rPr/>
      </w:pPr>
      <w:r>
        <w:rPr/>
        <w:t xml:space="preserve"> </w:t>
      </w:r>
      <w:r>
        <w:rPr>
          <w:b/>
          <w:kern w:val="2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4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>Шарангского района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оответствии с законом РФ № 178-ФЗ от 21.12.2001г. «О приватизации государственного и муниципального имущества, Федеральным законом от 03.10.2003г. № 131-ФЗ «Об общих принципах организации местного самоуправления в РФ», Уставом Шарангского муниципального района Нижегородской области Земское собрание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1. Утвердить прогнозный план приватизации муниципального имущества Шарангского муниципального района на 2012 год согласно приложению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Назначить отдел экономики и имущественных отношений продавцом указанного имущества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3.Информацию о продаже муниципального имущества опубликовать в районной газете «Знамя победы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Средства от приватизации в полном объеме направить в районный бюджет в порядке, предусмотренном законодательством Российской Федераци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в прогнозный план приватизации имущества могут вноситься изменения и дополнения по мере необходимост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В.И.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Земского собрания</w:t>
      </w:r>
    </w:p>
    <w:p>
      <w:pPr>
        <w:pStyle w:val="Normal"/>
        <w:jc w:val="right"/>
        <w:rPr/>
      </w:pPr>
      <w:r>
        <w:rPr/>
        <w:t>Шаранг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от  27.04.2012 года № 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 муниципального имущества Шаранг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25"/>
        <w:gridCol w:w="2866"/>
        <w:gridCol w:w="1790"/>
        <w:gridCol w:w="1607"/>
        <w:gridCol w:w="1290"/>
        <w:gridCol w:w="27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держ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Sonat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асть, р.п.Шаранга, </w:t>
            </w:r>
          </w:p>
          <w:p>
            <w:pPr>
              <w:pStyle w:val="Normal"/>
              <w:jc w:val="center"/>
              <w:rPr/>
            </w:pPr>
            <w:r>
              <w:rPr/>
              <w:t>ул.Свободы д.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аранг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6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, Шарангский район д.Черномуж ул.Колхозная, д.1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мужская сельская администр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3102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городская область, Шарангский район с.Старая Рудка </w:t>
            </w:r>
          </w:p>
          <w:p>
            <w:pPr>
              <w:pStyle w:val="Normal"/>
              <w:jc w:val="center"/>
              <w:rPr/>
            </w:pPr>
            <w:r>
              <w:rPr/>
              <w:t>ул. Колхозная д.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орудкинская сельская администрац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-31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, Шарангский район, с.Большая Рудка</w:t>
            </w:r>
          </w:p>
          <w:p>
            <w:pPr>
              <w:pStyle w:val="Normal"/>
              <w:jc w:val="center"/>
              <w:rPr/>
            </w:pPr>
            <w:r>
              <w:rPr/>
              <w:t>ул.Свободы д.12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рудки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33:00Z</dcterms:created>
  <dc:creator>Отдел по приватизации и зем.отношениям</dc:creator>
  <dc:description/>
  <cp:keywords/>
  <dc:language>en-US</dc:language>
  <cp:lastModifiedBy>User</cp:lastModifiedBy>
  <dcterms:modified xsi:type="dcterms:W3CDTF">2012-04-28T05:33:00Z</dcterms:modified>
  <cp:revision>2</cp:revision>
  <dc:subject/>
  <dc:title>ЗЕМСКОЕ СОБРАНИЕ ШАРАНГСКОГО РАЙОНА</dc:title>
</cp:coreProperties>
</file>