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666115" cy="6457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/>
      </w:r>
    </w:p>
    <w:p>
      <w:pPr>
        <w:pStyle w:val="Heading1"/>
        <w:jc w:val="center"/>
        <w:rPr/>
      </w:pPr>
      <w:r>
        <w:rPr/>
        <w:t>Земское собрание Шаранг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Cs/>
        </w:rPr>
      </w:pPr>
      <w:r>
        <w:rPr>
          <w:bCs/>
        </w:rPr>
        <w:t>от  27.04.2012г</w:t>
      </w:r>
      <w:r>
        <w:rPr>
          <w:b/>
          <w:bCs/>
        </w:rPr>
        <w:t xml:space="preserve">                   </w:t>
      </w:r>
      <w:r>
        <w:rPr>
          <w:bCs/>
        </w:rPr>
        <w:t>№  13</w:t>
      </w:r>
    </w:p>
    <w:p>
      <w:pPr>
        <w:pStyle w:val="Normal"/>
        <w:rPr/>
      </w:pPr>
      <w:r>
        <w:rPr/>
        <w:t xml:space="preserve">О внесении изменений в </w:t>
      </w:r>
    </w:p>
    <w:p>
      <w:pPr>
        <w:pStyle w:val="Normal"/>
        <w:rPr/>
      </w:pPr>
      <w:r>
        <w:rPr/>
        <w:t>решение Земского собрания</w:t>
      </w:r>
    </w:p>
    <w:p>
      <w:pPr>
        <w:pStyle w:val="Normal"/>
        <w:rPr/>
      </w:pPr>
      <w:r>
        <w:rPr/>
        <w:t>Шарангского района от</w:t>
      </w:r>
    </w:p>
    <w:p>
      <w:pPr>
        <w:pStyle w:val="Normal"/>
        <w:rPr/>
      </w:pPr>
      <w:r>
        <w:rPr/>
        <w:t>23.12.2011г № 54 «О районном</w:t>
      </w:r>
    </w:p>
    <w:p>
      <w:pPr>
        <w:pStyle w:val="Normal"/>
        <w:rPr/>
      </w:pPr>
      <w:r>
        <w:rPr/>
        <w:t xml:space="preserve"> </w:t>
      </w:r>
      <w:r>
        <w:rPr/>
        <w:t>бюджете на 201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татья 1.</w:t>
      </w:r>
    </w:p>
    <w:p>
      <w:pPr>
        <w:pStyle w:val="Normal"/>
        <w:jc w:val="both"/>
        <w:rPr/>
      </w:pPr>
      <w:r>
        <w:rPr/>
        <w:t>Внести в решение Земского собрания Шарангского района от 23.12.2011г. № 54 «О районном бюджете на 2012 год» (с изменениями, внесенными решениями Земского собрания Шарангского района №2 от 27.02.12г, №3 от 27.03.2012г)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тью 1 изложить в следующей редакции:</w:t>
      </w:r>
    </w:p>
    <w:p>
      <w:pPr>
        <w:pStyle w:val="Normal"/>
        <w:ind w:left="585" w:hanging="0"/>
        <w:jc w:val="both"/>
        <w:rPr/>
      </w:pPr>
      <w:r>
        <w:rPr/>
        <w:t>«</w:t>
      </w:r>
      <w:r>
        <w:rPr>
          <w:b/>
        </w:rPr>
        <w:t>Статья 1</w:t>
      </w:r>
    </w:p>
    <w:p>
      <w:pPr>
        <w:pStyle w:val="Normal"/>
        <w:ind w:left="585" w:hanging="0"/>
        <w:jc w:val="both"/>
        <w:rPr/>
      </w:pPr>
      <w:r>
        <w:rPr/>
        <w:t xml:space="preserve"> </w:t>
      </w:r>
      <w:r>
        <w:rPr/>
        <w:t>Утвердить основные характеристики районного бюджета на 2012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 объем доходов в сумме  380 456,9    тыс.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 объем расходов в сумме  401 569,2   тыс.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 дефицита в сумме  21112,3  тыс.рублей.»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/>
        <w:t xml:space="preserve">         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442" w:leader="none"/>
        </w:tabs>
        <w:rPr>
          <w:b/>
          <w:b/>
        </w:rPr>
      </w:pPr>
      <w:r>
        <w:rPr/>
        <w:t>В приложении 3 « Поступление доходов по группам, подгруппам и статьям бюджетной классификации на 2012 год»:</w:t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  <w:gridCol w:w="239"/>
        <w:gridCol w:w="239"/>
      </w:tblGrid>
      <w:tr>
        <w:trPr/>
        <w:tc>
          <w:tcPr>
            <w:tcW w:w="95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8"/>
              <w:gridCol w:w="5580"/>
              <w:gridCol w:w="1260"/>
            </w:tblGrid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доходов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000000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Налоговые и неналоговые доходы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333,8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000000000000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Безвозмездные поступлени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4123,1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000000000000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 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4305,2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200000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2. 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957,7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208800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2.1. 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9080,8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2088050001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2.1.1. 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22,6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2088050004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2.1.2. Субсидии бюджетам муниципальных районов на обеспечение мероприятий по 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58,2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208900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2.2.  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64,9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2089050001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2.2.1.  Субсидии бюджетам муниципальных районов на обеспечение мероприятий по капитальному ремонту многоквартирных домов  за счет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69,0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2089050004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2.2.2. 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95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299905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1.2.3. Прочие субсидии бюджетам муниципальных районов,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44497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2.3.1. Субсидии на улучшение жилищных условий граждан, переселяемых из аварийного жилищного фон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8,2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300000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3. 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449,2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302405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3.4. 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650,3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3.4.1. Субвенции на осуществление государственных полномочий по финансовому обеспечению поддержки стабилизации и увеличению поголовья крупного рогатого ско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67,2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303605000015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3.5. Субвенции бюджетам муниципальных районов на поддержку элитного семеноводств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0,9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304005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3.6. 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8,7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304305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3.7. Субвенции бюджетам муниципальных районов на поддержку племенного животноводств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4,5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304605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3.8. 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2012 годах на срок до 5 л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81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304805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3.9.  Субвенции бюджетам муниципальных районов по приобретению средств химизаци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04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307805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3.10. Субвенции бюджетам муниципальных районов на обеспечение модернизацию региональных систем общего образовани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31,8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400000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4. Иные межбюджетные трансферты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525,6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401205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4.3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50,0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00000000000000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 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82,1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05000050000151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1. 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82,1</w:t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42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0456,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tcBorders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rPr/>
      </w:pPr>
      <w:r>
        <w:rPr/>
        <w:t>В</w:t>
      </w:r>
      <w:r>
        <w:rPr>
          <w:sz w:val="28"/>
          <w:szCs w:val="28"/>
        </w:rPr>
        <w:t xml:space="preserve">  </w:t>
      </w:r>
      <w:r>
        <w:rPr/>
        <w:t xml:space="preserve">Приложение 4  « Источники финансирования дефицита районного бюджета на 2012 год»                                                     </w:t>
      </w:r>
    </w:p>
    <w:p>
      <w:pPr>
        <w:pStyle w:val="Normal"/>
        <w:ind w:firstLine="360"/>
        <w:jc w:val="right"/>
        <w:rPr/>
      </w:pPr>
      <w:r>
        <w:rPr/>
        <w:t>тыс.руб.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92"/>
        <w:gridCol w:w="15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-108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-540" w:firstLine="1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-108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1112,3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01050000000000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1112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10500000000005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велич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380456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0502000000005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380456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0502010000005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380456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010502010500005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380456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10500000000006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1569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010502000000006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1569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0502010000006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1569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010502010500006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156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4. Приложение  5 «Распределение бюджетных ассигнований по разделам и подразделам, целевым статьям и видам расходов классификации расходов бюджета     на 2012 год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3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891"/>
        <w:gridCol w:w="900"/>
        <w:gridCol w:w="1440"/>
        <w:gridCol w:w="1260"/>
        <w:gridCol w:w="1260"/>
      </w:tblGrid>
      <w:tr>
        <w:trPr>
          <w:trHeight w:val="210" w:hRule="atLeast"/>
          <w:cantSplit w:val="true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10" w:hRule="atLeast"/>
          <w:cantSplit w:val="true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Подраз 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32964,9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ого (представительного) органа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079,9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3,5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2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2,3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2,1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2,1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1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6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5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1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1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  <w:r>
              <w:rPr>
                <w:rFonts w:eastAsia="Arial Unicode MS"/>
                <w:sz w:val="16"/>
                <w:szCs w:val="16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451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4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45,4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4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их исполнительных органов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7651,3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482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32,4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040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32,4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42,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42,8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,2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2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0</w:t>
            </w:r>
          </w:p>
        </w:tc>
      </w:tr>
      <w:tr>
        <w:trPr>
          <w:trHeight w:val="9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,6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7,4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7,4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38,2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2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8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8,5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8,5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4,8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7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7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1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40,1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ереданных распорядительным органам муниципальных образований полномочий по составлению(изменению, допол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7054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43,7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80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80,9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7,7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1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0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5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5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5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566,7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 местных администраци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66,7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66,7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66,7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605,2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15,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15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15,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88,4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38,4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38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50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5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76,3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20,1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20,1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6,2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6,2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617,4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617,4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7,4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7,4</w:t>
            </w:r>
          </w:p>
        </w:tc>
      </w:tr>
      <w:tr>
        <w:trPr>
          <w:trHeight w:val="30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7,4</w:t>
            </w:r>
          </w:p>
        </w:tc>
      </w:tr>
      <w:tr>
        <w:trPr>
          <w:trHeight w:val="35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7,4</w:t>
            </w:r>
          </w:p>
        </w:tc>
      </w:tr>
      <w:tr>
        <w:trPr>
          <w:trHeight w:val="35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373,0</w:t>
            </w:r>
          </w:p>
        </w:tc>
      </w:tr>
      <w:tr>
        <w:trPr>
          <w:trHeight w:val="8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346,7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41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18,7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18,7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622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622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55,2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026,3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2,4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2,4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2,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программа «Пожарная безопасность Шарангского района  на 2011-2014годы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93,9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85,9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85,9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36474,6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П «Организация общественных оплачиваемых работ и временного трудоустройства на территории Шарангского района в 2012 году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0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6788,3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6,2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91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91,9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7</w:t>
            </w:r>
          </w:p>
        </w:tc>
      </w:tr>
      <w:tr>
        <w:trPr>
          <w:trHeight w:val="44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7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6</w:t>
            </w:r>
          </w:p>
        </w:tc>
      </w:tr>
      <w:tr>
        <w:trPr>
          <w:trHeight w:val="1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Федеральная целевая программа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3,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3,8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highlight w:val="lightGray"/>
              </w:rPr>
            </w:pPr>
            <w:r>
              <w:rPr>
                <w:rFonts w:eastAsia="Arial Unicode MS"/>
                <w:sz w:val="16"/>
                <w:szCs w:val="16"/>
              </w:rPr>
              <w:t>2044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44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8,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6,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8,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8,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элитного семено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7 050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,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,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5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3,7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5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3,7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«Сохранение и восстановление плодородия почв земель сельскохозяйственного назначения и агроландшафтов в Нижегородской области» на 2009-2012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1,1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1,1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1,1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П "Развитие агропромышленного комплекса НО" на период  2008- 2012 гг.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63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оддержку элитного семено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2,9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2,9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2,9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оддержку племенного животно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4,5</w:t>
            </w:r>
          </w:p>
        </w:tc>
      </w:tr>
      <w:tr>
        <w:trPr>
          <w:trHeight w:val="33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4,5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4,5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стабилизацию и увеличение поголовья КРС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67,2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67,2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67,2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компенсацию части затрат по страхованию урожая с.х. культур, урожая многолетних насаждений и посадок многолетних насаждений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5,0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5,0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5,0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возмещение гражданам, ведущим ЛПХ, сх потреб.кооперативам, крестьянским(фермерским) хозяйствам части затрат на уплату % по кредитам, полученным в российских кредитных организациях, и займам, полученным в с.х.потреб.кооперативах в 2005-2011годах на срок до 8 лет,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,9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,9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943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тдельные мероприятия в области  автомобильного транспор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4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45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45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иды транспор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93,2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93,2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93,2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312,4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18,7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18,7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автомобильных дорог и инженерных сооружений на них в границах городских округов и поселений в рамках благоустройства ,награждение победителей областного конкурса на звание "Самый благоустроенный населенный пункт Нижегородской области"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93,7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1,4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1,4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ь и информати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500,0</w:t>
            </w:r>
          </w:p>
        </w:tc>
      </w:tr>
      <w:tr>
        <w:trPr>
          <w:trHeight w:val="5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1630,7</w:t>
            </w:r>
          </w:p>
        </w:tc>
      </w:tr>
      <w:tr>
        <w:trPr>
          <w:trHeight w:val="5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0,0</w:t>
            </w:r>
          </w:p>
        </w:tc>
      </w:tr>
      <w:tr>
        <w:trPr>
          <w:trHeight w:val="34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0,0</w:t>
            </w:r>
          </w:p>
        </w:tc>
      </w:tr>
      <w:tr>
        <w:trPr>
          <w:trHeight w:val="39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0,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0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0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0,7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70697,3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33051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98 0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2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8 0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2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8 0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22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8 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658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8 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658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8 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5658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20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20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20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мероприятий по переселению граждан </w:t>
            </w:r>
            <w:r>
              <w:rPr>
                <w:bCs/>
                <w:sz w:val="16"/>
                <w:szCs w:val="16"/>
              </w:rPr>
              <w:t xml:space="preserve">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470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470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470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 по улучшению жилищных условий граждан, переселяемых из аварийного жилищного фонд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317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317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317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П «Переселение граждан, проживающих в ветхом и непригодном для проживания жилом фонде» на 2011-2012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1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1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1,6</w:t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6105,9</w:t>
            </w:r>
          </w:p>
        </w:tc>
      </w:tr>
      <w:tr>
        <w:trPr>
          <w:trHeight w:val="5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110,7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110,7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110,7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66,2</w:t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66,2</w:t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66,2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084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94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94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9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9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5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5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5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1540,4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за счет средств фонда на поддержку территор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ичное освещение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/>
              <w:t>(</w:t>
            </w:r>
            <w:r>
              <w:rPr>
                <w:bCs/>
                <w:sz w:val="16"/>
                <w:szCs w:val="16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10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85,9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,5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,5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4,4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4,4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зеленение </w:t>
            </w:r>
            <w:r>
              <w:rPr/>
              <w:t>(</w:t>
            </w:r>
            <w:r>
              <w:rPr>
                <w:bCs/>
                <w:sz w:val="16"/>
                <w:szCs w:val="16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7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7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7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  <w:r>
              <w:rPr/>
              <w:t>(</w:t>
            </w:r>
            <w:r>
              <w:rPr>
                <w:bCs/>
                <w:sz w:val="16"/>
                <w:szCs w:val="16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133,4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99,4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299,4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34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334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54,1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54,1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54,1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68388,3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4470,7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4,2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  <w:r>
              <w:rPr>
                <w:bCs/>
                <w:sz w:val="16"/>
                <w:szCs w:val="16"/>
              </w:rPr>
              <w:t xml:space="preserve"> на 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4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1405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6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6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1078,8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1078,8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полномочий органов местного самоуправления муниципальных районов и городских округов Нижегородской области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образователь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420 9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25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420 9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25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420 9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25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729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729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729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254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254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254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областного бюджета на выполнение работ по ремонту и оснащением оборудованием не полностью используемых помещений дошкольных образовательных учреждений Нижегородской  области в рамках целевой программы «Увеличение количества мест в дошкольных образовательных учреждениях  Нижегородской области за счет выполнения работ по ремонту и оснащению оборудованием не полностью используемых помещений на 2011-2012 годы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2 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72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2 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72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2 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72,4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"Пожарная безопасность образовательных учреждений Шарангского района на 2012-2014 г.г.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9,2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9,2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9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96876,8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 фонда на поддержку территор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92 031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полномочий органов местного самоуправления муниципальных районов и городских округов Нижегородской области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образователь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47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47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47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олномочий в области обще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1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1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1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олномочий в области обще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563,1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563,1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563,1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601,8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5,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5,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936,7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936,7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5817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5817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5817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31,8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23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23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308,8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308,8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8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8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8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32,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32,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32,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9,5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9,5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9,5</w:t>
            </w:r>
          </w:p>
        </w:tc>
      </w:tr>
      <w:tr>
        <w:trPr>
          <w:trHeight w:val="121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межведомственная программа  «Молодежь Шарангского муниципального района» на 2012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,4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,4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атриотическое воспитание детей и молодежи Шарангского района» на 2009-2012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9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9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Одаренные дети» на 2011 -2016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"Пожарная безопасность образовательных учреждений Шарангского района на 2012-2014г.г.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1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1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1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рофилактика преступлений и иных правонарушений на территории Шарангского района» на 2011-2012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овышение безопасности тдорожного движения в Шарангском районе в 2008-2012 г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я комплексная межведомственная программа по организации отдыха, оздоровления и занятости детей и молодежи Шарангского района «Каникулы» 2012-2014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П»Развитие культуры Шарангского района» на 2011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программа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972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69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00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00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6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6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путевок в детские санатории, санаторно-оздоровительные центры (лагеря) круглогодичного действия (социальные выплаты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путевок в детские санатории, санаторно-оздоровительные центры (лагеря) круглогодичного действ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8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8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8,2</w:t>
            </w:r>
          </w:p>
        </w:tc>
      </w:tr>
      <w:tr>
        <w:trPr>
          <w:trHeight w:val="2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дете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3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 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48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48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5068,8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80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6,1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6,1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8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8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9,9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,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,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040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54,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53,3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53,3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,8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,8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1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1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5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5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5,1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,0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,0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,0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программа «Кадры» на 2011-2015 г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0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0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0</w:t>
            </w:r>
          </w:p>
        </w:tc>
      </w:tr>
      <w:tr>
        <w:trPr>
          <w:trHeight w:val="24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30887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7898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Расходы за счет средств областного фонда на поддержку территор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51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51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51,5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0,9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0,9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0,9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81,1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81,1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81,1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1,5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1,5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1,5</w:t>
            </w:r>
          </w:p>
        </w:tc>
      </w:tr>
      <w:tr>
        <w:trPr>
          <w:trHeight w:val="9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П»Развитие культуры Шарангского района» на 2011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3</w:t>
            </w:r>
          </w:p>
        </w:tc>
      </w:tr>
      <w:tr>
        <w:trPr>
          <w:trHeight w:val="3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3</w:t>
            </w:r>
          </w:p>
        </w:tc>
      </w:tr>
      <w:tr>
        <w:trPr>
          <w:trHeight w:val="5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КЦП «Пожарная безопасность учреждений культуры Шарангского района» на 2012-2015гг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2,4</w:t>
            </w:r>
          </w:p>
        </w:tc>
      </w:tr>
      <w:tr>
        <w:trPr>
          <w:trHeight w:val="116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2,4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2,4</w:t>
            </w:r>
          </w:p>
        </w:tc>
      </w:tr>
      <w:tr>
        <w:trPr>
          <w:trHeight w:val="7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989,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0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,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,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2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0,9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5,9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5,9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0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0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5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5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7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8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0,0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0,0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0,0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897,7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759,6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8"/>
                <w:szCs w:val="18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 областного фонда на поддержку территор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,0</w:t>
            </w:r>
          </w:p>
        </w:tc>
      </w:tr>
      <w:tr>
        <w:trPr>
          <w:trHeight w:val="50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 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 34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 34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 34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а обеспечение жильем молодых семей в рамках областной целевой программы "Обеспечение жильем молодых семей в НО" на период 2011-2013 год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61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61,9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»Семья» на 2011-2014гг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95 070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МЦП «Ветераны боевых действий» на 2011-2014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РМЦП «Старшее поколение» на 2010-2013 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РЦП «Социальная поддержка инвалидов в Шарангском районе» на 2010-2013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"Обеспечение жильем молодых семей в Шарангском районе на период 2011-2013гг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604,4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604,4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604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Ипотечное жилищное кредитование населения Шарангского района Нижегородской области» на 2012 -2020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,9</w:t>
            </w:r>
          </w:p>
        </w:tc>
      </w:tr>
      <w:tr>
        <w:trPr>
          <w:trHeight w:val="52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462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462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ы спортивной подготов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79,8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59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59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16,1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16,1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 мероприят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73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8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8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385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385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я на  увеличение оплаты труда работников муниципальных учреждений и органов местного самоуправления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9,8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9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9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177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747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телерадиокомпаниям и телерадио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430,0</w:t>
            </w:r>
          </w:p>
        </w:tc>
      </w:tr>
      <w:tr>
        <w:trPr>
          <w:trHeight w:val="6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осударственная поддержка в сфере средств массовой информации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П Редакция газеты "Знамя победы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9628,2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615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615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615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равнивание бюджетной обеспеченности поселени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577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ыравнивание бюджетной обеспеченности поселений за счет субвенции из областного фонда компенс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бюджетам субъектов Российской Федерации и  муниципальных образований обще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9012,8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9012,8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на поддержку мер по обеспечению сбалансированности бюджетов посел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3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9012,8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01569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5. В Приложении 6 «Ведомственная структура расходов районного бюджета на 2012 год»:</w:t>
      </w:r>
    </w:p>
    <w:p>
      <w:pPr>
        <w:pStyle w:val="Normal"/>
        <w:ind w:left="540" w:hanging="0"/>
        <w:jc w:val="right"/>
        <w:rPr/>
      </w:pPr>
      <w:r>
        <w:rPr/>
        <w:t>тыс.руб.</w:t>
      </w:r>
    </w:p>
    <w:tbl>
      <w:tblPr>
        <w:tblW w:w="104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7"/>
        <w:gridCol w:w="766"/>
        <w:gridCol w:w="722"/>
        <w:gridCol w:w="583"/>
        <w:gridCol w:w="1305"/>
        <w:gridCol w:w="932"/>
        <w:gridCol w:w="1305"/>
      </w:tblGrid>
      <w:tr>
        <w:trPr>
          <w:trHeight w:val="210" w:hRule="atLeast"/>
          <w:cantSplit w:val="true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510" w:hRule="atLeast"/>
          <w:cantSplit w:val="true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-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Шарангск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01546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9771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40</w:t>
            </w:r>
            <w:r>
              <w:rPr>
                <w:rFonts w:eastAsia="Arial Unicode MS"/>
                <w:sz w:val="16"/>
                <w:szCs w:val="16"/>
              </w:rPr>
              <w:t>,</w:t>
            </w: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43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80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7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66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66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зация бюджетного процесс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36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36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40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2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Иные межбюджетные трансферты  на реализацию мероприятий по </w:t>
            </w:r>
            <w:r>
              <w:rPr>
                <w:bCs/>
                <w:sz w:val="16"/>
                <w:szCs w:val="16"/>
              </w:rPr>
              <w:t>Районной целевой программе «Пожарная безопасность объектов и населенных пунктов Шарангского района  на 2011-2014 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551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РЦП «Организация общественных оплачиваемых работ и временного трудоустройства на территории Шарангского района в 2012 году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 ,награждение победителей областного конкурса на звание "Самый благоустроенный населенный пункт Нижегородской области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51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8929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на обеспечение мероприятий по капитальному ремонту многоквартирных домов за счет средств гос.корпорации Фонд содействия реформированию ЖКХ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422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о</w:t>
            </w:r>
            <w:r>
              <w:rPr>
                <w:sz w:val="18"/>
                <w:szCs w:val="18"/>
              </w:rPr>
              <w:t xml:space="preserve">беспечение мероприятий по переселению граждан </w:t>
            </w:r>
            <w:r>
              <w:rPr>
                <w:bCs/>
                <w:sz w:val="18"/>
                <w:szCs w:val="18"/>
              </w:rPr>
              <w:t xml:space="preserve"> из аварийного жилищного фонда с учетом необходимости развития малоэтажного жилищного строительства за счет средств гос.корпорации Фонд содействия реформированию ЖК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658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на </w:t>
            </w: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20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о</w:t>
            </w:r>
            <w:r>
              <w:rPr>
                <w:sz w:val="18"/>
                <w:szCs w:val="18"/>
              </w:rPr>
              <w:t xml:space="preserve">беспечение мероприятий по переселению граждан </w:t>
            </w:r>
            <w:r>
              <w:rPr>
                <w:bCs/>
                <w:sz w:val="18"/>
                <w:szCs w:val="18"/>
              </w:rPr>
              <w:t xml:space="preserve">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470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о</w:t>
            </w:r>
            <w:r>
              <w:rPr>
                <w:sz w:val="18"/>
                <w:szCs w:val="18"/>
              </w:rPr>
              <w:t>беспечение мероприятий  по улучшению жилищных условий граждан, переселяемых из аварийного жилищного фон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3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317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я целевая программа «Переселение граждан, проживающих в ветхом и непригодном для проживания жилом фонде, расположенном на территории Шарангского района»на 2011-2012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1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1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беспечение земельных участков под  малоэтажное жилищное строительство инженерной и дорожной  инфраструктурой в рамках реализации  ОЦП «Стимулирование малоэтажного жилищного строительства в Нижегородской области на 2011-2013 год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за счет средств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на  уличное освещение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16"/>
                <w:szCs w:val="16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 0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44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на  озеленение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16"/>
                <w:szCs w:val="16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 03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на  благоустройство</w:t>
            </w:r>
            <w:r>
              <w:rPr>
                <w:bCs/>
                <w:sz w:val="18"/>
                <w:szCs w:val="18"/>
              </w:rPr>
              <w:t xml:space="preserve">                    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16"/>
                <w:szCs w:val="16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334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  <w:szCs w:val="20"/>
              </w:rPr>
              <w:t>1759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8"/>
                <w:szCs w:val="18"/>
              </w:rPr>
              <w:t>21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1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1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 за счет средств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 3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94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а обеспечение жильем молодых семей в рамках областной целевой программы "Обеспечение жильем молодых семей в НО" на период 2011-2013 год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61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61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йонная целевая программа «Семья» на 2011-2014 гг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йонная   межотраслевая целевая         программа</w:t>
              <w:br/>
              <w:t xml:space="preserve">"Ветераны          боевых действий" на 2011-2014 гг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йонная   межведомственная целевая         программа</w:t>
              <w:br/>
              <w:t xml:space="preserve">"Старшее  поколение" на 2010-2013гг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йонная   межотраслевая целевая         программа</w:t>
              <w:br/>
              <w:t xml:space="preserve">"Социальная поддержка инвалидов в Шарангском районе» на 2010-2013гг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Районная целевая программа </w:t>
            </w:r>
            <w:r>
              <w:rPr>
                <w:bCs/>
                <w:sz w:val="18"/>
                <w:szCs w:val="18"/>
              </w:rPr>
              <w:t>"Обеспечение жильем молодых семей в Шарангском районе НО» на период 2011-2013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4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Районная целевая программа «Ипотечное жилищное кредитование населения Шарангского района Нижегородской области» на 2012-2020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49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 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9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49628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0615,4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равнивание бюджетной обеспеченности поселени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0577,9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0577,9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ыравнивание бюджетной обеспеченности поселений за счет субвенции из областного фонда компенс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9012,8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3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9012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37 778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4877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877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9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9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06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06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сная целевая         программа</w:t>
              <w:br/>
              <w:t>"Развитие        культуры Шарангского района на</w:t>
              <w:br/>
              <w:t xml:space="preserve">2011 - 2015 годы»      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ультура и кинематография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  <w:szCs w:val="20"/>
              </w:rPr>
              <w:t>32901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7898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  <w:r>
              <w:rPr>
                <w:bCs/>
                <w:sz w:val="16"/>
                <w:szCs w:val="16"/>
              </w:rPr>
              <w:t xml:space="preserve"> за счет средств областного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2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51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51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0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0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81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81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1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сная целевая         программа</w:t>
              <w:br/>
              <w:t>"Развитие        культуры Шарангского района на</w:t>
              <w:br/>
              <w:t xml:space="preserve">20011 - 2015 годы»      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комплексная целевая программа «Пожарная безопасность учреждений культуры Шарангского района на 2012-2015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2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589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0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изованная бухгалтер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0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5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и спорт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413,6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ы спортивной подготов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79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9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6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 мероприя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3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й отдел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66131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600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1954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163087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4470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4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4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1405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6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1078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сидии бюджетным учреждениям на с</w:t>
            </w:r>
            <w:r>
              <w:rPr>
                <w:rFonts w:eastAsia="Arial Unicode MS"/>
                <w:sz w:val="16"/>
                <w:szCs w:val="16"/>
              </w:rPr>
              <w:t>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5,4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29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54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на выполнение работ по ремонту и оснащением оборудованием не полностью используемых помещений дошкольных образовательных учреждений Нижегородской  области в рамках целевой программы «Увеличение количества мест в дошкольных образовательных учреждениях  Нижегородской области за счет выполнения работ по ремонту и оснащению оборудованием не полностью используемых помещений на 2011-2012 год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2,4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"Пожарная безопасность образовательных учреждений Шарангского муниципального  района на 2012-2014г.г.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9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9,2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91999,1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 xml:space="preserve">Субсидии бюджетным учреждениям </w:t>
            </w:r>
            <w:r>
              <w:rPr>
                <w:bCs/>
                <w:sz w:val="16"/>
                <w:szCs w:val="16"/>
              </w:rPr>
              <w:t>за счет средств областного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7,8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отдельных государственных полномочий в области обще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804,1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1,0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63,1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01,8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5,1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936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10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10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31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308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8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32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4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межведомственная программа «Молодежь Шарангского муниципального района» на 2012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йонная целевая программа «Патриотическое воспитание детей и молодежи Шарангского района» на 2009-2012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79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программа «Одаренные дети» на 2011-2016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1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1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рофилактика преступлений и иных правонарушений на территории Шарангского района» на 2011-2012г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овышение безопасности дорожного движения в Шарангском районе в 2008-2012 гг.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КМП по организация отдыха, оздоровления и занятости детей и молодежи Шарангского района"Каникулы" на 2012-2014г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972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и оздоровления детей в каникулярный период, включая оплату стоимости набора продуктов питания для детей в лагерях с дневным пребыванием детей и организации двух и трех разового питания, оплату стоимости путевок в загородные стационарные детские оздоровительные лагер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69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00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68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стоимости путевок в детские санатории, санаторно-оздоровительные центры (лагеря) круглогодичного действия (социальные выпла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8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д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48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4 646,1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80,6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6,1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8,3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9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,6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3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54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53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 на увеличение оплаты труда 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5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9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089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89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73,1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6788,3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6788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91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Федеральная целевая программа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6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3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мероприятия в области сельскохозяйственного производст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4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6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50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элитного семеноводст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50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3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50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43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затрат на приобретение средств химизации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0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1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элитного семеноводства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2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4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изация и увеличение поголовья КРС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6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8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4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,9</w:t>
            </w:r>
          </w:p>
        </w:tc>
      </w:tr>
      <w:tr>
        <w:trPr/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vanish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vanish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vanish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vanish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vanish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Земское собр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3079,9</w:t>
            </w:r>
          </w:p>
        </w:tc>
      </w:tr>
      <w:tr>
        <w:trPr>
          <w:trHeight w:val="89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ого (представительного) органа муниципа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079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3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2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2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5</w:t>
            </w:r>
          </w:p>
        </w:tc>
      </w:tr>
      <w:tr>
        <w:trPr>
          <w:trHeight w:val="66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1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1,0</w:t>
            </w:r>
          </w:p>
        </w:tc>
      </w:tr>
      <w:tr>
        <w:trPr>
          <w:trHeight w:val="66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1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1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4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Шарангского район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66244,4</w:t>
            </w:r>
          </w:p>
        </w:tc>
      </w:tr>
      <w:tr>
        <w:trPr>
          <w:trHeight w:val="756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2011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их исполнительных органов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7511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48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23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942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5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7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4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 4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595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9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1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9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1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78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8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7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20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6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2132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41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18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622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йонная целевая программа «Пожарная безопасность объектов и населенных пунктов Шарангского района  на 2011-2014 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85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85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4943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4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4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Другие виды транспор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493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61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18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 ,награждение победителей областного конкурса на звание "Самый благоустроенный населенный пункт Нижегородской области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2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ь и информати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63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anish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3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3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29813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24275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г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1146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водозаборной скважины,водонапорной башни и магистрального водовода в с.Б.Рудка (средства област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водозаборной скважины, водонапорной башни и магистрального водовода в с.Б.Рудка (средства район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строительство водопроводных сетей  в с.Щенники, д.Малая Ус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1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1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строительство водопроводных сетей  в с.Щенники,д.Малая Уста (средства район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Д на строительство водопроводных сетей  в с.Щенники,д.Малая Уст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0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строительство канализационных насосных стан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чистных сооружений и сетей канализ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строительство С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2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противопожарного водопровода и внутриплощадочных сетей водоснабж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15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внутриплощадочных сетей по точечной застройке 2011-2012гг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17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строительство внутриквартальных дворовых с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 скважины  в р.п.Шаранг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6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199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9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677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ичное освещение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16"/>
                <w:szCs w:val="16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1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Озеленение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16"/>
                <w:szCs w:val="16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3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37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16"/>
                <w:szCs w:val="16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99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99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22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5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5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программа «Кадры» на 2011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177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747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телерадиокомпаниям и телерадиоорганизац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3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П Редакция газеты "Знамя победы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8,0</w:t>
            </w:r>
          </w:p>
        </w:tc>
      </w:tr>
      <w:tr>
        <w:trPr>
          <w:trHeight w:val="31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0156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В приложении 7 «Перечень районных целевых программ, предусмотренных к финансированию за счет средств районного бюджета на 2012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21"/>
        <w:gridCol w:w="1196"/>
        <w:gridCol w:w="900"/>
        <w:gridCol w:w="1302"/>
        <w:gridCol w:w="1018"/>
        <w:gridCol w:w="1322"/>
        <w:gridCol w:w="1419"/>
      </w:tblGrid>
      <w:tr>
        <w:trPr>
          <w:trHeight w:val="9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е целевые про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8,6</w:t>
            </w:r>
          </w:p>
        </w:tc>
      </w:tr>
      <w:tr>
        <w:trPr>
          <w:trHeight w:val="70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ая целевая программа "Пожарная безопасность объектов и населенных пунктов Шарангского района на 2011-2014 годы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62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и муниципаль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8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9</w:t>
            </w:r>
          </w:p>
        </w:tc>
      </w:tr>
      <w:tr>
        <w:trPr>
          <w:trHeight w:val="250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онная целевая программа"Переселение граждан, проживающих в ветхом и непригодном для проживания жилом фонде, расположенном на территории Шарангского района"          на 2011-2012г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0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,6</w:t>
            </w:r>
          </w:p>
        </w:tc>
      </w:tr>
      <w:tr>
        <w:trPr>
          <w:trHeight w:val="52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6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йонная целевая программа "Патриотическое воспитание детей и молодежи  Шарангского района" на 2009-2012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0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и муниципаль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отдел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ная целевая программа "Обеспечение жильем молодых семей в Шарангском районе НО" на период 2011-2013г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4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4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>7. В статье 7 пункт 4  сумму «1572,7» заменить на  «1566,7».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/>
        <w:t xml:space="preserve">8. В статье 10 сумму «54978,7» заменить на  «90156,2». 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/>
        <w:t xml:space="preserve">9. В статье 12 пункт 2 сумму «33745,9» заменить на  «68923,4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10.В приложении 11</w:t>
      </w:r>
      <w:r>
        <w:rPr>
          <w:b/>
          <w:sz w:val="28"/>
          <w:szCs w:val="28"/>
        </w:rPr>
        <w:t xml:space="preserve"> «</w:t>
      </w:r>
      <w:r>
        <w:rPr/>
        <w:t>Распределение иных межбюджетных трансфертов на поддержку мер по обеспечению сбалансированности бюджетов поселений на 2012 год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</w:t>
      </w:r>
      <w:r>
        <w:rPr/>
        <w:t>.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359"/>
        <w:gridCol w:w="3680"/>
      </w:tblGrid>
      <w:tr>
        <w:trPr>
          <w:trHeight w:val="63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устин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3</w:t>
            </w:r>
            <w:r>
              <w:rPr>
                <w:lang w:val="en-US"/>
              </w:rPr>
              <w:t>2,4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рудкин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,6</w:t>
            </w:r>
          </w:p>
        </w:tc>
      </w:tr>
      <w:tr>
        <w:trPr>
          <w:trHeight w:val="30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нур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,4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енцов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,8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рудкин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,9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ужский 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нников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3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Шаранг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9,2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12,8</w:t>
            </w:r>
          </w:p>
        </w:tc>
      </w:tr>
    </w:tbl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/>
        <w:t>10. Статью 14 пункт 1 изложить в следующей редакции:</w:t>
      </w:r>
    </w:p>
    <w:p>
      <w:pPr>
        <w:pStyle w:val="ConsPlusTitle"/>
        <w:widowControl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в составе межбюджетных трансфертов бюджету Шарангской поселковой администрации иные межбюджетные трансферты:</w:t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23128,8 тыс.рублей;</w:t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На улучшение жилищных условий граждан, переселяемых из аварийного жилищного фонда 3317,6 тыс.рублей;</w:t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На обеспечение мероприятий по  капитальному ремонту многоквартирных домов  5143,0 тыс.рублей;</w:t>
      </w:r>
    </w:p>
    <w:p>
      <w:pPr>
        <w:pStyle w:val="ConsPlusTitle"/>
        <w:widowControl/>
        <w:ind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 обеспечение земельных участков под малоэтажное жилищное строительство инженерной и дорожной инфраструктурой в рамках ОЦП «Стимулирование малоэтажного жилищного строительства в Нижегородской области на 2011-2013 годы» 1830,0 тыс.рублей;</w:t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На реализацию районной целевой программы «Переселение граждан, проживающих в ветхом и непригодном для проживания жилом фонде, расположенном на территории Шарангского района» 601,6 тыс.рублей;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/>
        <w:t xml:space="preserve">           </w:t>
      </w:r>
      <w:r>
        <w:rPr/>
        <w:t>- На реализацию районной целевой программы «Пожарная безопасность Шарангского района на 2011-2014 годы» 8 тыс.рублей;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bCs/>
        </w:rPr>
      </w:pPr>
      <w:r>
        <w:rPr/>
        <w:t xml:space="preserve">           </w:t>
      </w:r>
      <w:r>
        <w:rPr/>
        <w:t>- На р</w:t>
      </w:r>
      <w:r>
        <w:rPr>
          <w:bCs/>
        </w:rPr>
        <w:t>асходы за счет средств фонда на поддержку территорий 80,0тыс.рублей;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-На расходы за счет средств призового фонда"Самый благоустроенный населенный пункт НО" 5079,8 тыс.рублей. 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/>
          <w:bCs/>
        </w:rPr>
        <w:t>Статья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го самоуправления района                              В.И.Бах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3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 с отступом1"/>
    <w:basedOn w:val="Normal"/>
    <w:qFormat/>
    <w:pPr>
      <w:autoSpaceDE w:val="false"/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360"/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с отступом2"/>
    <w:basedOn w:val="Normal"/>
    <w:qFormat/>
    <w:pPr>
      <w:autoSpaceDE w:val="false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17:00Z</dcterms:created>
  <dc:creator>Администратор</dc:creator>
  <dc:description/>
  <cp:keywords/>
  <dc:language>en-US</dc:language>
  <cp:lastModifiedBy>Машбюро</cp:lastModifiedBy>
  <cp:lastPrinted>2012-04-28T09:20:00Z</cp:lastPrinted>
  <dcterms:modified xsi:type="dcterms:W3CDTF">2012-06-08T07:17:00Z</dcterms:modified>
  <cp:revision>2</cp:revision>
  <dc:subject/>
  <dc:title/>
</cp:coreProperties>
</file>