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3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7</w:t>
                      </w:r>
                      <w:r>
                        <w:rPr>
                          <w:sz w:val="28"/>
                          <w:szCs w:val="28"/>
                        </w:rPr>
                        <w:t>.03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в Устав Шарангского муниципального район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ижегородской  обла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ст.ст. 23, 45 Устава Шарангского района Нижегородской области  Земское собрание Шарангского района </w:t>
      </w: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Устав Шарангского муниципального района Нижегородской  области, принятый решением Земского собрания Шарангского района  06.07.2011 N 28, изменения и дополнения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Направить изменения и дополнения в Устав Шарангского муниципального района Нижегородской области в Главное Управление Министерства юстиции Российской Федерации по Нижегородской области  для государственной регистр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изменения и дополнения в Устав Шарангского района Нижегородской области в районной газете "Знамя победы"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Земского собра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Шаранг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27.03.2012г.  № 8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статье  5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часть 1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37) осуществление мер по противодействию коррупции в границах муниципального район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в части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а) </w:t>
      </w:r>
      <w:hyperlink r:id="rId4">
        <w:r>
          <w:rPr>
            <w:rStyle w:val="InternetLink"/>
            <w:color w:val="000000"/>
            <w:sz w:val="28"/>
            <w:szCs w:val="28"/>
          </w:rPr>
          <w:t>абзац первый</w:t>
        </w:r>
      </w:hyperlink>
      <w:r>
        <w:rPr>
          <w:color w:val="000000"/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hyperlink r:id="rId5">
        <w:r>
          <w:rPr>
            <w:rStyle w:val="InternetLink"/>
            <w:color w:val="000000"/>
            <w:sz w:val="28"/>
            <w:szCs w:val="28"/>
          </w:rPr>
          <w:t>абзац второй</w:t>
        </w:r>
      </w:hyperlink>
      <w:r>
        <w:rPr>
          <w:color w:val="000000"/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7 абзаца первого статьи 23дополнить словами ", выполнение работ, за исключением случаев, предусмотренных федеральными законами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ункт 37 части 2 статьи 37 после слов «предприятий и учреждений,» дополнить словами «и работы, выполняемые муниципальными предприятиями и учреждениями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Символы концевой сноски"/>
    <w:basedOn w:val="Style8"/>
    <w:qFormat/>
    <w:rPr>
      <w:vertAlign w:val="superscript"/>
    </w:rPr>
  </w:style>
  <w:style w:type="character" w:styleId="Style11">
    <w:name w:val="Текст концевой сноски Знак"/>
    <w:basedOn w:val="Style8"/>
    <w:qFormat/>
    <w:rPr/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lang w:val="en-US" w:bidi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24;fld=134;dst=100140" TargetMode="External"/><Relationship Id="rId4" Type="http://schemas.openxmlformats.org/officeDocument/2006/relationships/hyperlink" Target="consultantplus://offline/ref=BB6525961AAA02A5FBC8575E25AD53C76D7205C2479F5246928EF6C232B2061CE17FF894F9A0FB25A0b2N" TargetMode="External"/><Relationship Id="rId5" Type="http://schemas.openxmlformats.org/officeDocument/2006/relationships/hyperlink" Target="consultantplus://offline/ref=BB6525961AAA02A5FBC8575E25AD53C76D7205C2479F5246928EF6C232B2061CE17FF894F9A0FB24A0b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8:00Z</dcterms:created>
  <dc:creator>Komp</dc:creator>
  <dc:description/>
  <cp:keywords/>
  <dc:language>en-US</dc:language>
  <cp:lastModifiedBy>User</cp:lastModifiedBy>
  <cp:lastPrinted>2012-03-27T08:58:00Z</cp:lastPrinted>
  <dcterms:modified xsi:type="dcterms:W3CDTF">2012-04-09T09:28:00Z</dcterms:modified>
  <cp:revision>3</cp:revision>
  <dc:subject/>
  <dc:title> </dc:title>
</cp:coreProperties>
</file>