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.12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1.12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т                                       №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 председателя Земск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работе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председателя Земского собрания В.И. Бахтина о работе Земского собрания за 2012 год Земское собрание Шарангского муниципального района </w:t>
      </w: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седателя Земского собрания о работе за 2012 год принять к сведению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Бахтин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38:00Z</dcterms:created>
  <dc:creator>Komp</dc:creator>
  <dc:description/>
  <cp:keywords/>
  <dc:language>en-US</dc:language>
  <cp:lastModifiedBy>User</cp:lastModifiedBy>
  <cp:lastPrinted>2012-10-24T10:26:00Z</cp:lastPrinted>
  <dcterms:modified xsi:type="dcterms:W3CDTF">2012-12-24T06:38:00Z</dcterms:modified>
  <cp:revision>2</cp:revision>
  <dc:subject/>
  <dc:title> </dc:title>
</cp:coreProperties>
</file>