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ЕМСКОЕ  СОБРАНИЕ   ШАРАНГСКОГО  РАЙОНА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3.2012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7.03.2012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знании утратившим силу реш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емского собрания Шарангского района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3.03.2011г. № 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</w:rPr>
          <w:t>Федеральным законом от 06.10.2003 N 131-ФЗ  "Об общих принципах организации местного самоуправления в Российской Федерации"</w:t>
        </w:r>
      </w:hyperlink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 Уставом Шарангского муниципального района Нижегородской области, связи с передачей  МЛПУ  Шарангская центральная районная больница в государственную собственность Нижегородской области, Земское собрание Шарангского района решило: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утратившим силу решение Земского собрания Шарангского района </w:t>
      </w:r>
    </w:p>
    <w:p>
      <w:pPr>
        <w:pStyle w:val="ConsPlusTitle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3.03.2011г. № 2  «Об утверждении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тариф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ов на медицинские услуги, предоставляемые МЛПУ Шарангской центральной районной больницей»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В.И.Бахтин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Cs w:val="28"/>
        </w:rPr>
      </w:pPr>
      <w:r>
        <w:rPr>
          <w:rFonts w:cs="Times New Roman" w:ascii="Times New Roman" w:hAnsi="Times New Roman"/>
          <w:bCs/>
          <w:kern w:val="2"/>
          <w:szCs w:val="28"/>
        </w:rPr>
        <w:t xml:space="preserve">  </w:t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814B65E4DAE11D03607A3E329FDCEDD8984DC46656FEC3A75100388365C6C6AE1EA739406DD548FQ3tDL" TargetMode="External"/><Relationship Id="rId4" Type="http://schemas.openxmlformats.org/officeDocument/2006/relationships/hyperlink" Target="consultantplus://offline/ref=60644845802D49C7C0D46E682B49623CDA7A1304C1022E6962888823F6D55C7C144A51A40BA51A16EBE297aCpB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4:17:00Z</dcterms:created>
  <dc:creator>Komp</dc:creator>
  <dc:description/>
  <cp:keywords/>
  <dc:language>en-US</dc:language>
  <cp:lastModifiedBy>User</cp:lastModifiedBy>
  <cp:lastPrinted>2012-03-28T08:16:00Z</cp:lastPrinted>
  <dcterms:modified xsi:type="dcterms:W3CDTF">2012-03-28T04:17:00Z</dcterms:modified>
  <cp:revision>2</cp:revision>
  <dc:subject/>
  <dc:title> </dc:title>
</cp:coreProperties>
</file>