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.12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1.12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т                                       №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Ответ на </w:t>
      </w:r>
      <w:r>
        <w:rPr>
          <w:sz w:val="28"/>
          <w:szCs w:val="28"/>
        </w:rPr>
        <w:t>депутатский за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Куклина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240"/>
        <w:ind w:right="28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ответ главы Шарангской поселковой администрации       Куклевой Н.В. на депутатский запрос депутата Куклина И.И.  от 27.09.2012г  «О ремонте дороги  по переулку Некрасова  в р.п. Шаранга»  Земское собрание Шарангского муниципальн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360" w:before="0" w:after="24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 главы Шарангской поселковой администрации Куклевой Н.В. на депутатский запрос депутата Куклина И.И. о ремонте дороги по переулку Некрасова в р.п. Шаранг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В.И.Бахтин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34:00Z</dcterms:created>
  <dc:creator>Komp</dc:creator>
  <dc:description/>
  <cp:keywords/>
  <dc:language>en-US</dc:language>
  <cp:lastModifiedBy>User</cp:lastModifiedBy>
  <cp:lastPrinted>2012-10-23T11:40:00Z</cp:lastPrinted>
  <dcterms:modified xsi:type="dcterms:W3CDTF">2012-12-24T06:34:00Z</dcterms:modified>
  <cp:revision>2</cp:revision>
  <dc:subject/>
  <dc:title> </dc:title>
</cp:coreProperties>
</file>