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ЗЕМСКОЕ СОБРАНИЕ ШАРАНГ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1.1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1.1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руктуру администрации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Шарангского муниципального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администрации Шарангского муниципального района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Шарангского муниципального района Земское собрание района решило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Шарангского муниципального района, утвержденную решением Земского собрания Шарангского муниципального района от 30.10.2012г. № 49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тдел учета и отчетности» переименовать в «Сектор учета и отчетност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3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В.И.Бахтин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2CE183CEAD1F43E8015998304B9E28A9A503107E4B15666DB4C8AAD85FE8C946B3C69176403E44I55EG" TargetMode="External"/><Relationship Id="rId4" Type="http://schemas.openxmlformats.org/officeDocument/2006/relationships/hyperlink" Target="consultantplus://offline/ref=CF2CE183CEAD1F43E80147952627C92DAFAF5C147A481E3439EB93F78F56E29E01FC9FD3324D3B43567E16IB5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29:00Z</dcterms:created>
  <dc:creator>Катышева Е. В.</dc:creator>
  <dc:description/>
  <cp:keywords/>
  <dc:language>en-US</dc:language>
  <cp:lastModifiedBy>User</cp:lastModifiedBy>
  <cp:lastPrinted>2012-12-24T10:28:00Z</cp:lastPrinted>
  <dcterms:modified xsi:type="dcterms:W3CDTF">2012-12-24T06:29:00Z</dcterms:modified>
  <cp:revision>2</cp:revision>
  <dc:subject/>
  <dc:title>ПОСТАНОВЛЕНИЕ</dc:title>
</cp:coreProperties>
</file>