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666115" cy="6457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/>
        <w:tab/>
      </w:r>
    </w:p>
    <w:p>
      <w:pPr>
        <w:pStyle w:val="Heading1"/>
        <w:jc w:val="center"/>
        <w:rPr/>
      </w:pPr>
      <w:r>
        <w:rPr/>
        <w:t>Земское собрание Шаранг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ижегородской области</w:t>
      </w:r>
    </w:p>
    <w:p>
      <w:pPr>
        <w:pStyle w:val="Heading2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21.12.20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>№   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емского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нгского района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2.2011г № 54 «О район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е на 2012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Земского собрания Шарангского района от 23.12.2011г. № 54 «О районном бюджете на 2012 год» (с изменениями, внесенными решениями Земского собрания Шарангского района №2 от 27.02.12г, №3 от 27.03.2012г, №13 от 27.04.2012г, №43 от 27.09.2012г, №57 от 29.11.2012г) следующие измен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 изложить в следующей редакции:</w:t>
      </w:r>
    </w:p>
    <w:p>
      <w:pPr>
        <w:pStyle w:val="Normal"/>
        <w:ind w:left="5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1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районного бюджета на 2012 год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 428231,1   тыс.рубл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 444275,2   тыс.рубл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ефицита в сумме  16044,1  тыс.рублей.»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В приложении 3 « Поступление доходов по группам, подгруппам и статьям бюджетной классификации на 2012 год»:</w:t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                                        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8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000000000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995050000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1. 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2000000000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2995050000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1. 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85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936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0000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6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009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.1. Субсидии бюджетам муниципальных районов на государственную поддержку малого и среднего предпринимательства включая крестьянские (фермерские) хозя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051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2. Субсидии бюджетам муниципальных районов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</w:t>
            </w:r>
          </w:p>
        </w:tc>
      </w:tr>
      <w:tr>
        <w:trPr>
          <w:trHeight w:val="1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077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3. Субсидии бюджетам муниципальных районов на бюджетные инвестиции в объекты капитального строительства собственности муниципальных образований (Субсидии на строительство, реконструкцию, проектно-изыскательские работы и разработку проектно-сметной документации в рамках областной целевой программы «Развитие социальной и инженерной инфраструктуры как основы повышения качества жизни населения Нижегородской области на 2012-2014 годы», субсидии на обеспечение земельных участков под малоэтажное жилищное строительство инженерной и дорожной инфраструктурой в рамках областной целевой программы «Стимулирование малоэтажного жилищного строительства в Нижегородской области на 2011-2013 годы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24,2</w:t>
            </w:r>
          </w:p>
        </w:tc>
      </w:tr>
      <w:tr>
        <w:trPr>
          <w:trHeight w:val="6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999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4. 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56,3</w:t>
            </w:r>
          </w:p>
        </w:tc>
      </w:tr>
      <w:tr>
        <w:trPr>
          <w:trHeight w:val="113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4.1. Субсидии на ипотечное жилищное кредитование населения Нижегородской области в рамках областной целевой программы «Ипотечное жилищное кредитование населения Нижегородской области на 2009-2012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000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87,0</w:t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24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1. Субвенции бюджетам муниципальных районов на выполнение передаваемых полномочий субъектов Российской Федерации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17,1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1.1. Субвенции на осуществление полномочий в области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17,2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1.2.  Субвенции на осуществление государственных полномочий по финансовому обеспечению поддержки стабилизации и увеличению поголовья крупного рогатого ск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8,8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36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2. Субвенции бюджетам муниципальных районов на поддержку элитного семен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3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43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3.  Субвенции бюджетам муниципальных районов на поддержку племенного животн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6</w:t>
            </w:r>
          </w:p>
        </w:tc>
      </w:tr>
      <w:tr>
        <w:trPr>
          <w:trHeight w:val="118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46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3.4. 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8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40000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16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4012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1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1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40333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2. Межбюджетные трансферты, передаваемые бюджетам муниципальных районов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45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5000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 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45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231,1</w:t>
            </w:r>
          </w:p>
        </w:tc>
      </w:tr>
    </w:tbl>
    <w:p>
      <w:pPr>
        <w:pStyle w:val="Normal"/>
        <w:spacing w:before="0" w:after="0"/>
        <w:ind w:firstLine="5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В  Приложение 4  « Источники финансирования дефицита районного бюджета на 2012 год»                                                     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92"/>
        <w:gridCol w:w="15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10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44,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40" w:firstLine="18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01050000000000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16044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010500000000005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-42823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010502000000005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-42823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010502010000005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-42823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010502010500005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-428231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010500000000006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444275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010502000000006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444275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010502010000006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444275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010502010500006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ind w:left="-540" w:firstLine="180"/>
              <w:textAlignment w:val="baselin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44427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 5 «Распределение бюджетных ассигнований по разделам и подразделам, целевым статьям и видам расходов классификации расходов бюджета     на 2012 год»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9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69"/>
        <w:gridCol w:w="891"/>
        <w:gridCol w:w="900"/>
        <w:gridCol w:w="1440"/>
        <w:gridCol w:w="1260"/>
        <w:gridCol w:w="1336"/>
      </w:tblGrid>
      <w:tr>
        <w:trPr>
          <w:trHeight w:val="21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51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 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0770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законодательного (представительного) органа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263,4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59,6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6,6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6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72,3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0,7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1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0,6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0,6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их исполнительных органов местных администр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7134,4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585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243,1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2 040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243,1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56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56,8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5,9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5,6</w:t>
            </w:r>
          </w:p>
        </w:tc>
      </w:tr>
      <w:tr>
        <w:trPr>
          <w:trHeight w:val="157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7,4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7,4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95,9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95,9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95,9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7,1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4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4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3,1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,1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ебная систем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распорядительным органам муниципальных образований полномочий по составлению(изменению, допол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7046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941,0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859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859,8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18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18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2,9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0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4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7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257,5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1,1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1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1,1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23,1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11,5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11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11,6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11,6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19,1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70,9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70,9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8,2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8,2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17,4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17,4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3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987,8</w:t>
            </w:r>
          </w:p>
        </w:tc>
      </w:tr>
      <w:tr>
        <w:trPr>
          <w:trHeight w:val="8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256,5</w:t>
            </w:r>
          </w:p>
        </w:tc>
      </w:tr>
      <w:tr>
        <w:trPr>
          <w:trHeight w:val="5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</w:tr>
      <w:tr>
        <w:trPr>
          <w:trHeight w:val="3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9</w:t>
            </w:r>
          </w:p>
        </w:tc>
      </w:tr>
      <w:tr>
        <w:trPr>
          <w:trHeight w:val="5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9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69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1,5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1,5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47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47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731,3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 по обеспечению пожарной безопасности населенных пунктов  Нижегородской области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96,1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96,1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96,1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8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"Пожарная безопасность объектов и населенных пунктов Шарангского района на 2011-2014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93,9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6,9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6,9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5634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П «Организация общественных оплачиваемых работ и временного трудоустройства на территории Шарангского района в 2012 году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42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5183,3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76,2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87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87,2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3,6</w:t>
            </w:r>
          </w:p>
        </w:tc>
      </w:tr>
      <w:tr>
        <w:trPr>
          <w:trHeight w:val="4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3,6</w:t>
            </w:r>
          </w:p>
        </w:tc>
      </w:tr>
      <w:tr>
        <w:trPr>
          <w:trHeight w:val="1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1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едеральная целевая программа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3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3,3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ельскохозяйственного произво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highlight w:val="lightGray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23,8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23,8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88,8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80,5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80,5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7 0503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1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1</w:t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поддержку племенного животноводства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8,1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П «Сохранение и восстановление плодородия почв земель сельскохозяйственного назначения и агроландшафтов в Нижегородской области» на 2009-2012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6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6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6,5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П "Развитие агропромышленного комплекса НО" на период  2008- 2012 гг.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829,8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оддержку элитного семеноводства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93,2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93,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93,2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оддержку племенного животноводства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4,5</w:t>
            </w:r>
          </w:p>
        </w:tc>
      </w:tr>
      <w:tr>
        <w:trPr>
          <w:trHeight w:val="3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4,5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4,5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стабилизацию и увеличение поголовья КРС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348,8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348,8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348,8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возмещение гражданам, ведущим ЛПХ, сх потреб.кооперативам, крестьянским(фермерским) хозяйствам части затрат на уплату % по кредитам, полученным в российских кредитных организациях, и займам, полученным в с.х.потреб.кооперативах в 2005-2011годах на срок до 8 лет,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возмещение части затрат на приобретение зерноуборочных и кормоуборочных комбайнов отечественного производства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943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в области  автомобильного транспор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50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транспор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3,2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3,2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3,2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2675,7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95,5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95,5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4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1,8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1,8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2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2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35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74,5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74,5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60,5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60,5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4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4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47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втомобильных дорог и инженерных сооружений на них в границах городских округов и поселений в рамках благоустройства ,награждение победителей областного конкурса на звание "Самый благоустроенный населенный пункт Нижегородской области"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9,7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70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70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5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82,6</w:t>
            </w:r>
          </w:p>
        </w:tc>
      </w:tr>
      <w:tr>
        <w:trPr>
          <w:trHeight w:val="5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,9</w:t>
            </w:r>
          </w:p>
        </w:tc>
      </w:tr>
      <w:tr>
        <w:trPr>
          <w:trHeight w:val="3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,9</w:t>
            </w:r>
          </w:p>
        </w:tc>
      </w:tr>
      <w:tr>
        <w:trPr>
          <w:trHeight w:val="3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,9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80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80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80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государственную поддержку малого и среднего предпринимательства, включая крестьянские(фермерские) хозяйства за счет средств федерального бюджета в рамках   Комплексной целевой программы развития малого и среднего предприниматьельства в НО на 2011-2015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софинансирование в установленном порядке муниципальных программ поддержки малого и среднего предпринимательства в рамках Комплексной целевой программы развития малого и среднего предприниматьельства в НО на 2011-2015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8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8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поддержки и развития малого предпринимательства в Шарангском муниципальном  районе на 2011-2013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94030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3104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22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22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22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58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58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58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20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20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0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роприятий по переселению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470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470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470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 по улучшению жилищных условий граждан, переселяемых из аварийного жилищного фонд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317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317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317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П «Переселение граждан, проживающих в ветхом и непригодном для проживания жилом фонде» на 2011-2012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1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1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1,6</w:t>
            </w:r>
          </w:p>
        </w:tc>
      </w:tr>
      <w:tr>
        <w:trPr>
          <w:trHeight w:val="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7200,6</w:t>
            </w:r>
          </w:p>
        </w:tc>
      </w:tr>
      <w:tr>
        <w:trPr>
          <w:trHeight w:val="5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1,5</w:t>
            </w:r>
          </w:p>
        </w:tc>
      </w:tr>
      <w:tr>
        <w:trPr>
          <w:trHeight w:val="5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1,5</w:t>
            </w:r>
          </w:p>
        </w:tc>
      </w:tr>
      <w:tr>
        <w:trPr>
          <w:trHeight w:val="5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746,8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746,8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746,8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16,6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16,6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16,6</w:t>
            </w:r>
          </w:p>
        </w:tc>
      </w:tr>
      <w:tr>
        <w:trPr>
          <w:trHeight w:val="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66,2</w:t>
            </w:r>
          </w:p>
        </w:tc>
      </w:tr>
      <w:tr>
        <w:trPr>
          <w:trHeight w:val="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66,2</w:t>
            </w:r>
          </w:p>
        </w:tc>
      </w:tr>
      <w:tr>
        <w:trPr>
          <w:trHeight w:val="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66,2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73,8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83,8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83,8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9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9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под малоэтажное жилищное строительство инженерной и дорожной инфраструктурой в рамках ОЦП "Стимулирование малоэтажного жилищного строительства в НО на 2011-2013гг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49,7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49,7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49,7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396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396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396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2725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5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5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5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ичное освещ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010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35,8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1,5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1,5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4,3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4,3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за счет средств местного бюдже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зеле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60,9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96,5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96,5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64,4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64,4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683,6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68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68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936,3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936,3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9,3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9,3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02,6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62,8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62,8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9,8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9,8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мирование победителей Всероссийского конкурса на звание «Самое благоустроенное городское (сельское) поселение Росс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2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2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70965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59711,1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поддержку реализации мероприятий Федеральной целевой программы развития образования на 2011-2015 годы в части модернизации регионально-муниципальных систем дошко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8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8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89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89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89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2,8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2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215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207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207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софинансирование полномочий органов местного самоуправления муниципальных районов и городских округов Нижегородской области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образователь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89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89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89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551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551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551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91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91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91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областного бюджета на выполнение работ по ремонту и оснащением оборудованием не полностью используемых помещений дошкольных образовательных учреждений Нижегородской  области в рамках целевой программы «Увеличение количества мест в дошкольных образовательных учреждениях  Нижегородской области за счет выполнения работ по ремонту и оснащению оборудованием не полностью используемых помещений на 2011-2012 годы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2 1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00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2 1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00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2 1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00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978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978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"Пожарная безопасность образовательных учреждений Шарангского района на 2012-2014 г.г.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3,9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3,9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3,9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95099,8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92 031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софинансирование полномочий органов местного самоуправления муниципальных районов и городских округов Нижегородской области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образователь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29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29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29,6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в области общего обра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317,2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1,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1,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76,2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76,2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509,4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67,4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67,4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142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142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26,6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26,6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26,6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31,8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308,8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308,8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23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23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8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9,5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48,5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48,5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812,2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812,2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812,2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4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4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4,0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ежемесячных дополнительных выплат к заработной плате молодым специалистам, работающим в муниципальных учреждениях образования, здравоохранения , культуры и спорта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,6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,6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9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межведомственная программа  «Молодежь Шарангского муниципального района» на 2012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,4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,4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,4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атриотическое воспитание детей и молодежи Шарангского района» на 2009-2012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3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3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8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8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Одаренные дети» на 2011 -2016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"Пожарная безопасность образовательных учреждений Шарангского района на 2012-2014г.г.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8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8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8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рофилактика преступлений и иных правонарушений на территории Шарангского района» на 2011-2012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овышение безопасности тдорожного движения в Шарангском районе в 2008-2012 гг.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омплексная межведомственная программа по организации отдыха, оздоровления и занятости детей и молодежи Шарангского района «Каникулы» 2012-2014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П»Развитие культуры Шарангского района» на 2011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970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доровление детей за счет субсидии из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69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00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00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8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8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стоимости путевок в детские санатории, санаторно-оздоровительные центры (лагеря) круглогодичного действия (социальные выплаты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38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38,1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51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 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44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44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4184,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65,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77,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77,8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1,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1,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59,9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2,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2,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5,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8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8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2 040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победителей областного конкурска «Лучший лагерь Нижегородской области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 0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 0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абинеты, централизованные бухгалтер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17,1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06,6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06,6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97,3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97,3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95,2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95,2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65,4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9,3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9,3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9,3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Кадры» на 2011-2015 г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2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933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6934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фонда на поддержку территор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58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58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58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012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012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012,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9,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9,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9,2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97,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97,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97,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27,9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27,9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27,9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ежемесячных дополнительных выплат к заработной плате молодым специалистам, работающим в муниципальных учреждениях образования, здравоохранения , культуры и спорт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>
          <w:trHeight w:val="5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П  «Развитие культуры Шарангского района» на 2011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3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3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3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КЦП «Пожарная безопасность учреждений культуры Шарангского района» на 2012-2015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3,0</w:t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3,0</w:t>
            </w:r>
          </w:p>
        </w:tc>
      </w:tr>
      <w:tr>
        <w:trPr>
          <w:trHeight w:val="3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3,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402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58,6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2,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2,4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69,8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48,8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48,8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1,0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1,0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4,8</w:t>
            </w:r>
          </w:p>
        </w:tc>
      </w:tr>
      <w:tr>
        <w:trPr>
          <w:trHeight w:val="4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3196,7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2058,6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фонда на поддержку территор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,0</w:t>
            </w:r>
          </w:p>
        </w:tc>
      </w:tr>
      <w:tr>
        <w:trPr>
          <w:trHeight w:val="5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 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0,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0,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0,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N 5-ФЗ "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 3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93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 3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93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 3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93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социальных выплат молодым семьям в рамках ОЦП «Обеспечение жильем молодых семей в Нижегородской области» на период 2011-2013 год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8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8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8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беспечение жильем молодых семей в рамках областной целевой программы "Обеспечение жильем молодых семей в НО" на период 2011-2013 год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»Семья» на 2011-2014гг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95 0704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МЦП «Ветераны боевых действий» на 2011-2014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МЦП «Старшее поколение» на 2010-2013 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5,3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5,3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5,3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ЦП «Социальная поддержка инвалидов в Шарангском районе» на 2010-2013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,7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,7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,7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"Обеспечение жильем молодых семей в Шарангском районе на период 2011-2013гг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9,8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9,8</w:t>
            </w:r>
          </w:p>
        </w:tc>
      </w:tr>
      <w:tr>
        <w:trPr>
          <w:trHeight w:val="1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9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Ипотечное жилищное кредитование населения Шарангского района Нижегородской области» на 2012 -2020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оциальное обеспечение и иные 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73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73,1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>
          <w:trHeight w:val="5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186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186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спортивной подготов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73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62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62,9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0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0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08,7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81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81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7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7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 увеличение оплаты труда работников муниципальных учреждений и органов местного самоуправления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4,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7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7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346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916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22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22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22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430,0</w:t>
            </w:r>
          </w:p>
        </w:tc>
      </w:tr>
      <w:tr>
        <w:trPr>
          <w:trHeight w:val="6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сударственная поддержка в сфере средств массовой информации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П Редакция газеты "Знамя победы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202,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0575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75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75,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 поселени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37,7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 поселений за счет субвенции из областного фонда компенс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 муниципальных образований обще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762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762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 на поддержку мер по обеспечению сбалансированности бюджетов посел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3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7626,8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4427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иложении 6 «Ведомственная структура расходов районного бюджета на 2012 год»:</w:t>
      </w:r>
    </w:p>
    <w:p>
      <w:pPr>
        <w:pStyle w:val="Normal"/>
        <w:ind w:left="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.руб</w:t>
      </w:r>
      <w:r>
        <w:rPr/>
        <w:t>.</w:t>
      </w:r>
    </w:p>
    <w:tbl>
      <w:tblPr>
        <w:tblW w:w="10336" w:type="dxa"/>
        <w:jc w:val="left"/>
        <w:tblInd w:w="-5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7"/>
        <w:gridCol w:w="766"/>
        <w:gridCol w:w="722"/>
        <w:gridCol w:w="583"/>
        <w:gridCol w:w="1305"/>
        <w:gridCol w:w="932"/>
        <w:gridCol w:w="1201"/>
      </w:tblGrid>
      <w:tr>
        <w:trPr>
          <w:trHeight w:val="210" w:hRule="atLeast"/>
          <w:cantSplit w:val="true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510" w:hRule="atLeast"/>
          <w:cantSplit w:val="true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-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инансов администрации Шарангск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372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7877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ые межбюджетные трансферты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3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941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859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18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4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4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бюджетного процесс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33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33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36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36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693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ые межбюджетные трансферты  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дение мероприятий  по обеспечению пожарной безопасности населенных пунктов  Нижегородской област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96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ые межбюджетные трансферты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0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Иные межбюджетные трансферты  на реализацию мероприят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ой целевой программе «Пожарная безопасность объектов и населенных пунктов Шарангского района  на 2011-2014 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6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8193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ЦП «Организация общественных оплачиваемых работ и временного трудоустройства на территории Шарангского района в 2012 году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по субсидиям на капитальный ремонт и ремонт автомобильных дорог общего поль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5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2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по субсидия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5 02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83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3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360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31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34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 ,награждение победителей областного конкурса на звание "Самый благоустроенный населенный пункт Нижегородской области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9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57528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на обеспечение мероприятий по капитальному ремонту многоквартирных домов за счет средств гос.корпорации Фонд содействия реформированию ЖКХ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422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мероприятий по переселению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аварийного жилищного фонда с учетом необходимости развития малоэтажного жилищного строительства за счет средств гос.корпорации Фонд содействия реформированию ЖК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1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658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0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мероприятий по переселению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2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470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мероприятий  по улучшению жилищных условий граждан, переселяемых из аварийного жилищного фон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 03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317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«Переселение граждан, проживающих в ветхом и непригодном для проживания жилом фонде, расположенном на территории Шарангского района»на 2011-2012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1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1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земельных участков под  малоэтажное жилищное строительство инженерной и дорожной  инфраструктурой в рамках реализации  ОЦП «Стимулирование малоэтажного жилищного строительства в Нижегородской области на 2011-2013 год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16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под малоэтажное жилищное строительство инженерной и дорожной инфраструктурой в рамках ОЦП "Стимулирование малоэтажного жилищного строительства в НО на 2011-2013гг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249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счет средств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75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 уличное освещение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4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 озелен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3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64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 благоустройство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936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мирование победителей Всероссийского конкурса на звание «Самое благоустроенное городское (сельское) поселение Росс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2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2058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 за счет средств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7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0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0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0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N 5-ФЗ "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5 3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935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социальных выплат молодым семьям в рамках ОЦП «Обеспечение жильем молодых семей в Нижегородской области» на период 2011-2013 год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8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обеспечение жильем молодых семей в рамках областной целевой программы "Обеспечение жильем молодых семей в НО" на период 2011-2013 год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йонная целевая программа «Семья» на 2011-2014 гг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йонная   межотраслевая целевая         программа"Ветераны          боевых действий" на 2011-2014 гг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  межведомственная целевая         программа</w:t>
              <w:br/>
              <w:t xml:space="preserve">"Старшее  поколение" на 2010-2013гг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5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5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  межотраслевая целевая         программа</w:t>
              <w:br/>
              <w:t xml:space="preserve">"Социальная поддержка инвалидов в Шарангском районе» на 2010-2013гг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Обеспечение жильем молодых семей в Шарангском районе НО» на период 2011-2013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9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Ипотечное жилищное кредитование населения Шарангского района Нижегородской области» на 2012-2020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6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ые межбюджетные трансферты 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6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202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0575,2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 поселени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37,7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537,7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внивание бюджетной обеспеченности поселений за счет субвенции из областного фонда компенс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7626,8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 03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7626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6530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19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19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0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0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46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46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венция на осуществление ежемесячных дополнительных выплат к заработной плате молодым специалистам работающих в муниципальных учреждениях образования здравоохранения, спорта и культуры Н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Субсидии бюджетным учрежден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целевой программы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ая целевая         программа</w:t>
              <w:br/>
              <w:t xml:space="preserve">"Развитие        культуры Шарангского района на 2011 - 2015 годы»       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и кинематография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9336,8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6934,8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счет средств резервного фонда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счет средств областного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58,2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роведение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012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012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9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9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97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597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27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ежемесячных дополнительных выплат к заработной плате молодым специалистам, работающим в муниципальных учреждениях образования, здравоохранения , культуры и спор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Субсидии бюджетным учрежден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целевой программы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ая целевая         программа</w:t>
              <w:br/>
              <w:t xml:space="preserve">"Развитие        культуры Шарангского района на 2011 - 2015 годы»       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комплексная целевая программа «Пожарная безопасность учреждений культуры Шарангского района на 2012-2015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8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3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40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58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69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48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1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4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374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спортивной подготов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73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62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06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43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6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27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64951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00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867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 на проведение прочих мероприятий по благоустройству городских округов и поселений за счет средств мест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00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39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61654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55290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поддержку реализации мероприятий Федеральной целевой программы развития образования на 2011-2015 годы в части модернизации регионально-муниципальных систем дошкольно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8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0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 в объекты муниципальной собственности муниципальным учреждениям (стр-во теневых навесов для семейных д\садов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47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2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2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215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2207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с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89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551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91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на выполнение работ по ремонту и оснащением оборудованием не полностью используемых помещений дошкольных образовательных учреждений Нижегородской  области в рамках целевой программы «Увеличение количества мест в дошкольных образовательных учреждениях  Нижегородской области за счет выполнения работ по ремонту и оснащению оборудованием не полностью используемых помещений на 2011-2012 год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1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00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"Пожарная безопасность образовательных учреждений Шарангского муниципального  района на 2012-2014г.г.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3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03,9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90280,6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средств областного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8,9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в области обще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317,2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1,0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76,2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09,4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7,4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14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80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80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31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308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 2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2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0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08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0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0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48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812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7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межведомственная программа «Молодежь Шарангского муниципального района» на 2012-2015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Патриотическое воспитание детей и молодежи Шарангского района» на 2009-2012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Одаренные дети» на 2011-2016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рофилактика преступлений и иных правонарушений на территории Шарангского района» на 2011-2012г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овышение безопасности дорожного движения в Шарангском районе в 2008-2012 гг.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МП по организация отдыха, оздоровления и занятости детей и молодежи Шарангского района"Каникулы" на 2012-2014г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7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970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 в каникулярный период, включая оплату стоимости набора продуктов питания для детей в лагерях с дневным пребыванием детей и организации двух и трех разового питания, оплату стоимости путевок в загородные стационарные детские оздоровительные лагер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69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00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68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стоимости путевок в детские санатории, санаторно-оздоровительные центры (лагеря) круглогодичного действия (социальные выпла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38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51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44,2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4112,2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65,1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77,8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1,1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59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2,2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5,6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8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ным учреждениям за счет сред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я победителей областного конкурска «Лучший лагерь Нижегородской области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 0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17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06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97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 на увеличение оплаты труда 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95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65,4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9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089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89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73,1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5233,3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5183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67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8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3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едеральная целевая программа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3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мероприятия в области сельскохозяйственного производст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23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88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80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элитного семеноводст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3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5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050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8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затрат на приобретение средств химизации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0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46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элитного семеноводства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93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84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и увеличение поголовья КРС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0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348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vanish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части затрат на приобретение зерноуборочных и кормоуборочных комбайнов отечественного производства за счет средств област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80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482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 за счет средств резервных фондов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482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Земское собр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354,5</w:t>
            </w:r>
          </w:p>
        </w:tc>
      </w:tr>
      <w:tr>
        <w:trPr>
          <w:trHeight w:val="89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законодательного (представительного) органа муниципально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3263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59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56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72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1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0,6</w:t>
            </w:r>
          </w:p>
        </w:tc>
      </w:tr>
      <w:tr>
        <w:trPr>
          <w:trHeight w:val="66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1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60,6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1,1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Шарангского район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76988,7</w:t>
            </w:r>
          </w:p>
        </w:tc>
      </w:tr>
      <w:tr>
        <w:trPr>
          <w:trHeight w:val="756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9629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их исполнительных органов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7001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85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243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156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25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7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5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5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9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9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 4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4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62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1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91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9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11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8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19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70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8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129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6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69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21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47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 за счет средств резервных фондов местных админи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Пожарная безопасность объектов и населенных пунктов Шарангского района  на 2011-2014 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4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943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в области автомобильного транспор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ругие виды транспор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93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782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 (стр-во дороги 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95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по субсидиям на капитальный ремонт и ремонт автомобильных дорог общего поль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1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3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74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 ,награждение победителей областного конкурса на звание "Самый благоустроенный населенный пункт Нижегородской области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70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и 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082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1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8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0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8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государственную поддержку малого и среднего предпринимательства, включая крестьянские(фермерские) хозяйства за счет средств федерального бюджета в рамках   Комплексной целевой программы развития малого и среднего предприниматьельства в НО на 2011-2015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софинансирование в установленном порядке муниципальных программ поддержки малого и среднего предпринимательства в рамках Комплексной целевой программы развития малого и среднего предприниматьельства в НО на 2011-2015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58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поддержки и развития малого предпринимательства в Шарангском муниципальном  районе на 2011-2013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415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913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 за счет средств резервного фон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3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2803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г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7982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водозаборной скважины,водонапорной башни и магистрального водовода в с.Б.Рудка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44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муниципальным учреждениям(средства област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7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муниципальным учреждениям(средства район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4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водопроводных сетей  в с.Щенники, д.Малая Ус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35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муниципальным учреждениям (средства област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3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муниципальным учреждениям(средства район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2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госэкспертизы на строительство водопроводных сетей  в с.Щенники,д.Малая Уста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9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канализационных насосных стан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718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муниципальным учреждениям за счет средств област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86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муниципальным учреждениям за счет средств район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55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С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52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отивопожарного водопровода , внутриплощадочных сетей водоснабжения и очистных сооружений и сетей канализ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69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на строительство внутриквартальных дворовых с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6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183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9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520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ичное освещ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1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ичное освещение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зеле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96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граждение победителей областного конкурса на звание "Самый благоустроенный населенный пункт НО"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5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6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8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9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492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г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492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детского са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420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ные инвестиции в объекты муниципальной собственности муниципальным учреждениям (средства районного бюджета)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4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ные инвестиции в объекты муниципальной собственности муниципальным учрежден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редства област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3978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ая целевая программа «Кадры» на 2011-2015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мероприя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765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346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916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за счет средств резервного фонда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22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43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П Редакция газеты "Знамя победы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58,0</w:t>
            </w:r>
          </w:p>
        </w:tc>
      </w:tr>
      <w:tr>
        <w:trPr>
          <w:trHeight w:val="31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44427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риложении 7 «Перечень районных целевых программ, предусмотренных к финансированию за счет средств районного бюджета на 2012 год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989"/>
        <w:gridCol w:w="1196"/>
        <w:gridCol w:w="900"/>
        <w:gridCol w:w="1302"/>
        <w:gridCol w:w="1018"/>
        <w:gridCol w:w="1322"/>
        <w:gridCol w:w="1419"/>
      </w:tblGrid>
      <w:tr>
        <w:trPr>
          <w:trHeight w:val="9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е целевые програм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4,3</w:t>
            </w:r>
          </w:p>
        </w:tc>
      </w:tr>
      <w:tr>
        <w:trPr>
          <w:trHeight w:val="8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,2</w:t>
            </w:r>
          </w:p>
        </w:tc>
      </w:tr>
      <w:tr>
        <w:trPr>
          <w:trHeight w:val="4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0</w:t>
            </w:r>
          </w:p>
        </w:tc>
      </w:tr>
      <w:tr>
        <w:trPr>
          <w:trHeight w:val="8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4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,2</w:t>
            </w:r>
          </w:p>
        </w:tc>
      </w:tr>
      <w:tr>
        <w:trPr>
          <w:trHeight w:val="4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5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>
          <w:trHeight w:val="5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3</w:t>
            </w:r>
          </w:p>
        </w:tc>
      </w:tr>
      <w:tr>
        <w:trPr>
          <w:trHeight w:val="5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и кинематография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0</w:t>
            </w:r>
          </w:p>
        </w:tc>
      </w:tr>
      <w:tr>
        <w:trPr>
          <w:trHeight w:val="5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>
          <w:trHeight w:val="34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ая целевая программа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,9</w:t>
            </w:r>
          </w:p>
        </w:tc>
      </w:tr>
      <w:tr>
        <w:trPr>
          <w:trHeight w:val="33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,9</w:t>
            </w:r>
          </w:p>
        </w:tc>
      </w:tr>
      <w:tr>
        <w:trPr>
          <w:trHeight w:val="36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9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ая комплексная целевая программа  «Пожарная безопасность учреждений культуры Шарангского района» на 2012-2015г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0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3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а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0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ая межведомственная программа  «Ветераны боевых действий» на 2011-2014г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</w:tr>
      <w:tr>
        <w:trPr>
          <w:trHeight w:val="31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</w:t>
            </w:r>
          </w:p>
        </w:tc>
      </w:tr>
      <w:tr>
        <w:trPr>
          <w:trHeight w:val="6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Районная межведомственная целевая программа «Старшее поколение» на 2010-2013 г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3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3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Районная целевая программа «Социальная поддержка инвалидов в Шарангском районе» на 2010-2013г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ая целевая программа "Обеспечение жильем молодых семей в Шарангском районе НО" на период 2011-2013г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1005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,8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,8</w:t>
            </w:r>
          </w:p>
        </w:tc>
      </w:tr>
      <w:tr>
        <w:trPr>
          <w:trHeight w:val="43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8</w:t>
            </w:r>
          </w:p>
        </w:tc>
      </w:tr>
      <w:tr>
        <w:trPr>
          <w:trHeight w:val="292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ая целевая программа «Ипотечное жилищное кредитование населения Шарангского района Нижегородской области» на 2012 -2020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100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1</w:t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1</w:t>
            </w:r>
          </w:p>
        </w:tc>
      </w:tr>
      <w:tr>
        <w:trPr>
          <w:trHeight w:val="54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Шаранг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статье 7 пункт 4  сумму «1064,7» заменить на  «64,7».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статье 10 сумму «116918,0» заменить на  «117418,0». 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татье 12 пункт 2  сумму «95725,4» заменить на «96225,4».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татье 13 пункт 1 сумму «28126,8» заменить на «27626,8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ложении 11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 на поддержку мер по обеспечению сбалансированности бюджетов поселений на 2012 год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/>
        <w:t>.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359"/>
        <w:gridCol w:w="3680"/>
      </w:tblGrid>
      <w:tr>
        <w:trPr>
          <w:trHeight w:val="63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селе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еустин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ьшерудкин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25,1</w:t>
            </w:r>
          </w:p>
        </w:tc>
      </w:tr>
      <w:tr>
        <w:trPr>
          <w:trHeight w:val="30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шнур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87,6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женцов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70,3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рудкин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24,3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номужский 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1,2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Щенниковский сельсов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7,1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п. Шаранг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273,7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7626,8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татью 14 пункт 1 дополнить абзацем следующего содержания: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расходы за счет средств федерального бюджета  на премирование победителей Всероссийского конкурса на звание «Самое благоустроенное городское (сельское) поселение России» - 1000,0 тыс.рублей.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стного самоуправления района                              В.И.Бах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38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36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center"/>
      <w:outlineLvl w:val="3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cs="Times New Roman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360"/>
      <w:jc w:val="center"/>
      <w:outlineLvl w:val="5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cs="Times New Roman"/>
      <w:sz w:val="28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 с отступом1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36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2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1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19:00Z</dcterms:created>
  <dc:creator>computer 19</dc:creator>
  <dc:description/>
  <cp:keywords/>
  <dc:language>en-US</dc:language>
  <cp:lastModifiedBy>User</cp:lastModifiedBy>
  <cp:lastPrinted>2013-01-09T14:23:00Z</cp:lastPrinted>
  <dcterms:modified xsi:type="dcterms:W3CDTF">2013-01-09T10:26:00Z</dcterms:modified>
  <cp:revision>4</cp:revision>
  <dc:subject/>
  <dc:title/>
</cp:coreProperties>
</file>