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ЕМСКОЕ  СОБР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Heading1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2г</w:t>
        <w:tab/>
        <w:t>57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  <w:sz w:val="28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емского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нгского района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2.2011г № 54 «О район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 на 2012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Земского собрания Шарангского района от 23.12.2011г. № 54 «О районном бюджете на 2012 год» (с изменениями, внесенными решениями Земского собрания Шарангского района №2 от 27.02.12г, №3 от 27.03.2012г, №13 от 27.04.2012г, №43 от 27.09.2012г) следующие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районного бюджета на 2012 г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 420731,4    тыс.руб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 441150,0   тыс.руб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в сумме  20418,6  тыс.рублей.»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В приложении 3 « Поступление доходов по группам, подгруппам и статьям бюджетной классификации на 2012 год»:                                                                                                                                   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3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0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 228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2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4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. 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00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01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00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14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142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1.1. 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0001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 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1001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1. 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2001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2. 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3001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3. Плата за вы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4001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4. 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05001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5. Плата за иные виды негативного воздействия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000000000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050000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1. 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 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 предприятий,  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53050000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1. Доходы от реализации иного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52050000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2. Доходы от реализации имущества, находящегося в оперативном управлении учреждений, находящихся в ведении  органов управления  муниципальных районов (за исключением имущества муниципальных бюджетных и автономных учреждений) в части реализации материальных актив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00000000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13100000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1. 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300000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 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301001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1. Денежные взыскания (штрафы) за нарушение законодательства о налогах и сборах, предусмотренные статьями 116,118,119.1, пунктами 1 и 2 статьи 120, статьями 125,126,128,129,129.1,132,133,134,135,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0000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2. 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5001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.1. 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06001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.2. 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0000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3. Прочие поступления от денежных взысканий ( 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0050050000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3.1. 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397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57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1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09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1. Субсидии бюджетам муниципальных районов на государственную поддержку малого и среднего предпринимательства включая крестьянские (фермерские) хозя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5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 Субсидии бюджетам муниципальных район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7</w:t>
            </w:r>
          </w:p>
        </w:tc>
      </w:tr>
      <w:tr>
        <w:trPr>
          <w:trHeight w:val="1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77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3. Субсидии бюджетам муниципальных районов на бюджетные инвестиции в объекты капитального строительства собственности муниципальных образований (Субсидии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2-2014 годы», субсидии на обеспечение земельных участков под малоэтажное жилищное строительство инженерной и дорожной инфраструктурой в рамках областной целевой программы «Стимулирование малоэтажного жилищного строительства в Нижегородской области на 2011-2013 годы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4,1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 Субвенции бюджетам муниципальных районов на выполнение передаваемых полномочий субъектов Российской Федераци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55,4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1. Субвенции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2.  Субвенции на осуществление государственных полномочий по финансовому обеспечению поддержки стабилизации и увеличению поголовья крупного рогатого ск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7,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3. Субвенции на возмещение части затрат на приобретение зерноуборочных и кормоуборочных комбайнов отече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36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2. Субвенции бюджетам муниципальных районов на поддержку элитного семе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48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3.  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9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69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4. 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4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1. Иные межбюджетные трансферты, передаваемые бюджетам муниципальных районов на  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731,4</w:t>
            </w:r>
          </w:p>
        </w:tc>
      </w:tr>
    </w:tbl>
    <w:p>
      <w:pPr>
        <w:pStyle w:val="Normal"/>
        <w:ind w:firstLine="5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  Приложение 4  « Источники финансирования дефицита районного бюджета на 2012 год»                                                     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92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18,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01050000000000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418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10500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42073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42073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/>
            </w:pPr>
            <w:r>
              <w:rPr>
                <w:b w:val="false"/>
                <w:sz w:val="24"/>
              </w:rPr>
              <w:t>0105020100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42073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105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42073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10500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4115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4115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100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4115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105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411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 Приложение  5 «Распределение бюджетных ассигнований по разделам и подразделам, целевым статьям и видам расходов классификации расходов бюджета     на 2012 год»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9"/>
        <w:gridCol w:w="891"/>
        <w:gridCol w:w="900"/>
        <w:gridCol w:w="1440"/>
        <w:gridCol w:w="1260"/>
        <w:gridCol w:w="1260"/>
      </w:tblGrid>
      <w:tr>
        <w:trPr>
          <w:trHeight w:val="21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 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2115,8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263,5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6,6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7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77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16,5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16,5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3,1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13,7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13,7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7327,6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6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43,1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 040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43,1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56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56,1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7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15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8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8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8,5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8,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8,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ая систем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распорядительным органам муниципальных образований полномочий по составлению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7040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35,1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883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883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6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64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64,7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64,7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64,7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415,9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5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5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00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2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76,5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21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21,4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5,1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5,1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3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987,8</w:t>
            </w:r>
          </w:p>
        </w:tc>
      </w:tr>
      <w:tr>
        <w:trPr>
          <w:trHeight w:val="8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56,5</w:t>
            </w:r>
          </w:p>
        </w:tc>
      </w:tr>
      <w:tr>
        <w:trPr>
          <w:trHeight w:val="5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</w:tr>
      <w:tr>
        <w:trPr>
          <w:trHeight w:val="3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1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1,4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7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7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31,3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 по обеспечению пожарной безопасности населенных пунктов  Нижегородской област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"Пожарная безопасность объектов и населенных пунктов Шарангского района на 2011-2014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3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6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6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5857,3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П «Организация общественных оплачиваемых работ и временного трудоустройства на территории Шарангского района в 2012 году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943,7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6,2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91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91,9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6,4</w:t>
            </w:r>
          </w:p>
        </w:tc>
      </w:tr>
      <w:tr>
        <w:trPr>
          <w:trHeight w:val="4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6,4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1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3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3,3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lightGray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94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94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68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6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8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8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 050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,2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,2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П «Сохранение и восстановление плодородия почв земель сельскохозяйственного назначения и агроландшафтов в Нижегородской области» на 2009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П "Развитие агропромышленного комплекса НО" на период  2008- 2012 гг.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918,5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02,9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02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02,9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3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67,2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67,2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67,2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возмещение гражданам, ведущим ЛПХ, сх потреб.кооперативам, крестьянским(фермерским) хозяйствам части затрат на уплату % по кредитам, полученным в российских кредитных организациях, и займам, полученным в с.х.потреб.кооперативах в 2005-2011годах на срок до 8 лет,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943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в области  автомобильного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5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2666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99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99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78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2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2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3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74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74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60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60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4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4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4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1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66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66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553,7</w:t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3,0</w:t>
            </w:r>
          </w:p>
        </w:tc>
      </w:tr>
      <w:tr>
        <w:trPr>
          <w:trHeight w:val="3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3,0</w:t>
            </w:r>
          </w:p>
        </w:tc>
      </w:tr>
      <w:tr>
        <w:trPr>
          <w:trHeight w:val="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3,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софинансирование в установленном порядке муниципальных программ поддержки малого и среднего предпринимательства в рамках Комплексной целевой программы развития малого и среднего предприниматьельства в НО на 2011-2015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8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8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ддержки и развития малого предпринимательства в Шарангском муниципальном  районе на 2011-2013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92081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3104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оприятий по переселению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П «Переселение граждан, проживающих в ветхом и непригодном для проживания жилом фонде» на 2011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5880,1</w:t>
            </w:r>
          </w:p>
        </w:tc>
      </w:tr>
      <w:tr>
        <w:trPr>
          <w:trHeight w:val="5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5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5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58,9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58,9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58,9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58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68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68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78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78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078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3096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ичное освещ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010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8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за счет средств местного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ел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37,2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0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0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660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13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13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9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9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669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30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30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9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9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66878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5504,2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поддержку реализации мероприятий Федеральной целевой программы развития образования на 2011-2015 годы в части модернизации регионально-муниципальных систем дошко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61,2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61,2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61,2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444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4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4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59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59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8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8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8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34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34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34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91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91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91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областного бюджета на выполнение работ по ремонту и оснащением оборудованием не полностью используемых помещений дошкольных образовательных учреждений Нижегородской  области в рамках целевой программы «Увеличение количества мест в дошкольных образовательных учреждениях  Нижегородской области за счет выполнения работ по ремонту и оснащению оборудованием не полностью используемых помещений на 2011-2012 годы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района на 2012-2014 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6,3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6,3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6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4859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2 03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в области обще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804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600,8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,1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7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7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31,1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31,1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9,4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9,4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9,4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31,8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08,8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08,8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23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23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020,5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020,5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020,5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 , культуры и спорта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межведомственная программа  «Молодежь Шарангского муниципального района» на 2012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атриотическое воспитание детей и молодежи Шарангского района» на 2009-2012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Одаренные дети» на 2011 -2016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района на 2012-2014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,6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,6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,6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овышение безопасности тдорожного движения в Шарангском районе в 2008-2012 г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плексная межведомственная программа по организации отдыха, оздоровления и занятости детей и молодежи Шарангского района «Каникулы» 2012-2014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П»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73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8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8,1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 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7,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7,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4540,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65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7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7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1,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1,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9,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9,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9,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 04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7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67,5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67,5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89,8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89,8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5,2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5,2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65,4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Кадры» на 2011-2015 г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2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184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198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577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577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577,8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8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8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8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37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37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37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 , культуры и спор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П  «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КЦП «Пожарная безопасность учреждений культуры Шарангского района» на 2012-2015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2,4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2,4</w:t>
            </w:r>
          </w:p>
        </w:tc>
      </w:tr>
      <w:tr>
        <w:trPr>
          <w:trHeight w:val="3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2,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986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8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53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0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0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4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3359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221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5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3,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3,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3,4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N 5-ФЗ "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оциальных выплат молодым семьям в рамках ОЦП «Обеспечение жильем молодых семей в Нижегородской области» на период 2011-2013 г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»Семья» на 2011-2014гг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95 070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МЦП «Ветераны боевых действий» на 2011-2014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МЦП «Старшее поколение» на 2010-2013 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ЦП «Социальная поддержка инвалидов в Шарангском районе» на 2010-2013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Обеспечение жильем молодых семей в Шарангском районе на период 2011-2013гг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0,5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0,5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0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Ипотечное жилищное кредитование населения Шарангского района Нижегородской области» на 2012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73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73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5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093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93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73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62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62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0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0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16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7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7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 увеличение оплаты труда работников муниципальных учреждений и органов местного самоуправлен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4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27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84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430,0</w:t>
            </w:r>
          </w:p>
        </w:tc>
      </w:tr>
      <w:tr>
        <w:trPr>
          <w:trHeight w:val="6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оддержка в сфере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П Редакция газеты "Знамя победы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70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37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 муниципальных образований обще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812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12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12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411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ложении 6 «Ведомственная структура расходов районного бюджета на 2012 год»:</w:t>
      </w:r>
    </w:p>
    <w:p>
      <w:pPr>
        <w:pStyle w:val="Normal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руб</w:t>
      </w:r>
      <w:r>
        <w:rPr/>
        <w:t>.</w:t>
      </w:r>
    </w:p>
    <w:tbl>
      <w:tblPr>
        <w:tblW w:w="10440" w:type="dxa"/>
        <w:jc w:val="left"/>
        <w:tblInd w:w="-5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7"/>
        <w:gridCol w:w="766"/>
        <w:gridCol w:w="722"/>
        <w:gridCol w:w="583"/>
        <w:gridCol w:w="1305"/>
        <w:gridCol w:w="932"/>
        <w:gridCol w:w="1305"/>
      </w:tblGrid>
      <w:tr>
        <w:trPr>
          <w:trHeight w:val="210" w:hRule="atLeast"/>
          <w:cantSplit w:val="true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инансов администрации Шарангск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38062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59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35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883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6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4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4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бюджетного процесс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693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мероприятий  по обеспечению пожарной безопасности населенных пунктов  Нижегородской обла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Иные межбюджетные трансферты  на реализацию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й целевой программе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6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8193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ЦП «Организация общественных оплачиваемых работ и временного трудоустройства на территории Шарангского района в 2012 году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о субсидиям на 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2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по субсидия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 0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83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3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6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31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34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6528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на обеспечение мероприятий по капитальному ремонту многоквартирных домов за счет средств гос.корпорации Фонд содействия реформированию ЖКХ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422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мероприятий по переселению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с учетом необходимости развития малоэтажного жилищного строительства за счет средств гос.корпорации Фонд содействия реформированию ЖК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658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0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мероприятий по переселению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Переселение граждан, проживающих в ветхом и непригодном для проживания жилом фонде, расположенном на территории Шарангского района»на 2011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земельных участков под  малоэтажное жилищное строительство инженерной и дорожной  инфраструктурой в рамках реализации 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средств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5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уличное освещение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4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озеле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37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благоустройство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913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2221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 за счет средств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3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3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3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N 5-ФЗ "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оциальных выплат молодым семьям в рамках ОЦП «Обеспечение жильем молодых семей в Нижегородской области» на период 2011-2013 г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2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йонная целевая программа «Семья»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  межотраслевая целевая         программа</w:t>
              <w:br/>
              <w:t xml:space="preserve">"Ветераны          боевых действий"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  межведомственная целевая         программа</w:t>
              <w:br/>
              <w:t xml:space="preserve">"Старшее  поколение"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  межотраслевая целевая         программа</w:t>
              <w:br/>
              <w:t xml:space="preserve">"Социальная поддержка инвалидов в Шарангском районе»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Обеспечение жильем молодых семей в Шарангском районе НО» на период 2011-2013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Ипотечное жилищное кредитование населения Шарангского района Нижегородской области» на 2012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702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37,7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37,7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8126,8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12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6 977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1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1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3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3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венция на осуществление ежемесячных дополнительных выплат к заработной плате молодым специалистам работающих в муниципальных учреждениях образования здравоохранения, спорта и культуры Н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ая целевая         программа</w:t>
              <w:br/>
              <w:t>"Развитие        культуры Шарангского района на</w:t>
              <w:br/>
              <w:t xml:space="preserve">2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9784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198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средств резервного фонда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577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577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37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37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 , культуры и 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ая целевая         программа</w:t>
              <w:br/>
              <w:t>"Развитие        культуры Шарангского района на</w:t>
              <w:br/>
              <w:t xml:space="preserve">20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комплексная целевая программа «Пожарная безопасность учреждений культуры Шарангского района на 2012-2015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8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8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53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4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374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73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2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06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3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6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7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64886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135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 на проведение прочих мероприятий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39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61322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5189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поддержку реализации мероприятий Федеральной целевой программы развития образования на 2011-2015 годы в части модернизации регионально-муниципальных систем дошко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8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 (стр-во теневых навесов для семейных д\садов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46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444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4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59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с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89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34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9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на выполнение работ по ремонту и оснащением оборудованием не полностью используемых помещений дошкольных образовательных учреждений Нижегородской  области в рамках целевой программы «Увеличение количества мест в дошкольных образовательных учреждениях  Нижегородской области за счет выполнения работ по ремонту и оснащению оборудованием не полностью используемых помещений на 2011-2012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0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муниципального  района на 2012-2014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6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6,3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040,7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в области обще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804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63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0,8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,6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31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4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4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31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08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8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20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межведомственная программа «Молодежь Шарангского муниципального района» на 2012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Патриотическое воспитание детей и молодежи Шарангского района» на 2009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Одаренные дети» на 2011-2016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5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5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овышение безопасности дорожного движения в Шарангском районе в 2008-2012 г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МП по организация отдыха, оздоровления и занятости детей и молодежи Шарангского района"Каникулы" на 2012-2014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73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8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8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54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7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4117,8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65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7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1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9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9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67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89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 на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5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65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9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73,1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993,7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943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91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6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 в области сельскохозяйственного произ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9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6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литного семе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02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и увеличение поголовья КР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6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 за счет средств резервных фондов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Земское собр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354,6</w:t>
            </w:r>
          </w:p>
        </w:tc>
      </w:tr>
      <w:tr>
        <w:trPr>
          <w:trHeight w:val="89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263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6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7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16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13,7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13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Шарангского район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71874,7</w:t>
            </w:r>
          </w:p>
        </w:tc>
      </w:tr>
      <w:tr>
        <w:trPr>
          <w:trHeight w:val="75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792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719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686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43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5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8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8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8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94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78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76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21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5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9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1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7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 за счет средств резервных фондов местных админи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773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ругие виды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759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 (стр-во дороги 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99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о субсидиям на 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2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7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66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553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7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софинансирование в установленном порядке муниципальных программ поддержки малого и среднего предпринимательства в рамках Комплексной целевой программы развития малого и среднего предприниматьельства в НО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8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ддержки и развития малого предпринимательства в Шарангском муниципальном  районе на 2011-2013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2936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913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 за счет средств резерв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671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9480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заборной скважины,водонапорной башни и магистрального водовода в с.Б.Рудка 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заборной скважины, водонапорной башни и магистрального водовода в с.Б.Рудка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4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4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водопроводных сетей  в с.Щенники, д.Малая Ус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3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3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водопроводных сетей  в с.Щенники,д.Малая Уста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госэкспертизы на строительство водопроводных сетей  в с.Щенники,д.Малая Уст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канализационных насосных стан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УГ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УГ 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45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С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2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отивопожарного водопровода , внутриплощадочных сетей водоснабжения и очистных сооружений и сетей канализ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7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внутриквартальных дворовых с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68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309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ичное освещ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ел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0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5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8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9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73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 (стр-во д\са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Кадры»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мероприя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72,8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272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42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за счет средств резервного фонда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3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П Редакция газеты "Знамя победы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31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411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7 «Перечень районных целевых программ, предусмотренных к финансированию за счет средств районного бюджета на 2012 год»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21"/>
        <w:gridCol w:w="1196"/>
        <w:gridCol w:w="900"/>
        <w:gridCol w:w="1302"/>
        <w:gridCol w:w="1018"/>
        <w:gridCol w:w="1322"/>
        <w:gridCol w:w="1419"/>
      </w:tblGrid>
      <w:tr>
        <w:trPr>
          <w:trHeight w:val="9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81,5</w:t>
            </w:r>
          </w:p>
        </w:tc>
      </w:tr>
      <w:tr>
        <w:trPr>
          <w:trHeight w:val="70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ая целевая программа "Пожарная безопасность объектов и населенных пунктов Шарангского района на 2011-2014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,9</w:t>
            </w:r>
          </w:p>
        </w:tc>
      </w:tr>
      <w:tr>
        <w:trPr>
          <w:trHeight w:val="106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</w:tr>
      <w:tr>
        <w:trPr>
          <w:trHeight w:val="5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ая целевая программа поддержки и развития  малого предпринимательства  в Шарангском муниципальном райо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ЦП"Переселение граждан,проживающих в ветхом и непригодном для проживания жилом фонде,расположенном на территории Шарангского района"          на 2011-2012г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6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ая целевая программа "Патриотическое воспитание детей и молодежи  Шарангского района" на 2009-2012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ая целевая программа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,9</w:t>
            </w:r>
          </w:p>
        </w:tc>
      </w:tr>
      <w:tr>
        <w:trPr>
          <w:trHeight w:val="30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3</w:t>
            </w:r>
          </w:p>
        </w:tc>
      </w:tr>
      <w:tr>
        <w:trPr>
          <w:trHeight w:val="19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</w:tr>
      <w:tr>
        <w:trPr>
          <w:trHeight w:val="54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ЦП "Обеспечение жильем молодых семей в Шарангском районе НО" на период 2011-2013г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0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5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татье 7 пункт 4  сумму «1119,3» заменить на  «1064,7».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татье 10 сумму «116903,0» заменить на  «116918,0». 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татье 12 пункт 2  сумму «95670,2» заменить на «95725,4».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го самоуправления района                              В.И.Бах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38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6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 с отступом1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36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2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14:00Z</dcterms:created>
  <dc:creator>computer 19</dc:creator>
  <dc:description/>
  <cp:keywords/>
  <dc:language>en-US</dc:language>
  <cp:lastModifiedBy>User</cp:lastModifiedBy>
  <cp:lastPrinted>2012-11-27T16:29:00Z</cp:lastPrinted>
  <dcterms:modified xsi:type="dcterms:W3CDTF">2012-11-30T06:18:00Z</dcterms:modified>
  <cp:revision>3</cp:revision>
  <dc:subject/>
  <dc:title/>
</cp:coreProperties>
</file>