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ЗЕМСКОЕ  СОБРАНИЕ  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sz w:val="28"/>
                              </w:rPr>
                              <w:t>.10.2012г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30</w:t>
                      </w:r>
                      <w:r>
                        <w:rPr>
                          <w:sz w:val="28"/>
                        </w:rPr>
                        <w:t>.10.2012г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bCs/>
          <w:kern w:val="2"/>
          <w:sz w:val="28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kern w:val="2"/>
          <w:szCs w:val="24"/>
        </w:rPr>
      </w:pPr>
      <w:r>
        <w:rPr>
          <w:rFonts w:cs="Times New Roman"/>
          <w:bCs w:val="false"/>
          <w:kern w:val="2"/>
          <w:szCs w:val="24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финансовом управлении</w:t>
      </w:r>
    </w:p>
    <w:p>
      <w:pPr>
        <w:pStyle w:val="ConsPlusTitle"/>
        <w:rPr/>
      </w:pPr>
      <w:r>
        <w:rPr>
          <w:b w:val="false"/>
          <w:sz w:val="28"/>
          <w:szCs w:val="28"/>
        </w:rPr>
        <w:t>администрации Шарангского муниципального района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жегородской области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Шарангского муниципального района Нижегородской области, Земское собрание Шарангского муниципального района </w:t>
      </w:r>
      <w:r>
        <w:rPr>
          <w:b/>
          <w:sz w:val="28"/>
          <w:szCs w:val="28"/>
        </w:rPr>
        <w:t>р е ш и л 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именовать Управление финансов администрации Шарангского района в финансовое управление администрации Шарангского муниципального района Нижегородской област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Утвердить прилагаемое </w:t>
      </w:r>
      <w:hyperlink w:anchor="Par29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финансовом управлении администрации Шарангского муниципального района Нижегородской обла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</w:t>
        <w:tab/>
        <w:tab/>
        <w:tab/>
        <w:tab/>
        <w:t>В.И. Бахти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ешением Земского собр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Шарангс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Нижегород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 30.10.2012г   №   5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2"/>
          <w:szCs w:val="22"/>
        </w:rPr>
      </w:pPr>
      <w:bookmarkStart w:id="0" w:name="Par29"/>
      <w:bookmarkEnd w:id="0"/>
      <w:r>
        <w:rPr>
          <w:sz w:val="22"/>
          <w:szCs w:val="22"/>
        </w:rPr>
        <w:t>ПОЛОЖЕНИЕ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О ФИНАНСОВОМ УПРАВЛЕНИИ АДМИНИСТРАЦИИ ШАРАНГСКОГО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РАЙОНА НИЖЕГОРОДСКОЙ ОБЛАСТ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1.1. Финансовое управление администрации Шарангского муниципального района Нижегородской области (далее - финансовое управление) образовано в соответствии с </w:t>
      </w:r>
      <w:hyperlink r:id="rId4">
        <w:r>
          <w:rPr>
            <w:rStyle w:val="InternetLink"/>
            <w:color w:val="000000"/>
          </w:rPr>
          <w:t>Уставом</w:t>
        </w:r>
      </w:hyperlink>
      <w:r>
        <w:rPr/>
        <w:t xml:space="preserve"> Шарангского муниципального района, входит в структуру администрации Шарангского муниципального района Нижегородской области и является ее отраслевым (функциональным) органом, обеспечивающим разработку и реализацию финансовой  политики, осуществляющим финансовое планирование, казначейское исполнение бюджета, анализ финансовых ресурсов муниципального района и контроль за эффективностью использования муниципальных финан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.2. Финансовое управление является правопреемником финансового отдела администрации Шарангского района, зарегистрированного распоряжением администрации Шарангского района Нижегородской области от 15.03.1995г. № 78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</w:t>
      </w:r>
      <w:r>
        <w:rPr/>
        <w:t>1.3. Финансовое управление в своей деятельности подчиняется главе администрации Шарангского муниципального района, а также функционально – министерству финансов Нижегородской области, несет ответственность перед ними за выполнение возложенных на него задач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.4. Финансовое управление наделяется правами юридического лица, имеет печать с изображением Государственного герба Российской Федерации и со своим наименованием, бланки со своим наименованием, а также штампы и иные реквизиты, предусмотренные действующим законодательством. Финансовое управление имеет имущество, относящееся к собственности Шарангского муниципального района и закрепленное за ним на праве оперативного управ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.5. Финансовое управление имеет расчетные и иные счета, открытые в учреждениях Банка России, органах казначейства, кредитных организация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.6. Финансовое управление осуществляет свою деятельность за счет средств районного бюджета, выделяемых на его содержание, а также межбюджетных трансфертов, передаваемых из бюджетов поселений в соответствии с заключенными соглашениями о передаче полномочий по решению вопросов местного знач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.7. Сотрудниками финансового управления являются муниципальные служащие Шарангского муниципального района, а также работники, не являющиеся муниципальными служащим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.8. С учетом положений Бюджетного кодекса Российской Федерации в нормативно-правовых актах и иных документах термины «финансовый орган» и «финансовое управление» применяются в одном значе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.9. Полное наименование финансового управления: финансовое управление администрации Шарангского муниципального района Нижегородской области. Сокращенное наименование: финуправление Шарангского рай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.10. Место нахождения финансового управления: Нижегородская область, р.п. Шаранга, ул. Свободы, 2; почтовый адрес: 606840, Нижегородская область, р.п. Шаранга, ул. Свободы,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/>
        <w:t>2. ОСНОВНЫЕ ЗАДАЧИ ФИНАНСОВОГО УПРАВЛЕНИЯ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Основными задачами финансового управления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2.1. Разработка и реализация единой финансовой, бюджетной и налоговой политики на территории рай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2.2. Разработка проекта районного бюджета и обеспечение его исполнения в установленном порядк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2.3. Выработка единого подхода и совершенствование методологии составления местных бюдже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2.4. Разработка предложений по увеличению доходных поступлений в бюджет и привлечению в экономику района инвестиций, кредитных ресурсов и обеспечению их более эффективного использ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2.5. Концентрация финансовых ресурсов на приоритетных направлениях развития района в рамках исполнения бюдже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2.6. Осуществление муниципального финансового контроля в соответствии с действующим законодательством, нормативными правовыми актами Нижегородской области и муниципальными правовыми актами Шаранг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2.7. Обеспечение единого методологического подхода к ведению финансового, бюджетного учета и отчетности в райо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/>
        <w:t>3. ФУНКЦИИ ФИНАНСОВОГО УПРАВЛЕНИЯ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Финансовое управление в соответствии с возложенными на него задачами выполняет следующие фун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1. Принимает участие в работе по комплексному анализу развития экономики района и разработке необходимых мер по финансовому оздоровлению предприятий и организаций района, стимулированию увеличения поступлений платежей в бюджеты всех уровн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2. Организует работу по составлению проекта районного бюджета, разработке прогноза консолидированного бюджета района, бюджетов поселений в соответствии с заключенными соглашениями о передаче полномочий по решению вопросов местного значения, по определению размеров дотаций и субвенций из районного бюджета в бюджеты посел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3. Обеспечивает в установленном порядке исполнение районного бюджета, бюджетов поселений в соответствии с заключенными соглашениями о передаче полномочий по решению вопросов местного значения, вносит в соответствии с действующим законодательством предложения о внесении изменений и дополнений в решение о районном бюджете, организует казначейское исполнение районного бюджета и бюджетов поселений в соответствии с заключенными соглашениями о передаче полномочий по решению вопросов местного значения, составляет сводную бюджетную роспись районного бюджета и сводные росписи бюджетов поселений в соответствии с заключенными соглашениями о передаче полномочий по решению вопросов местного знач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4. Совместно с другими органами местного самоуправления Шарангского муниципального района участвует в подготовке целевых районных программ, обеспечивает в установленном порядке их финансирование за счет районного бюдже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5. Принимает участие в разработке проектов решений Земского собрания Шарангского муниципального района и других муниципальных правовых актов, издаваемых органами местного самоуправления Шарангского муниципального района, входящих в его компетенци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6. Осуществляет управление муниципальным долгом Шаранг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7. По поручению администрации района разрабатывает программу муниципальных заимствова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Реализует на территории района меры, направленные на покрытие дефицита районного бюджета в рамках программы заимствований, утвержденной решением о районном бюджете на соответствующий г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8. Рассматривает и анализирует сводную бухгалтерскую отчетность, отчетность органов местного самоуправления Шарангского муниципального района, главных распорядителей средств районного бюджета, главных администраторов доходов районного бюджета, осуществляет методологическое руководство бухгалтерским учетом и отчетностью учреждений, организаций, финансируемых из бюджета, принимает меры по его совершенствовани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9. Составляет отчет об исполнении районного и консолидированного бюджетов района для представления его в установленном порядке в Земское собрание Шарангского муниципального района и министерство финансов Нижегородской обла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10. Осуществляет кассовое обслуживание исполнения местных бюджетов и казначейское обслуживание муниципальных учреждений Шаранг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11. Разрабатывает концепцию бюджетной и налоговой политики, формирования межбюджетных отношений в Шарангском муниципальном район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12. Осуществляет расчет среднесрочного финансового плана Шаранг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13. Осуществляет ведение реестра расходных обязательств районного бюджета и свода реестров расходных обязательств посел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14. Осуществляет муниципальный финансовый контроль, включающий в себ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1) контроль за операциями с бюджетными средствами, осуществляемыми главными администраторами средств районного бюджета, получателями средств районного бюдже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2) контроль за операциями с межбюджетными трансфертам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) контроль за операциями со средствами от платных услуг, оказываемых бюджетными учреждениями, средствами безвозмездных поступлений и иной приносящей доход деятельно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4) контроль за целевым и эффективным использованием органами местного самоуправления поселений Шарангского муниципального района финансовых и материальных средств, предоставленных им для осуществления переданных полномочий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5) контроль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6) контроль за соблюдением главными распорядителями, распорядителями и получателями средств районного бюджета порядка планирования бюджетных ассигнований и исполнения районного бюджета, составления бюджетной отчетности и ведения бюджетного уче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7) контроль за исполнением местных бюджетов - получателей межбюджетных трансфертов из районного бюдже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15. Осуществляет ведение трудовых книжек муниципальных служащих и работников, не являющихся муниципальными служащим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16. Осуществляет организацию единой системы делопроизводства в финансовом управле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17. Обеспечивает сохранность, учет и использование документов, находящихся в финансовом управления, определяет в установленном порядке их ценность для дальнейшего хранения и использ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18. Осуществляет ведение реестра муниципальных служащих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19. Осуществляет ведение личных дел муниципальных служащих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20. Осуществляет материально-техническое обеспечение деятельности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3.21. Осуществляет иные функции, предусмотренные действующим законодательством и нормативно-правовыми актами Шаранг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/>
        <w:t>4. ПРАВА ФИНАНСОВОГО УПРАВЛЕНИЯ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Финансовое управление имеет право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4.1. Получать в установленном порядке от федеральных органов исполнительной власти, органов исполнительной власти области, органов местного самоуправления, предприятий, учреждений и организаций необходимые для составления проекта районного бюджета, прогноза консолидированного бюджета и осуществления контроля за исполнением районного бюджета и бюджетов поселений (в соответствии с заключенными соглашениями о передаче полномочий по решению вопросов местного значения) бухгалтерские отчеты и балансы, а также другие материалы и отчетные данные для осуществления финансово-бюджетного планирования и финансирования расходов из районного бюджета и бюджетов посел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4.2. Получать в установленном порядке от предприятий, учреждений и организаций материалы, необходимые для осуществления контроля за рациональным и целевым расходованием ассигнований, выделяемых из районного бюджета и бюджетов посел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4.3. Ограничивать, а в необходимых случаях приостанавливать финансирование из районного бюджета предприятий, учреждений и организаций при наличии фактов незаконного расходования ими средств, а также в случае непредставления отчетов по установленной форме о расходовании ранее отпущенных средств и другой установленной отчетности с уведомлением об этом руководителей соответствующих органов местного самоуправления и главных распорядителей средств районного бюджета; взыскивать в установленном порядке с предприятий, учреждений и организаций средства, выделенные из районного бюджета и использованные не по целевому назначени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4.4. Выдавать в установленном порядке бюджетные кредиты из районного бюджета на покрытие временных разрывов бюджетам поселений с погашением их в пределах бюджетного года и на частичное покрытие дефицита бюджетов поселений на срок до трех л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4.5. Проводить документальные проверки поступления, сохранности и правильности расходования органами местного самоуправления района и главными распорядителями средств районного бюджета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4.6. Получать в установленном порядке от органов местного самоуправления и главных распорядителей бюджетных средств отчеты об исполнении соответствующих бюджетов, запрашивать и получать от органов местного самоуправления Шарангского муниципального района, предприятий, учреждений и организаций статистические и иные отчетные данные, связанные с исполнением районного бюджета и бюджетов посел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Направлять в проверенные организации обязательные к исполнению представления по устранению выявленных нарушений, предупреждения, уведомления и предписания, предусмотренные действующим законодательством. Требовать исполнения вынесенных представлений, уведомлений и предписаний в установленный сро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Осуществлять контроль за своевременностью и полнотой устранения проверяемыми организациями нарушений законодательства в финансово-бюджетной сфере, в том числе путем добровольного возмещения средств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4.7. Получать от банков и других кредитных организаций справки об операциях с бюджетными средствам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4.8. Подготавливать проекты муниципальных правовых актов органов местного самоуправления района по вопросам, относящимся к компетенции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4.9. Получать информацию от Федерального казначейства о кассовых операциях по исполнению местных бюджетов рай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4.10. Издавать в пределах своей компетенции приказы. Акты иных наименований (положения, указания, правила и другие) утверждаются приказами финансового управления. Издание актов в виде писем и телеграмм не допускает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4.11. Обладает другими правами в пределах установленной компетенции финансового 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/>
        <w:t>5. РУКОВОДСТВО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5.1. Финансовое управление возглавляет начальник управления (далее - начальник), который назначается и освобождается от должности главой администрации рай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5.2. При осуществлении своих полномочий начальник подчиняется главе администрации рай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5.3. Начальник имеет заместителя начальника из числа руководителей структурных подразделений финансового управления, который назначается на должность по согласованию с главой администрации района. Руководители отделов и секторов финансового управления назначаются начальником без соглас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5.4. В случае временного отсутствия начальника финансового управления его обязанности исполняет заместитель начальника финансового 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/>
        <w:t>6. НАЧАЛЬНИК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6.1. Осуществляет руководство деятельностью финансового управления на принципах единоначалия и несет персональную ответственность за выполнение возложенных на финансовое управление задач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6.2. Представляет финансовое управление по вопросам его деятельности в органах местного самоуправления и организациях независимо от форм собствен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6.3. Распределяет полномочия между руководителями структурных подразделений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6.4. Утверждает штатное расписание финансового управления, смету расходов на его содержание в пределах выделенных ассигнований по согласованию с главой администрации Шарангского муниципального района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6.5. Утверждает структуру финансового управления, положения о структурных подразделениях финансового управления (отделах, секторах), должностные инструкции муниципальных служащих и работников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6.6. Осуществляет полномочия представителя нанимателя (работодателя) для сотрудников финансового управления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Назначает в установленном действующим законодательством порядке на должность и освобождает от должности сотрудников финансового управления, заключает с ними трудовые договоры, принимает к ним меры поощрения и меры дисциплинарной ответственности.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6.7. Распоряжается в установленном порядке материальными средствами и финансовыми ресурсами, выделяемыми для обеспечения деятельности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6.8. Подписывает от имени финансового управления в пределах своей компетенции приказы и дает указания, подлежащие обязательному исполнению сотрудниками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6.9. Утверждает сводную бюджетную роспись районного бюджета, лимиты бюджетных обязательств для распорядителей средств районного бюдже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6.10. Осуществляет от имени и в интересах финансового управления юридически значимые действия, а именно: ведет переговоры и заключает (подписывает) кредитные договоры, договоры займа, дополнительные соглашения, мировые соглашения с коммерческими банками, банковскими учреждениями Российской Федерации, а также другие договоры и соглашения, отнесенные к полномочиям финансового органа законодательством Российской Федерации, Нижегородской области и муниципальными правовыми актами Шаранг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6.11. Участвует от имени финансового управления в совещаниях и иных мероприятиях, проводимых как в Шарангском  муниципальном районе, так и на областном уровне по вопросам, относящимся к компетенции финансового управ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6.12. Осуществляет иные полномочия, обусловленные назначением финансового управления и поставленными перед ним задачам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/>
        <w:t>7. ВЗАИМОДЕЙСТВИЕ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В своей деятельности финансовое управление осуществляет взаимодействи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7.1. С отраслевыми органами администрации Шарангского муниципального района, органами местного самоуправления Шарангского муниципального района в порядке, установленном нормативно-правовыми актами Шаранг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7.2. С Земским собранием Шарангского муниципального района, Управлением федерального казначейства по Нижегородской области, межрайонной инспекцией № 13 Федеральной налоговой службы России, кредитными организациям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7.3. С министерством финансов Нижегородской области, отраслевыми министерствами и ведомствами, территориальными органами федеральных органов исполнительной вла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7.4. С предприятиями, учреждениями, организациями всех форм собственности, находящимися на территории Шаранг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/>
        <w:t>8. РЕОРГАНИЗАЦИЯ И ЛИКВИДАЦИЯ ФИНАНСОВОГО УПРАВЛЕНИЯ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8.1. Реорганизация и ликвидация финансового управления осуществляются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540" w:footer="708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kern w:val="2"/>
      <w:sz w:val="32"/>
    </w:rPr>
  </w:style>
  <w:style w:type="character" w:styleId="Style14">
    <w:name w:val="Основной текст Знак"/>
    <w:basedOn w:val="Style13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B5278961D5232FF334DF5CD0A5ED46ED9BA475E84A3A99283039CD73ACCFDE90E075968F714E542C9D4EO7kDG" TargetMode="External"/><Relationship Id="rId4" Type="http://schemas.openxmlformats.org/officeDocument/2006/relationships/hyperlink" Target="consultantplus://offline/ref=5AB5278961D5232FF334DF5CD0A5ED46ED9BA475E84A3A99283039CD73ACCFDE90E075968F714E542C9D4EO7kD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21:00Z</dcterms:created>
  <dc:creator>Администратор</dc:creator>
  <dc:description/>
  <cp:keywords/>
  <dc:language>en-US</dc:language>
  <cp:lastModifiedBy>User</cp:lastModifiedBy>
  <cp:lastPrinted>2012-10-30T13:22:00Z</cp:lastPrinted>
  <dcterms:modified xsi:type="dcterms:W3CDTF">2012-10-30T09:28:00Z</dcterms:modified>
  <cp:revision>3</cp:revision>
  <dc:subject/>
  <dc:title> </dc:title>
</cp:coreProperties>
</file>