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>ЗЕМСКОЕ СОБРАНИЕ ШАРАНГ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9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49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стру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Шарангского муниципального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администрации Шарангского муниципального района,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Шарангского муниципального района Земское собрание района решило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</w:t>
      </w:r>
      <w:hyperlink w:anchor="Par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Шаранг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я Земского собрания Шарангского района  от 12.03.2009г. № 9, 24.12.2009г. № 66  считать утратившими силу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134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В.И.Бахтин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 Земского собрания </w:t>
      </w:r>
    </w:p>
    <w:p>
      <w:pPr>
        <w:pStyle w:val="Normal"/>
        <w:jc w:val="right"/>
        <w:rPr/>
      </w:pPr>
      <w:r>
        <w:rPr/>
        <w:t>Шаранг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.10.2012г.  №  49</w:t>
      </w:r>
    </w:p>
    <w:p>
      <w:pPr>
        <w:pStyle w:val="Normal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14840" w:leader="none"/>
        </w:tabs>
        <w:ind w:right="523" w:hanging="0"/>
        <w:jc w:val="center"/>
        <w:rPr/>
      </w:pPr>
      <w:r>
        <w:rPr>
          <w:b/>
          <w:sz w:val="36"/>
          <w:szCs w:val="28"/>
        </w:rPr>
        <w:t>СТРУКТУРА</w:t>
      </w:r>
    </w:p>
    <w:p>
      <w:pPr>
        <w:pStyle w:val="Normal"/>
        <w:tabs>
          <w:tab w:val="clear" w:pos="720"/>
          <w:tab w:val="left" w:pos="14840" w:leader="none"/>
        </w:tabs>
        <w:ind w:right="523" w:hanging="0"/>
        <w:jc w:val="center"/>
        <w:rPr/>
      </w:pPr>
      <w:r>
        <w:rPr>
          <w:b/>
          <w:sz w:val="36"/>
          <w:szCs w:val="28"/>
        </w:rPr>
        <w:t>администрации Шарангского муниципального рай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0585</wp:posOffset>
                </wp:positionH>
                <wp:positionV relativeFrom="paragraph">
                  <wp:posOffset>334645</wp:posOffset>
                </wp:positionV>
                <wp:extent cx="3314700" cy="5372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3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Шарангск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8.55pt;margin-top:26.35pt;width:260.95pt;height:4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Шарангского рай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500505</wp:posOffset>
                </wp:positionV>
                <wp:extent cx="1714500" cy="4597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8.15pt;width:134.95pt;height:3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3775</wp:posOffset>
                </wp:positionH>
                <wp:positionV relativeFrom="paragraph">
                  <wp:posOffset>1500505</wp:posOffset>
                </wp:positionV>
                <wp:extent cx="1638300" cy="10083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08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, зав. отделом экономики и имуществен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25pt;margin-top:118.15pt;width:128.95pt;height:7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, зав. отделом экономики и имущественны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2100</wp:posOffset>
                </wp:positionH>
                <wp:positionV relativeFrom="paragraph">
                  <wp:posOffset>1511935</wp:posOffset>
                </wp:positionV>
                <wp:extent cx="1215390" cy="688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68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119.05pt;width:95.65pt;height:5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де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6550</wp:posOffset>
                </wp:positionH>
                <wp:positionV relativeFrom="paragraph">
                  <wp:posOffset>1500505</wp:posOffset>
                </wp:positionV>
                <wp:extent cx="1155700" cy="68834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8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5pt;margin-top:118.15pt;width:90.95pt;height:5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е 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064385</wp:posOffset>
                </wp:positionV>
                <wp:extent cx="1714500" cy="44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4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ый отдел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2.55pt;width:134.95pt;height: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ный отдел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633980</wp:posOffset>
                </wp:positionV>
                <wp:extent cx="1714500" cy="4438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4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07.4pt;width:134.95pt;height:3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215005</wp:posOffset>
                </wp:positionV>
                <wp:extent cx="1714500" cy="420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2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53.15pt;width:134.95pt;height:3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3775</wp:posOffset>
                </wp:positionH>
                <wp:positionV relativeFrom="paragraph">
                  <wp:posOffset>2633980</wp:posOffset>
                </wp:positionV>
                <wp:extent cx="1638300" cy="6635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6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ки и имуществен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25pt;margin-top:207.4pt;width:128.95pt;height:5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номики и имущественны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100</wp:posOffset>
                </wp:positionH>
                <wp:positionV relativeFrom="paragraph">
                  <wp:posOffset>2508885</wp:posOffset>
                </wp:positionV>
                <wp:extent cx="1215390" cy="5181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51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197.55pt;width:95.65pt;height:4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с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1895</wp:posOffset>
                </wp:positionH>
                <wp:positionV relativeFrom="paragraph">
                  <wp:posOffset>871855</wp:posOffset>
                </wp:positionV>
                <wp:extent cx="1270" cy="2444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.85pt;margin-top:68.65pt;width:0.1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1115695</wp:posOffset>
                </wp:positionV>
                <wp:extent cx="73437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87.85pt;width:57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175</wp:posOffset>
                </wp:positionH>
                <wp:positionV relativeFrom="paragraph">
                  <wp:posOffset>1115695</wp:posOffset>
                </wp:positionV>
                <wp:extent cx="1270" cy="33210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87.85pt;width:0.1pt;height:2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118870</wp:posOffset>
                </wp:positionV>
                <wp:extent cx="1270" cy="3790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88.1pt;width:0.1pt;height:2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0</wp:posOffset>
                </wp:positionH>
                <wp:positionV relativeFrom="paragraph">
                  <wp:posOffset>1118870</wp:posOffset>
                </wp:positionV>
                <wp:extent cx="1270" cy="3937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5pt;margin-top:88.1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9325</wp:posOffset>
                </wp:positionH>
                <wp:positionV relativeFrom="paragraph">
                  <wp:posOffset>1118870</wp:posOffset>
                </wp:positionV>
                <wp:extent cx="1270" cy="37909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75pt;margin-top:88.1pt;width:0.1pt;height:2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62950</wp:posOffset>
                </wp:positionH>
                <wp:positionV relativeFrom="paragraph">
                  <wp:posOffset>1118870</wp:posOffset>
                </wp:positionV>
                <wp:extent cx="1270" cy="38227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5pt;margin-top:88.1pt;width:0.1pt;height: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77100</wp:posOffset>
                </wp:positionH>
                <wp:positionV relativeFrom="paragraph">
                  <wp:posOffset>1115695</wp:posOffset>
                </wp:positionV>
                <wp:extent cx="1270" cy="3822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87.85pt;width:0.1pt;height: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3786505</wp:posOffset>
                </wp:positionV>
                <wp:extent cx="1714500" cy="4940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о - правово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98.15pt;width:134.95pt;height:3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о - правово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1701800</wp:posOffset>
                </wp:positionV>
                <wp:extent cx="2540" cy="23418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3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34pt" to="10.65pt,3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1701800</wp:posOffset>
                </wp:positionV>
                <wp:extent cx="2101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3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</wp:posOffset>
                </wp:positionH>
                <wp:positionV relativeFrom="paragraph">
                  <wp:posOffset>2272030</wp:posOffset>
                </wp:positionV>
                <wp:extent cx="2101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78.9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</wp:posOffset>
                </wp:positionH>
                <wp:positionV relativeFrom="paragraph">
                  <wp:posOffset>2862580</wp:posOffset>
                </wp:positionV>
                <wp:extent cx="21018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225.4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3462655</wp:posOffset>
                </wp:positionV>
                <wp:extent cx="2101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272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4043680</wp:posOffset>
                </wp:positionV>
                <wp:extent cx="2101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318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200</wp:posOffset>
                </wp:positionH>
                <wp:positionV relativeFrom="paragraph">
                  <wp:posOffset>2508885</wp:posOffset>
                </wp:positionV>
                <wp:extent cx="1270" cy="12573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97.55pt;width:0.1pt;height: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5350</wp:posOffset>
                </wp:positionH>
                <wp:positionV relativeFrom="paragraph">
                  <wp:posOffset>2200275</wp:posOffset>
                </wp:positionV>
                <wp:extent cx="1270" cy="30924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5pt;margin-top:173.25pt;width:0.1pt;height:2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5760</wp:posOffset>
                </wp:positionH>
                <wp:positionV relativeFrom="paragraph">
                  <wp:posOffset>1490980</wp:posOffset>
                </wp:positionV>
                <wp:extent cx="1171575" cy="7073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55.7pt;mso-wrap-distance-left:9.05pt;mso-wrap-distance-right:9.05pt;mso-wrap-distance-top:0pt;mso-wrap-distance-bottom:0pt;margin-top:117.4pt;mso-position-vertical-relative:text;margin-left:5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81315</wp:posOffset>
                </wp:positionH>
                <wp:positionV relativeFrom="paragraph">
                  <wp:posOffset>1351280</wp:posOffset>
                </wp:positionV>
                <wp:extent cx="1155700" cy="68834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8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5pt;margin-top:106.4pt;width:90.95pt;height:5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сельского хозя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2CE183CEAD1F43E8015998304B9E28A9A503107E4B15666DB4C8AAD85FE8C946B3C69176403E44I55EG" TargetMode="External"/><Relationship Id="rId4" Type="http://schemas.openxmlformats.org/officeDocument/2006/relationships/hyperlink" Target="consultantplus://offline/ref=CF2CE183CEAD1F43E80147952627C92DAFAF5C147A481E3439EB93F78F56E29E01FC9FD3324D3B43567E16IB5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4:00Z</dcterms:created>
  <dc:creator>Катышева Е. В.</dc:creator>
  <dc:description/>
  <cp:keywords/>
  <dc:language>en-US</dc:language>
  <cp:lastModifiedBy>User</cp:lastModifiedBy>
  <cp:lastPrinted>2012-10-30T13:14:00Z</cp:lastPrinted>
  <dcterms:modified xsi:type="dcterms:W3CDTF">2012-10-30T09:14:00Z</dcterms:modified>
  <cp:revision>2</cp:revision>
  <dc:subject/>
  <dc:title>ПОСТАНОВЛЕНИЕ</dc:title>
</cp:coreProperties>
</file>