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ШАРАНГСКОГО МУНИЦИПАЛЬНОГО  РАЙОНА                                   </w:t>
      </w:r>
      <w:r>
        <w:rPr>
          <w:b/>
          <w:sz w:val="28"/>
          <w:szCs w:val="28"/>
        </w:rPr>
        <w:t>НИЖЕГОРОДСКОЙ ОБЛАСТИ</w:t>
      </w:r>
    </w:p>
    <w:p>
      <w:pPr>
        <w:pStyle w:val="Heading1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9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9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формировании  Молодежной палаты при Земском собрании Шарангского муниципального района Нижегор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привлечения молодежи к участию в нормотворческой деятельности представительного органа местного самоуправления Шарангского муниципального района, повышения активности молодежи в общественной жизни муниципального района Земское собрание Шарангского муниципального района </w:t>
      </w: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формировать  Молодежную палату  при Земском  собрании Шарангского муниципального района Нижегородской области с правом  совещательного гол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рилагаемое Положение о Молодежной палате при Земском собрании Шарангского муниципального района Нижегоро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значить  проведение Молодежной конференции по выборам в Молодежную палату на 15 декабря 2012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комендовать администрации Шарангского муниципального района принять участие и оказать организационную и  методическую поддержку в формировании Молодежной па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шение Земского собрания Шарангского района от 29 марта 2010 года № 23 «Об утверждении Положения о Молодежной палате при Земском собрании Шарангского муниципального района» отмен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стоящее решение опубликовать в районной газете «Знамя побе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  В.И.Бахти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Земского собрания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Шарангского муниципаль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Нижегородской област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7.09.2012 года № 4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ОЛОДЕЖНОЙ ПА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ЕМСКОМ СОБРАНИИ ШАРАНГСКОГО МУНИЦИПАЛЬНОГО РАЙОНА НИЖЕГОРОДСКОЙ ОБЛАСТИ</w:t>
      </w:r>
    </w:p>
    <w:p>
      <w:pPr>
        <w:pStyle w:val="ConsPlusNormal"/>
        <w:widowControl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7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Молодежная палата при Земском собрании Шарангского муниципального района Нижегородской области (далее – Молодежная палата) является постоянно действующим совещательным и консультативным органом, создаваемым с целью подготовки предложений по реализации молодежной политики на территории Шарангского муниципального района и вопросам защиты прав и законных интересов молодежи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лены Молодежной палаты осуществляют свою деятельность на общественных началах и в своей деятельности руководствуются Конституцией Российской Федерации, Федеральными законами, Уставом и законами Нижегородской области, нормативными правовыми актами Земского собрания, настоящим Положением и Регламентом Молодежной палаты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7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Молодежной палаты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Молодежная палата состоит из 5 членов  Молодежной палаты (далее – член палаты) 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Членами палаты могут быть граждане Российской Федерации в возрасте от 14 до 30 лет включительно, постоянно проживающие на территории Шарангского муниципального района Нижегородской  области.</w:t>
      </w:r>
    </w:p>
    <w:p>
      <w:pPr>
        <w:pStyle w:val="ConsPlusTitle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 Срок полномочий каждого созыва Молодежной палаты составляет два года.</w:t>
      </w:r>
    </w:p>
    <w:p>
      <w:pPr>
        <w:pStyle w:val="ConsPlusTitle"/>
        <w:widowControl/>
        <w:ind w:left="57" w:right="5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формирования Молодежной палаты</w:t>
      </w:r>
    </w:p>
    <w:p>
      <w:pPr>
        <w:pStyle w:val="Normal"/>
        <w:ind w:left="57"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 Молодежная палата формируется из числа представителей молодежных общественных объединений, осуществляющих свою деятельность на территории Шаранг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 Организацию процесса формирования Молодежной палаты осуществляет Молодежная избирательная комиссия, действующая при территориальной избирательной комиссии  (далее – Молодежная избирательная комиссия). Порядок работы и состав Молодежной избирательной комиссии определяет Положение о Молодежной избиратель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4. Порядок организации и проведения Молодежной конферен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збрание членов молодежной палаты  осуществляется на Молодежной конференции путем делегирования от молодежных общественных объединений, трудовых коллективов, учебных заведений, инициативных групп Шаранг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е позднее 30 дней до даты проведения Молодежной конференции Молодежная избирательная комиссия размещает информационное сообщение о проведении Молодежной конференции  в районной газете «Знамя победы» и  на официальном сайте Администрации района о проведении Молодежной конференции. Информационное сообщение  также направляется всем молодежным объединениям, органам ученического и студенческого самоуправления Шарангского района, а также трудовым коллективам предприятий, организаций и учреждений Шаранг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 Молодежная избирательная комиссия организует регистрацию делегатов Молодежной конференции. Возраст делегата Молодежной конференции может быть от 14 до 30 лет включительно. Делегатами Молодежной конференции могут бы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и молодежных объединений, действующих на территории Шарангского района, как зарегистрированных государственными органами в установленном законом порядке, так и не зарегистрированных (далее - молодежные объединения); норма представительства – 3 человека от каждого молодежного объеди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и ученического и студенческого самоуправления, осуществляющих свою деятельность на базе образовательных учреждений (далее - молодежное самоуправление); норма представительства – 1 человек от каждого молодеж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ители инициативных групп жителей Шарангского района, включающих в себя не менее 15 молодых людей в возрасте от 14 до 30 лет (далее - инициативные группы); норма представительства - 1 человек от инициативной групп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ставители трудовых коллективов предприятий, учреждений и других организаций Шарангского района; норма представительства - не более 5% от числа работников в возрасте от 18 до 30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ля регистрации в качестве делегата Молодежной конференции в Молодежную избирательную комиссию не позднее 3 дней до даты проведения Молодежной конференции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и молодежных объединений, а также представители молодежного самоуправления - копии решений об избрании делегатом Молодежной конференции, информационная справка о содержании деятельности и количестве членов объединения или молодежного самоуправления за последний год, копия устава или заменяющего его доку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и инициативных групп - подписной лист по выдвижению в делегаты Молодежной конфер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ители трудовых коллективов - копии решений об избрании делегатом Молодежной конференции, информационная справка о содержании деятельности и количестве членов трудового коллектива в возрасте от 18 до 30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олодежная избирательная комиссия организует прием письменных заявлений о желании баллотироваться в члены Молодежной палаты для включения данных предложений в проекты решений Молодежной конференции. Прием заявлений заканчивается за 3 дня до даты проведения Молодежной конферен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Молодежная конференция правомочна, если в ее работе участвует более половины зарегистрированных делег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момента избрания председателя Молодежной конференции Молодежную конференцию ведет председатель  Молодежной избиратель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Молодежной конференции принимаются большинством голосов от числа зарегистрированных делегатов Молодежной конференции при наличии квору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, порядок голосования, определяются Молодежной конферен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8. Первое заседание Молодежной палаты организует Земское собрание в двухнедельный срок после утверждения итогового списка избранных членов палаты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мещение вакантного места члена палаты</w:t>
      </w:r>
    </w:p>
    <w:p>
      <w:pPr>
        <w:pStyle w:val="Normal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досрочного прекращения полномочий члена палаты, по решению Молодежной избирательной комиссии в недельный срок вакантное место замещает зарегистрированный делегат из того же списка делегатов, стоящий первым вслед за зарегистрированными делегатами, входящими в состав Молодежной палаты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57" w:firstLine="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жалование решений и действий (бездействия) Молодежной      избирательной комиссии</w:t>
      </w:r>
    </w:p>
    <w:p>
      <w:pPr>
        <w:pStyle w:val="Normal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ешения и действия (бездействия) Молодежной избирательной комиссии могут быть обжалованы в территориальную избирательную комиссию муниципального образования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7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лномочия Молодежной палаты</w:t>
      </w:r>
    </w:p>
    <w:p>
      <w:pPr>
        <w:pStyle w:val="ConsPlusNormal"/>
        <w:widowControl/>
        <w:ind w:left="57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 Осуществление взаимодействия молодежи и молодежных общественных объединений с Земским собранием по вопросам, затрагивающим права и законные интересы молодежи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ыработка рекомендаций и подготовка предложений по решению проблем в сфере реализации молодежной политики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Участие в разработке основных направлений реализации молодежной политики области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 Мониторинг правовых актов в сфере реализации молодежной политики и подготовка предложений по его совершенствованию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Участие в работе комиссий Земского собрания при подготовке и рассмотрении проектов нормативных правовых актов в сфере реализации молодежной политики в порядке, установленном регламентом Земского собрания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Участие в парламентских слушаниях, "круглых столах" и в других мероприятиях по проблемам реализации молодежной политики, проводимых муниципальным образованием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 Взаимодействие с молодежными организациями при органах государственной власти Нижегородской области, а также при представительных органах других муниципальных образований. </w:t>
      </w:r>
    </w:p>
    <w:p>
      <w:pPr>
        <w:pStyle w:val="ConsPlusNormal"/>
        <w:widowControl/>
        <w:ind w:left="57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7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изация работы Молодежной палаты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 Заседания Молодежной палаты проводятся по мере необходимости, но не реже одного раза в три месяца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 Заседания Молодежной палаты являются открытыми. В работе Молодежной палаты могут принимать участие депутаты Земского собрания, представители органов местного самоуправления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 Заседание Молодежной палаты правомочно, если на нем присутствует более половины от общего числа членов парламента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 Молодежная палата по направлениям своей деятельности разрабатывает и принимает рекомендации для их рассмотрения в соответствующих комиссиях Земского собрания, а также принимает решения по организационным вопросам своей деятельности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 Решения Молодежной палаты считаются принятыми, если за них проголосовало не менее половины от общего числа членов палаты, присутствовавших на его заседании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 На первом заседании Молодежной палаты избираются председатель Молодежной палаты и его заместитель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 Для обеспечения полномочий Молодежной палаты образуются Совет Молодежной палаты и комиссии  Молодежной палаты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 Молодежная палата по предложению Совета Молодежной палаты из числа свои членов может образовывать экспертные и рабочие группы Молодежной палаты. В работе экспертных и рабочих групп Молодежной палаты могут участвовать представители молодежных общественных объединений, органов местного самоуправления, специалисты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 В состав Совета Молодежной палаты входят председатель Молодежной палаты, его заместитель, председатели комиссий Молодежной палаты. Совет Молодежной палаты возглавляет председатель Молодежной палаты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 Совет Молодежной палаты созывает очередные и внеочередные заседания Молодежной палаты, организует его работу, координирует работу комиссий, экспертных и рабочих групп Молодежной палаты, разрабатывает планы работы Молодежной палаты и представляет их на утверждение Молодежной палаты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1. Комиссии  Молодежной палаты организуют работу по направлениям своей деятельности с соответствующими комиссиями Земского собрания, подготавливают совместно с экспертными и рабочими группами Молодежной палаты проекты рекомендаций по направлениям своей деятельности для их рассмотрения на заседаниях Молодежной палаты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2. Иные вопросы организации деятельности Молодежной палаты регулируются Регламентом Молодежной палаты.</w:t>
      </w:r>
    </w:p>
    <w:p>
      <w:pPr>
        <w:pStyle w:val="ConsPlusNormal"/>
        <w:widowControl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3. Информационное, организационное и материально-техническое обеспечение деятельности Молодежной палаты осуществляется аппаратом Земского собрания.</w:t>
      </w:r>
    </w:p>
    <w:p>
      <w:pPr>
        <w:pStyle w:val="ConsPlusNormal"/>
        <w:widowControl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2:00Z</dcterms:created>
  <dc:creator>SEC</dc:creator>
  <dc:description/>
  <cp:keywords/>
  <dc:language>en-US</dc:language>
  <cp:lastModifiedBy>User</cp:lastModifiedBy>
  <cp:lastPrinted>2012-09-26T13:28:00Z</cp:lastPrinted>
  <dcterms:modified xsi:type="dcterms:W3CDTF">2012-09-27T09:32:00Z</dcterms:modified>
  <cp:revision>2</cp:revision>
  <dc:subject/>
  <dc:title>Приложение № 4</dc:title>
</cp:coreProperties>
</file>