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lang w:val="en-US"/>
        </w:rPr>
      </w:pPr>
      <w:r>
        <w:rPr>
          <w:b/>
          <w:kern w:val="2"/>
        </w:rPr>
        <w:t xml:space="preserve">ЗЕМСКОЕ  СОБРАНИЕ  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</w:rPr>
        <w:t>ШАРАНГСКОГО  МУНИЦИПАЛЬНОГО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7.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9</w:t>
                      </w:r>
                      <w:r>
                        <w:rPr>
                          <w:sz w:val="28"/>
                          <w:szCs w:val="28"/>
                        </w:rPr>
                        <w:t>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ятии имущества в муниципальн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 Шаранг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целях рационального использования государственного и муниципального имущества, в соответствии с Уставом Шарангского муниципального района Нижегородской области, рассмотрев обращение Министерства  государственного имущества и земельных  ресурсов Нижегородской области от 06.08.2012 № 311-05-16-15518/12, Земское собрание </w:t>
      </w:r>
      <w:r>
        <w:rPr>
          <w:b/>
          <w:sz w:val="28"/>
          <w:szCs w:val="28"/>
        </w:rPr>
        <w:t>р е ш и л о</w:t>
      </w:r>
      <w:r>
        <w:rPr>
          <w:sz w:val="28"/>
          <w:szCs w:val="28"/>
        </w:rPr>
        <w:t>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Шарангского муниципального района Нижегородской области автомобиль УАЗ-2206, государственный регистрационный знак 36-82 ГОЯ, 1994 года выпуска (далее автомобиль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Отделу экономики и имущественных отношений администрации Шарангского муниципального района Нижегородской области направить в Министерство государственного имущества и земельных ресурсов Нижегородской области документы, необходимые для передачи в муниципальную собственность  автомоби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Земского собрания по бюджетной, финансовой и налогов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В.И.Бах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42:00Z</dcterms:created>
  <dc:creator>Отдел по приватизации и зем.отношениям</dc:creator>
  <dc:description/>
  <cp:keywords/>
  <dc:language>en-US</dc:language>
  <cp:lastModifiedBy>User</cp:lastModifiedBy>
  <cp:lastPrinted>2012-09-26T10:24:00Z</cp:lastPrinted>
  <dcterms:modified xsi:type="dcterms:W3CDTF">2012-09-27T09:42:00Z</dcterms:modified>
  <cp:revision>2</cp:revision>
  <dc:subject/>
  <dc:title>Проект</dc:title>
</cp:coreProperties>
</file>