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lang w:val="en-US"/>
        </w:rPr>
      </w:pPr>
      <w:r>
        <w:rPr>
          <w:b/>
          <w:kern w:val="2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</w:rPr>
        <w:t>ШАРАНГСКОГО 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9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9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дополнении в 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Земского собрания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ангского муниципального район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4.2012 г. № 14 «Об утверждении прогноз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приватизации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ангского района н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РФ № 178-ФЗ от 21.12.2001г.                        «О приватизации государственного и муниципального имущества, Федеральным законом от 03.10.2003г. № 131-ФЗ «Об общих принципах организации местного самоуправления в РФ», Уставом Шарангского района Нижегородской области Земское собрание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ключить в приложение к решению Земского собрания  от  27.04.2012 г.  №     14 «Об утверждении прогнозного плана приватизации муниципального имущества Шарангского района на 2012 год» пункт 7, согласно приложения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В.И.Бах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Земск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7. 09.2012 г   № 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ангского муниципального район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0"/>
        <w:gridCol w:w="1650"/>
        <w:gridCol w:w="918"/>
        <w:gridCol w:w="1399"/>
        <w:gridCol w:w="1069"/>
        <w:gridCol w:w="23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тыс.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-ТВ/В 250/10/0,4 кВ мощностью 250 кВА и ВЛ -10 кВ протяженностью 160 м, ВЛ-0,4 кВ протяженностью 3,57 к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.п. Шаранг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л. Рогожников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 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,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</w:tbl>
    <w:p>
      <w:pPr>
        <w:pStyle w:val="Normal"/>
        <w:ind w:left="-36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8:00Z</dcterms:created>
  <dc:creator>Отдел по приватизации и зем.отношениям</dc:creator>
  <dc:description/>
  <cp:keywords/>
  <dc:language>en-US</dc:language>
  <cp:lastModifiedBy>User</cp:lastModifiedBy>
  <cp:lastPrinted>2012-09-26T10:21:00Z</cp:lastPrinted>
  <dcterms:modified xsi:type="dcterms:W3CDTF">2012-09-27T09:43:00Z</dcterms:modified>
  <cp:revision>3</cp:revision>
  <dc:subject/>
  <dc:title>ЗЕМСКОЕ СОБРАНИЕ ШАРАНГСКОГО РАЙОНА</dc:title>
</cp:coreProperties>
</file>