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20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154305</wp:posOffset>
                </wp:positionV>
                <wp:extent cx="914400" cy="472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2pt;mso-wrap-distance-left:9.05pt;mso-wrap-distance-right:9.05pt;mso-wrap-distance-top:0pt;mso-wrap-distance-bottom:0pt;margin-top:12.1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49860</wp:posOffset>
                </wp:positionV>
                <wp:extent cx="1257300" cy="272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03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11.8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03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</w:t>
      </w:r>
      <w:r>
        <w:rPr>
          <w:rFonts w:cs="Times New Roman" w:ascii="Times New Roman" w:hAnsi="Times New Roman"/>
          <w:sz w:val="28"/>
        </w:rPr>
        <w:t>№</w:t>
      </w:r>
      <w:r>
        <w:rPr>
          <w:sz w:val="28"/>
        </w:rPr>
        <w:t xml:space="preserve">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б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аранг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йона  Нижегоро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и Уставом Шарангского муниципального района, в соответствии со статьей 37 Федерального закона от 6 октября 2006 года N 131-ФЗ "Об общих принципах организации местного самоуправления в Российской Федерации", статьей 31 Устава Шарангского муниципального района Нижегородской области, Земское собрание Шарангского района  </w:t>
      </w:r>
      <w:r>
        <w:rPr>
          <w:rFonts w:cs="Times New Roman" w:ascii="Times New Roman" w:hAnsi="Times New Roman"/>
          <w:b/>
          <w:sz w:val="28"/>
          <w:szCs w:val="28"/>
        </w:rPr>
        <w:t>р е ш и л о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 в Положение об Администрации Шарангского района Нижегородской области, утвержденное решением Земского собрания Шарангского района от 22.07.2010г. № 50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                            В.И.Бахти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решению Земского собр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Шаранг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7.03. 2012г  N 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 и по тексту решения Земского собрания Шарангского района от 22.07.2010г. № 50 (далее – Решение), в названии Положения об Администрации Шарангского района Нижегородской области (далее – Положение) и по тексту Положения  слова «Шарангского района» в соответствующем падеже заменить словами «Шарангского муниципального района» в соответствующем падеже.</w:t>
      </w:r>
    </w:p>
    <w:p>
      <w:pPr>
        <w:pStyle w:val="Style16"/>
        <w:spacing w:lineRule="auto" w:line="240"/>
        <w:ind w:left="5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звании и пункте первом решения, пункте 1 статьи 10 Положения слово «Администрации» заменить словом «администрации».  </w:t>
      </w:r>
    </w:p>
    <w:p>
      <w:pPr>
        <w:pStyle w:val="Style16"/>
        <w:spacing w:lineRule="auto" w:line="240"/>
        <w:ind w:left="55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статьи 2 Положения изложить в ново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Наименование администрации рай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: Администрация Шарангского муниципального района Нижегоро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:  Администрация Шарангского района.»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5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статьи 3 Положения  изложить в новой редакции:</w:t>
      </w:r>
    </w:p>
    <w:p>
      <w:pPr>
        <w:pStyle w:val="Style16"/>
        <w:spacing w:lineRule="auto" w:line="240"/>
        <w:ind w:left="0" w:firstLine="5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полномочиям администрации района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решений органов местного самоуправления района по вопросам местного зна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, принятие и организация выполнения долгосрочных целевых программ (подпрограмм)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аботка проектов планов и программ социально-экономического развития Шарангского муниципального района, перспективного финансового плана, организация их выполнения, организация сбора  статистических показателей, характеризующих состояние экономики и социальной сферы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тавление проекта бюджета  района, внесение его на утверждение Земского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олнение бюджета района, утвержденного Земским собранием,  осуществление ведомственного контроля за его исполн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становление порядка и ведение реестра расходных обязательств в соответствии с требованиями Бюджет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тверждение порядка предоставления бюджетных кредитов юридическ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муниципальных внутренних заимствований, обслуживание и управление муниципальным долг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ждение порядка предоставления муниципальных гарантий, предоставление муниципальных гарантий другим заемщикам для привлечения кредитов (займ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тверждение порядка ведения муниципальной долговой кни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установление размеров отчислений от прибыли муниципальных унитарных предприятий;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ладение, пользование и распоряжение имуществом, находящимся в муниципальной собственност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организация в границах района электро- и газоснабжения поселен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района, за исключением автомобильных дорог общего пользования, мостов и иных инженерных сооружений федерального и региональ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оздание условий для предоставления транспортных услуг населению и организации транспортного обслуживания населения между поселениями в границах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участие в предупреждении и ликвидации последствий чрезвычайных ситуаций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рганизация охраны общественного порядка на территории района муниципальной мили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организация мероприятий межпоселенческого характера по охране окружающей сре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организация оказания на территории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родов и после 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ация утилизации и переработки бытовых и промышленны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, в том числе путем выкупа, земельных участков в границах района для муниципальных нуж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) выдача разрешений на установку рекламных конструкций на территории муниципального района, аннулирование таких разрешений, выдача предписаний о демонтаже самовольно установленных вновь рекламных конструкций на территории муниципального района, осуществляемы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марта 2006 года N 38-ФЗ "О рекламе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формирование и содержание муниципального архива, включая хранение архивных фонд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содержание на территории района межпоселенческих мест захоронения, организация риту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создание условий для обеспечения поселений, входящих в состав района, услугами связи, общественного питания, торговли и бытового обслу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выравнивание уровня бюджетной обеспеченности поселений, входящих в состав района, за счет бюджет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организация и осуществление мероприятий по гражданской обороне, защите населения и территории района от чрезвычайных ситуаций природного и техноген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создание, развитие и обеспечение охраны лечебно-оздоровительных местностей и курортов местного значения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учреждение печатного средства массовой информации для опубликования муниципальных правовых актов по вопросам местного значения, доведения до сведения жителей района официальной информации о социально-экономическом и культурном развитии района, о развитии его общественной инфраструктуры и иной официаль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создание муниципальных предприятий и учреждений, участие в создании обществ, в том числе межмуниципальных, необходимых для осуществления полномочий по решению вопросов местного значения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определение целей, условий и порядка деятельности муниципальных предприятий и учреждений, утверждение их уставов, назначение на должность и освобождение от должности их руководителей, заслушивание отчетов об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установление цен и тарифов на продукцию, товары и услуги муниципальных предприятий и учреждений, если иное не предусмотрено федеральными  зако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заключение с организациями, не находящимися в муниципальной собственности, договоров о сотрудничестве в экономическом и социальном развитии 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 осуществление полномочий  заказчика по поставке товаров, выполнению работ и оказанию услуг, связанных с решением вопросов местного значения и осуществлением отдельных государственных полномочий, обеспечиваемых за счет средств бюджета  района, ведение реестра закуп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 содействие развитию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)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установление системы критериев, используемых для определения доступности для потребителей товаров и услуг организаций коммуналь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 согласование производственных программ организаций коммуналь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утверждение технических заданий по разработке инвестиционных программ организаций коммунального комплекса по развитию систем коммунальной инфраструкту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) осуществление расчета цен (тарифов) для потребителей товаров и услуг организаций коммуналь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) регулирование тарифов на товары и услуги организаций коммунального комплекса, осуществляющих эксплуатацию систем коммунальной инфраструктуры, используемых в сфере водоснабжения, водоотведения и очистки сточных вод, объектов утилизации (захоронения) твердых бытовых отходов, а также регулирование тарифов на подключение к системам коммунальной инфраструктуры, тарифов организаций коммунального комплекса на подклю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утверждение и реализация муниципальных программ в области энергоснаб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) осуществление иных полномочий в соответствии с законодательством о регулировании тариф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) организация проверки и осуществление муниципального контроля за соблюдением юридическими лицами, индивидуальными предпринимателями требований, установленных муниципальными правовыми актами, в порядке, утвержденном нормативными правовыми актами Земского собрания, в случае, если указанный порядок не предусмотрен законом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учреждение наград администрации Шарангского района в целях поощрения юридических лиц и граждан  за заслуги в социально-экономическом развитии Шарангского муниципального района,  большой личный вклад и высокое профессиональное мастерство, способствующее развитию Шарангского муниципального района  и утверждение положений о н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) принятие решения о согласовании переустройства и перепланировки жилых помещений, признании жилых помещений муниципального жилищного фонда непригодными для проживания, переводе жилых помещений в нежилые помещения и нежилых помещений в жилые, в установленных случаях   принятие решения об изъятии  жилого помещения и о предоставлении другого благоустроенного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) организация приема населения, а также рассмотрения жалоб, заявлений и предложений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4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 осуществление иных полномочий в соответствии с федеральными законами и закона Нижегородской области.».</w:t>
      </w:r>
    </w:p>
    <w:p>
      <w:pPr>
        <w:pStyle w:val="Web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eb"/>
        <w:spacing w:before="0" w:after="0"/>
        <w:ind w:firstLine="539"/>
        <w:jc w:val="both"/>
        <w:rPr/>
      </w:pPr>
      <w:r>
        <w:rPr>
          <w:sz w:val="28"/>
          <w:szCs w:val="28"/>
        </w:rPr>
        <w:t>5. Пункт 1 статьи 5 изложить в следующей редакции:</w:t>
      </w:r>
    </w:p>
    <w:p>
      <w:pPr>
        <w:pStyle w:val="Web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. Глава администр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ет на утверждение Земского собрания проект бюджета муниципального района и отчет об его исполн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ет бюджет муниципального района, утвержденный Земским собранием, распоряжается средствами района в соответствии с утвержденным Земским собранием бюджетом и бюджетны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ет на рассмотрение Земского собрания проекты нормативных правовых актов о введении или отмене местных налогов, а также другие правовые акты, предусматривающие расходы, покрываемые за счет бюджета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яет на рассмотрение и утверждение Земского собрания района структуру администрации района, формирует администрацию района и руководит ее деятельностью в соответствии с настоящим Уставом и Положением об администрации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значает и освобождает от должности заместителей главы администрации района, руководителей отраслевых (функциональных) органов администрации района, включая органы с правами юридического лица на срок полномочий главы администрации района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ринимает меры поощрения и дисциплинарной ответственности к назначенным им должностным лицам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яет на утверждение Земского собрания планы и программы социально-экономического развития района, отчеты об их исполне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рассматривает отчеты и доклады руководителей органов администрации район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нимает меры по обеспечению и защите интересов района в суде, арбитражном суде, а также соответствующих органах государственной власти и управления, от имени администрации района подписывает исковые зая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озглавляет и координирует деятельность по обеспечению экологической безопасности района и предотвращению чрезвычайных ситуаций в районе и ликвидации их последств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 принимает меры к сохранению, реконструкции и использованию памятников истории и культуры район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носит в Земское собрание проекты муниципальных правовых актов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здает и подписывает в пределах своих полномочий муниципальные правовые акты;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уставы муниципальных предприятий и учреждений;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назначает и освобождает от должности руководителей муниципальных предприятий и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осуществляет отдельные государственные полномочия, переданные органам местного самоуправления района федеральными законами и законами Нижегород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яет функции распорядителя бюджетных средств при исполнении бюджета района;</w:t>
      </w:r>
    </w:p>
    <w:p>
      <w:pPr>
        <w:pStyle w:val="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яет иные полномочия в соответствии с федеральными законами и законами Нижегородской области.».</w:t>
      </w:r>
    </w:p>
    <w:p>
      <w:pPr>
        <w:pStyle w:val="Web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Times New Roman"/>
      <w:b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kern w:val="2"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300" TargetMode="External"/><Relationship Id="rId4" Type="http://schemas.openxmlformats.org/officeDocument/2006/relationships/hyperlink" Target="consultantplus://offline/main?base=LAW;n=103207;fld=134;dst=100178" TargetMode="External"/><Relationship Id="rId5" Type="http://schemas.openxmlformats.org/officeDocument/2006/relationships/hyperlink" Target="consultantplus://offline/main?base=LAW;n=63844;fld=134;dst=1000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22:00Z</dcterms:created>
  <dc:creator>ConsultantPlus</dc:creator>
  <dc:description/>
  <cp:keywords/>
  <dc:language>en-US</dc:language>
  <cp:lastModifiedBy>User</cp:lastModifiedBy>
  <cp:lastPrinted>2010-07-07T13:25:00Z</cp:lastPrinted>
  <dcterms:modified xsi:type="dcterms:W3CDTF">2012-03-28T04:22:00Z</dcterms:modified>
  <cp:revision>2</cp:revision>
  <dc:subject/>
  <dc:title/>
</cp:coreProperties>
</file>