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457200</wp:posOffset>
            </wp:positionV>
            <wp:extent cx="666115" cy="645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/>
      </w:r>
    </w:p>
    <w:p>
      <w:pPr>
        <w:pStyle w:val="Heading1"/>
        <w:rPr/>
      </w:pPr>
      <w:r>
        <w:rPr/>
        <w:t xml:space="preserve">                      </w:t>
      </w:r>
      <w:r>
        <w:rPr/>
        <w:t>Земское собрание Шаранг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Cs/>
        </w:rPr>
      </w:pPr>
      <w:r>
        <w:rPr>
          <w:bCs/>
        </w:rPr>
        <w:t>от  27.02.2012г</w:t>
      </w:r>
      <w:r>
        <w:rPr>
          <w:b/>
          <w:bCs/>
        </w:rPr>
        <w:t xml:space="preserve">                   </w:t>
      </w:r>
      <w:r>
        <w:rPr>
          <w:bCs/>
        </w:rPr>
        <w:t>№ 2</w:t>
      </w:r>
    </w:p>
    <w:p>
      <w:pPr>
        <w:pStyle w:val="Normal"/>
        <w:rPr/>
      </w:pPr>
      <w:r>
        <w:rPr/>
        <w:t xml:space="preserve">О внесении изменений в </w:t>
      </w:r>
    </w:p>
    <w:p>
      <w:pPr>
        <w:pStyle w:val="Normal"/>
        <w:rPr/>
      </w:pPr>
      <w:r>
        <w:rPr/>
        <w:t>решение Земского собрания</w:t>
      </w:r>
    </w:p>
    <w:p>
      <w:pPr>
        <w:pStyle w:val="Normal"/>
        <w:rPr/>
      </w:pPr>
      <w:r>
        <w:rPr/>
        <w:t>Шарангского района от</w:t>
      </w:r>
    </w:p>
    <w:p>
      <w:pPr>
        <w:pStyle w:val="Normal"/>
        <w:rPr/>
      </w:pPr>
      <w:r>
        <w:rPr/>
        <w:t>23.12.2011г № 54 «О районном</w:t>
      </w:r>
    </w:p>
    <w:p>
      <w:pPr>
        <w:pStyle w:val="Normal"/>
        <w:rPr/>
      </w:pPr>
      <w:r>
        <w:rPr/>
        <w:t xml:space="preserve"> </w:t>
      </w:r>
      <w:r>
        <w:rPr/>
        <w:t>бюджете на 201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татья 1.</w:t>
      </w:r>
    </w:p>
    <w:p>
      <w:pPr>
        <w:pStyle w:val="Normal"/>
        <w:jc w:val="both"/>
        <w:rPr/>
      </w:pPr>
      <w:r>
        <w:rPr/>
        <w:t>Внести в решение Земского собрания Шарангского района от 23.12.2011г. № 54 «О районном бюджете на 2012 год»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тью 1 изложить в следующей редакции:</w:t>
      </w:r>
    </w:p>
    <w:p>
      <w:pPr>
        <w:pStyle w:val="Normal"/>
        <w:ind w:left="585" w:hanging="0"/>
        <w:jc w:val="both"/>
        <w:rPr/>
      </w:pPr>
      <w:r>
        <w:rPr/>
        <w:t>«</w:t>
      </w:r>
      <w:r>
        <w:rPr>
          <w:b/>
        </w:rPr>
        <w:t>Статья 1</w:t>
      </w:r>
    </w:p>
    <w:p>
      <w:pPr>
        <w:pStyle w:val="Normal"/>
        <w:ind w:left="585" w:hanging="0"/>
        <w:jc w:val="both"/>
        <w:rPr/>
      </w:pPr>
      <w:r>
        <w:rPr/>
        <w:t xml:space="preserve"> </w:t>
      </w:r>
      <w:r>
        <w:rPr/>
        <w:t>Утвердить основные характеристики районного бюджета на 2012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 объем доходов в сумме  330 411,8    тыс.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 объем расходов в сумме  337 060,5   тыс.рубле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 дефицита в сумме  6 648,7  тыс.рублей.»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442" w:leader="none"/>
        </w:tabs>
        <w:rPr>
          <w:b/>
          <w:b/>
        </w:rPr>
      </w:pPr>
      <w:r>
        <w:rPr>
          <w:b/>
        </w:rPr>
        <w:t xml:space="preserve">           </w:t>
      </w:r>
      <w:r>
        <w:rPr/>
        <w:t>2.В приложении 3 « Поступление доходов по группам, подгруппам и статьям бюджетной классификации на 2012 год»:</w:t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.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 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. Налог на доходы физических лиц с доходов, полученных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7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31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0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3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2. 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2.1. Субсидии на 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2.2. Субсидии на организацию отдыха и оздоровления детей в каникуляр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2.3. Субсидии на софинансирование полномочий органов местного самоуправления муниципальных районов и городских округов Нижегородской области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2.4. Субсидии на выплату заработной платы работникам муниципальных учреждений ( с начислениями на не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1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2.5. 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2.6. Субсидии на компенсацию части платежа по полученным гражданами-участниками социальной (льготной) ипотеки ипотечным жилищным кредитам (займам) в рамках областной целевой программы «Ипотечное жилищное кредитование населения Нижегородской области» на 2009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0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 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59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1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1. 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.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00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5.1. 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5010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.1.1. Доходы бюджетов муниципальных районов от возвратов остатков субсидий, субвенций и иных межбюджетных трансфертов, имеющих целевое назначение, прошлых из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3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500005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1. 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3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11,8</w:t>
            </w:r>
          </w:p>
        </w:tc>
      </w:tr>
    </w:tbl>
    <w:p>
      <w:pPr>
        <w:pStyle w:val="Normal"/>
        <w:tabs>
          <w:tab w:val="clear" w:pos="708"/>
          <w:tab w:val="left" w:pos="54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>3.В</w:t>
      </w:r>
      <w:r>
        <w:rPr>
          <w:sz w:val="28"/>
          <w:szCs w:val="28"/>
        </w:rPr>
        <w:t xml:space="preserve">  </w:t>
      </w:r>
      <w:r>
        <w:rPr/>
        <w:t xml:space="preserve">Приложение 4  « Источники финансирования дефицита районного бюджета на 2012 год»                                                     </w:t>
      </w:r>
    </w:p>
    <w:p>
      <w:pPr>
        <w:pStyle w:val="Normal"/>
        <w:ind w:firstLine="360"/>
        <w:jc w:val="right"/>
        <w:rPr/>
      </w:pPr>
      <w:r>
        <w:rPr/>
        <w:t>тыс.руб.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92"/>
        <w:gridCol w:w="15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-108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-540" w:firstLine="1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ind w:left="-108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6648,7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left="-540" w:firstLine="18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010500000000000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6648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10500000000005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велич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-</w:t>
            </w:r>
            <w:r>
              <w:rPr>
                <w:b w:val="false"/>
                <w:bCs w:val="false"/>
                <w:sz w:val="24"/>
              </w:rPr>
              <w:t>33041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0502000000005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-</w:t>
            </w:r>
            <w:r>
              <w:rPr>
                <w:b w:val="false"/>
                <w:bCs w:val="false"/>
                <w:sz w:val="24"/>
              </w:rPr>
              <w:t>33041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10502010000005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-</w:t>
            </w:r>
            <w:r>
              <w:rPr>
                <w:b w:val="false"/>
                <w:bCs w:val="false"/>
                <w:sz w:val="24"/>
              </w:rPr>
              <w:t>33041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010502010500005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-</w:t>
            </w:r>
            <w:r>
              <w:rPr>
                <w:b w:val="false"/>
                <w:bCs w:val="false"/>
                <w:sz w:val="24"/>
              </w:rPr>
              <w:t>33041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10500000000006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7060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0105020000000060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7060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/>
            </w:pPr>
            <w:r>
              <w:rPr>
                <w:b w:val="false"/>
                <w:sz w:val="24"/>
              </w:rPr>
              <w:t>010502010000006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7060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010502010500006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108" w:hanging="0"/>
              <w:jc w:val="both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ind w:left="-540" w:firstLine="180"/>
              <w:textAlignment w:val="baseline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3706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4. Приложение  5 «Распределение бюджетных ассигнований по разделам и подразделам, целевым статьям и видам расходов классификации расходов бюджета     на 2012 год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3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891"/>
        <w:gridCol w:w="900"/>
        <w:gridCol w:w="1440"/>
        <w:gridCol w:w="1260"/>
        <w:gridCol w:w="1260"/>
      </w:tblGrid>
      <w:tr>
        <w:trPr>
          <w:trHeight w:val="210" w:hRule="atLeast"/>
          <w:cantSplit w:val="true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10" w:hRule="atLeast"/>
          <w:cantSplit w:val="true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 д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34156,5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ого (представительного) органа муниципально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079,9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3,5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2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2,3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2,1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2,1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9,1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6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5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1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1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  <w:r>
              <w:rPr>
                <w:rFonts w:eastAsia="Arial Unicode MS"/>
                <w:sz w:val="16"/>
                <w:szCs w:val="16"/>
              </w:rPr>
              <w:t xml:space="preserve">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1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4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4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4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их исполнительных органов местных администрац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8135,3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966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32,4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0401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232,4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26,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26,8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7,2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2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00</w:t>
            </w:r>
          </w:p>
        </w:tc>
      </w:tr>
      <w:tr>
        <w:trPr>
          <w:trHeight w:val="9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,6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7,4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7,4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2</w:t>
            </w:r>
          </w:p>
        </w:tc>
      </w:tr>
      <w:tr>
        <w:trPr>
          <w:trHeight w:val="3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,2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8,5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8,5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38,5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4,8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7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7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0,1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40,1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ереданных распорядительным органам муниципальных образований полномочий по составлению(изменению, допол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 4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7054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43,7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80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80,9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7,7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,1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0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5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5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5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572,7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 местных администраци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72,7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72,7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72,7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306,8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15,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15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15,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90,0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40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4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50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2 03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5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76,3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20,1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20,1</w:t>
            </w:r>
          </w:p>
        </w:tc>
      </w:tr>
      <w:tr>
        <w:trPr>
          <w:trHeight w:val="2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6,2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93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6,2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617,4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617,4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7,4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7,4</w:t>
            </w:r>
          </w:p>
        </w:tc>
      </w:tr>
      <w:tr>
        <w:trPr>
          <w:trHeight w:val="30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7,4</w:t>
            </w:r>
          </w:p>
        </w:tc>
      </w:tr>
      <w:tr>
        <w:trPr>
          <w:trHeight w:val="35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 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7,4</w:t>
            </w:r>
          </w:p>
        </w:tc>
      </w:tr>
      <w:tr>
        <w:trPr>
          <w:trHeight w:val="35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219,1</w:t>
            </w:r>
          </w:p>
        </w:tc>
      </w:tr>
      <w:tr>
        <w:trPr>
          <w:trHeight w:val="8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926,7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76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18,7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18,7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2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2,8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,2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92,4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2,4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2,4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2,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программа «Пожарная безопасность Шарангского района  на 2011-2014годы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52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52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6804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П «Организация общественных оплачиваемых работ и временного трудоустройства на территории Шарангского района в 2012 году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0,0</w:t>
            </w:r>
          </w:p>
        </w:tc>
      </w:tr>
      <w:tr>
        <w:trPr>
          <w:trHeight w:val="1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2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9883,3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6,2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91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91,9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7</w:t>
            </w:r>
          </w:p>
        </w:tc>
      </w:tr>
      <w:tr>
        <w:trPr>
          <w:trHeight w:val="44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7</w:t>
            </w:r>
          </w:p>
        </w:tc>
      </w:tr>
      <w:tr>
        <w:trPr>
          <w:trHeight w:val="19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,6</w:t>
            </w:r>
          </w:p>
        </w:tc>
      </w:tr>
      <w:tr>
        <w:trPr>
          <w:trHeight w:val="1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6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ельскохозяйственного производ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highlight w:val="lightGray"/>
              </w:rPr>
            </w:pPr>
            <w:r>
              <w:rPr>
                <w:rFonts w:eastAsia="Arial Unicode MS"/>
                <w:sz w:val="16"/>
                <w:szCs w:val="16"/>
              </w:rPr>
              <w:t>2044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44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8,0</w:t>
            </w:r>
          </w:p>
        </w:tc>
      </w:tr>
      <w:tr>
        <w:trPr>
          <w:trHeight w:val="2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6,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П «Сохранение и восстановление плодородия почв земель сельскохозяйственного назначения и агроландшафтов в Нижегородской области» на 2009-2012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1,1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1,1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1,1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П "Развитие агропромышленного комплекса НО" на период  2008- 2012 гг.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112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оддержку элитного семено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2,9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2,9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2,9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поддержку племенного животноводства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2</w:t>
            </w:r>
          </w:p>
        </w:tc>
      </w:tr>
      <w:tr>
        <w:trPr>
          <w:trHeight w:val="33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2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2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стабилизацию и увеличение поголовья КРС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85,8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85,8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85,8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компенсацию части затрат по страхованию урожая с.х. культур, урожая многолетних насаждений и посадок многолетних насаждений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2,2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2,2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2,2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возмещение гражданам, ведущим ЛПХ, сх потреб.кооперативам, крестьянским(фермерским) хозяйствам части затрат на уплату % по кредитам, полученным в российских кредитных организациях, и займам, полученным в с.х.потреб.кооперативах в 2005-2011годах на срок до 8 лет, за счет средств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,9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,9</w:t>
            </w:r>
          </w:p>
        </w:tc>
      </w:tr>
      <w:tr>
        <w:trPr>
          <w:trHeight w:val="3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3990,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Отдельные мероприятия в области  автомобильного транспор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450,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45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45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иды транспор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40,0</w:t>
            </w:r>
          </w:p>
        </w:tc>
      </w:tr>
      <w:tr>
        <w:trPr>
          <w:trHeight w:val="5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18"/>
                <w:szCs w:val="18"/>
              </w:rPr>
              <w:t>2630,7</w:t>
            </w:r>
          </w:p>
        </w:tc>
      </w:tr>
      <w:tr>
        <w:trPr>
          <w:trHeight w:val="59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0,0</w:t>
            </w:r>
          </w:p>
        </w:tc>
      </w:tr>
      <w:tr>
        <w:trPr>
          <w:trHeight w:val="34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0,0</w:t>
            </w:r>
          </w:p>
        </w:tc>
      </w:tr>
      <w:tr>
        <w:trPr>
          <w:trHeight w:val="39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8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0,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0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0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0,7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9643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897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8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8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мероприятий по переселению граждан </w:t>
            </w:r>
            <w:r>
              <w:rPr>
                <w:bCs/>
                <w:sz w:val="16"/>
                <w:szCs w:val="16"/>
              </w:rPr>
              <w:t xml:space="preserve">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2,1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2,1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2,1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ероприятий  по улучшению жилищных условий граждан, переселяемых из аварийного жилищного фонд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38,3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38,3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3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38,3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6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П «Переселение граждан, проживающих в ветхом и непригодном для проживания жилом фонде» на 2011-2012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26,8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26,8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5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26,8</w:t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6746,0</w:t>
            </w:r>
          </w:p>
        </w:tc>
      </w:tr>
      <w:tr>
        <w:trPr>
          <w:trHeight w:val="5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1871,0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1871,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1871,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26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40,0</w:t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40,0</w:t>
            </w:r>
          </w:p>
        </w:tc>
      </w:tr>
      <w:tr>
        <w:trPr>
          <w:trHeight w:val="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4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209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50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50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20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9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 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9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оды"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5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515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5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64626,5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3448,3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4,2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  <w:r>
              <w:rPr>
                <w:bCs/>
                <w:sz w:val="16"/>
                <w:szCs w:val="16"/>
              </w:rPr>
              <w:t xml:space="preserve"> на 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4,2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1255,7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6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6,9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1078,8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1078,8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полномочий органов местного самоуправления муниципальных районов и городских округов Нижегородской области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образователь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 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25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 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25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 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25,4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729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729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7729,5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254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254,3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254,3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"Пожарная безопасность образовательных учреждений Шарангского района на 2012-2014 г.г.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9,2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9,2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9,2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94137,4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полномочий органов местного самоуправления муниципальных районов и городских округов Нижегородской области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образователь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47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47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47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олномочий в области обще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1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1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1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олномочий в области общего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563,1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563,1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563,1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826,8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90,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90,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936,7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936,7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17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17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17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на модернизацию региональных систем общего образования за счет средств федерального бюджета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547,4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547,4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547,4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8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8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0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8,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32,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32,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32,1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9,5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9,5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9,5</w:t>
            </w:r>
          </w:p>
        </w:tc>
      </w:tr>
      <w:tr>
        <w:trPr>
          <w:trHeight w:val="121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межведомственная программа  «Молодежь Шарангского муниципального района» на 2012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,4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,4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,4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атриотическое воспитание детей и молодежи Шарангского района» на 2009-2012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Одаренные дети» на 2011 -2016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4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"Пожарная безопасность образовательных учреждений Шарангского района на 2012-2014г.г.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1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1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1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рофилактика преступлений и иных правонарушений на территории Шарангского района» на 2011-2012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овышение безопасности тдорожного движения в Шарангском районе в 2008-2012 г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,1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я комплексная межведомственная программа по организации отдыха, оздоровления и занятости детей и молодежи Шарангского района «Каникулы» 2012-2014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07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П»Развитие культуры Шарангского района» на 2011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программа "Профилактика детской безнадзорности и предупреждения правонарушений среди подростков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972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здоровление детей за счет субсидии из областного бюджет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69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00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00,1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6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68,9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путевок в детские санатории, санаторно-оздоровительные центры (лагеря) круглогодичного действия (социальные выплаты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стоимости путевок в детские санатории, санаторно-оздоровительные центры (лагеря) круглогодичного действ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8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8,2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>238,2</w:t>
            </w:r>
          </w:p>
        </w:tc>
      </w:tr>
      <w:tr>
        <w:trPr>
          <w:trHeight w:val="29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дете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3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 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48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48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5068,8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80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6,1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6,1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8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8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2</w:t>
            </w:r>
          </w:p>
        </w:tc>
      </w:tr>
      <w:tr>
        <w:trPr>
          <w:trHeight w:val="3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на осуществление отдельных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образовательных учреждений с целью подтверждения их соответствия занимаемой должности и установления соответствия уровня квалификации требованиям, предъявляемым к первой квалификационной категори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9,9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,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,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2 040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о-методические кабинеты, централизованные бухгалтери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54,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53,3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53,3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,8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,8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1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1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5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5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5,1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,0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,0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0,0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программа «Кадры» на 2011-2015 годы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0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0</w:t>
            </w:r>
          </w:p>
        </w:tc>
      </w:tr>
      <w:tr>
        <w:trPr>
          <w:trHeight w:val="4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,0</w:t>
            </w:r>
          </w:p>
        </w:tc>
      </w:tr>
      <w:tr>
        <w:trPr>
          <w:trHeight w:val="24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30807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7818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Расходы за счет средств областного фонда на поддержку территор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51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51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51,5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0,9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0,9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0,9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81,1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81,1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2 9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81,1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1,5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1,5</w:t>
            </w:r>
          </w:p>
        </w:tc>
      </w:tr>
      <w:tr>
        <w:trPr>
          <w:trHeight w:val="2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1,5</w:t>
            </w:r>
          </w:p>
        </w:tc>
      </w:tr>
      <w:tr>
        <w:trPr>
          <w:trHeight w:val="9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П»Развитие культуры Шарангского района» на 2011-2015 г.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3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3</w:t>
            </w:r>
          </w:p>
        </w:tc>
      </w:tr>
      <w:tr>
        <w:trPr>
          <w:trHeight w:val="35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3</w:t>
            </w:r>
          </w:p>
        </w:tc>
      </w:tr>
      <w:tr>
        <w:trPr>
          <w:trHeight w:val="5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КЦП «Пожарная безопасность учреждений культуры Шарангского района» на 2012-2015гг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2,4</w:t>
            </w:r>
          </w:p>
        </w:tc>
      </w:tr>
      <w:tr>
        <w:trPr>
          <w:trHeight w:val="116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2,4</w:t>
            </w:r>
          </w:p>
        </w:tc>
      </w:tr>
      <w:tr>
        <w:trPr>
          <w:trHeight w:val="3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2,4</w:t>
            </w:r>
          </w:p>
        </w:tc>
      </w:tr>
      <w:tr>
        <w:trPr>
          <w:trHeight w:val="7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989,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0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,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,4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2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2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0,9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5,9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5,9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0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0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5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7,5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7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8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«Энергосбережение и повышение энергетической эффективности бюджетного сектора Шарангского муниципального района Нижегородской области на 2010-2014 г.г.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0,0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0,0</w:t>
            </w:r>
          </w:p>
        </w:tc>
      </w:tr>
      <w:tr>
        <w:trPr>
          <w:trHeight w:val="43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0,0</w:t>
            </w:r>
          </w:p>
        </w:tc>
      </w:tr>
      <w:tr>
        <w:trPr>
          <w:trHeight w:val="1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781,7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643,6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5,0</w:t>
            </w:r>
          </w:p>
        </w:tc>
      </w:tr>
      <w:tr>
        <w:trPr>
          <w:trHeight w:val="50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 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 34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 34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 34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94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а обеспечение жильем молодых семей в рамках областной целевой программы "Обеспечение жильем молодых семей в НО" на период 2011-2013 годов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61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61,9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»Семья» на 2011-2014гг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95 0704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юридическим лицам (кроме муниципальных учреждений) и физическим лицам –производителям товаров, работ, услуг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МЦП «Ветераны боевых действий» на 2011-2014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РМЦП «Старшее поколение» на 2010-2013 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0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РЦП «Социальная поддержка инвалидов в Шарангском районе» на 2010-2013гг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"Обеспечение жильем молодых семей в Шарангском районе на период 2011-2013гг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4,4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4,4</w:t>
            </w:r>
          </w:p>
        </w:tc>
      </w:tr>
      <w:tr>
        <w:trPr>
          <w:trHeight w:val="1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4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Ипотечное жилищное кредитование населения Шарангского района Нижегородской области» на 2012 -2020 г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Иные выплаты населению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89,2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,9</w:t>
            </w:r>
          </w:p>
        </w:tc>
      </w:tr>
      <w:tr>
        <w:trPr>
          <w:trHeight w:val="112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 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2462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ссовый спорт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2462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ы спортивной подготовк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79,8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органами  государственной власти, казенными учреждениям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59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59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19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19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 мероприят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73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8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8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05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пециальные расход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05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я на  увеличение оплаты труда работников муниципальных учреждений и органов местного самоуправления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9,8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я на выплаты персоналу в целях обеспечения выполнения функций органами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9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9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177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747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телерадиокомпаниям и телерадиоорганизациям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430,0</w:t>
            </w:r>
          </w:p>
        </w:tc>
      </w:tr>
      <w:tr>
        <w:trPr>
          <w:trHeight w:val="6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осударственная поддержка в сфере средств массовой информации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П Редакция газеты "Знамя победы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юридическим лицам (кроме муниципальных учреждений) и физическим лицам – производителям товаров, работ. услу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8,0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49764,3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0615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615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615,4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равнивание бюджетной обеспеченности поселени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577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ыравнивание бюджетной обеспеченности поселений за счет субвенции из областного фонда компенсац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 01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жбюджетные трансферты бюджетам субъектов Российской Федерации и  муниципальных образований общего характер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9148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9148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на поддержку мер по обеспечению сбалансированности бюджетов поселений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03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9148,9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37 060,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/>
        <w:t>5. В Приложении 6 «Ведомственная структура расходов районного бюджета на 2012 год»:</w:t>
      </w:r>
    </w:p>
    <w:p>
      <w:pPr>
        <w:pStyle w:val="Normal"/>
        <w:ind w:left="540" w:hanging="0"/>
        <w:jc w:val="right"/>
        <w:rPr/>
      </w:pPr>
      <w:r>
        <w:rPr/>
        <w:t>тыс.руб.</w:t>
      </w:r>
    </w:p>
    <w:tbl>
      <w:tblPr>
        <w:tblW w:w="10440" w:type="dxa"/>
        <w:jc w:val="left"/>
        <w:tblInd w:w="-5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7"/>
        <w:gridCol w:w="766"/>
        <w:gridCol w:w="722"/>
        <w:gridCol w:w="583"/>
        <w:gridCol w:w="1305"/>
        <w:gridCol w:w="932"/>
        <w:gridCol w:w="1305"/>
      </w:tblGrid>
      <w:tr>
        <w:trPr>
          <w:trHeight w:val="210" w:hRule="atLeast"/>
          <w:cantSplit w:val="true"/>
        </w:trPr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510" w:hRule="atLeast"/>
          <w:cantSplit w:val="true"/>
        </w:trPr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ин-в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Шарангск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66 939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10457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40</w:t>
            </w:r>
            <w:r>
              <w:rPr>
                <w:rFonts w:eastAsia="Arial Unicode MS"/>
                <w:sz w:val="16"/>
                <w:szCs w:val="16"/>
              </w:rPr>
              <w:t>,</w:t>
            </w: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943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880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7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72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72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зация бюджетного процесс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9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4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36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вен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36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17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40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2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Иные межбюджетные трансферты  на реализацию мероприятий по </w:t>
            </w:r>
            <w:r>
              <w:rPr>
                <w:bCs/>
                <w:sz w:val="16"/>
                <w:szCs w:val="16"/>
              </w:rPr>
              <w:t>Районной целевой программе «Пожарная безопасность объектов и населенных пунктов Шарангского района  на 2011-2014 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РЦП «Организация общественных оплачиваемых работ и временного трудоустройства на территории Шарангского района в 2012 году»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3867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8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ероприятий по переселению граждан </w:t>
            </w:r>
            <w:r>
              <w:rPr>
                <w:bCs/>
                <w:sz w:val="18"/>
                <w:szCs w:val="18"/>
              </w:rPr>
              <w:t xml:space="preserve"> из аварийного жилищного фонда с учетом необходимости развития малоэтажного жилищного строительств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2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2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беспечение мероприятий  по улучшению жилищных условий граждан, переселяемых из аварийного жилищного фон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8 03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38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я целевая программа «Переселение граждан, проживающих в ветхом и непригодном для проживания жилом фонде, расположенном на территории Шарангского района»на 2011-2012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26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5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26,8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Обеспечение земельных участков под  малоэтажное жилищное строительство инженерной и дорожной  инфраструктурой в рамках реализации  ОЦП «Стимулирование малоэтажного жилищного строительства в Нижегородской области на 2011-2013 годы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  <w:szCs w:val="20"/>
              </w:rPr>
              <w:t>1643,6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0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на предоставление социальных выплат молодым семьям на приобретение (строительство) жилья в рамках подпрограммы «Обеспечение жильем молодых семей» ФЦП «Жилище» на 2011-2015 годы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 88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94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5 3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94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а обеспечение жильем молодых семей в рамках областной целевой программы "Обеспечение жильем молодых семей в НО" на период 2011-2013 год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13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ластная целевая программа  "Ипотечное жилищное кредитование населения Нижегородской области" на 2009 -2020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61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оциальные выплаты гражданам, кроме 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61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йонная целевая программа «Семья» на 2011-2014 гг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йонная   межотраслевая целевая         программа</w:t>
              <w:br/>
              <w:t xml:space="preserve">"Ветераны          боевых действий" на 2011-2014 гг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йонная   межведомственная целевая         программа</w:t>
              <w:br/>
              <w:t xml:space="preserve">"Старшее  поколение" на 2010-2013гг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йонная   межотраслевая целевая         программа</w:t>
              <w:br/>
              <w:t xml:space="preserve">"Социальная поддержка инвалидов в Шарангском районе» на 2010-2013гг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Районная целевая программа </w:t>
            </w:r>
            <w:r>
              <w:rPr>
                <w:bCs/>
                <w:sz w:val="18"/>
                <w:szCs w:val="18"/>
              </w:rPr>
              <w:t>"Обеспечение жильем молодых семей в Шарангском районе НО» на период 2011-2013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4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10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4,4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Районная целевая программа «Ипотечное жилищное кредитование населения Шарангского района Нижегородской области» на 2012-2020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49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Иные межбюджетные трансферты  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9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49764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0615,4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равнивание бюджетной обеспеченности поселений за счет собственных доходов и источников финансирования дефицита бюджета муниципального рай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0577,9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0577,9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Выравнивание бюджетной обеспеченности поселений за счет субвенции из областного фонда компенс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6 01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9148,9</w:t>
            </w:r>
          </w:p>
        </w:tc>
      </w:tr>
      <w:tr>
        <w:trPr>
          <w:trHeight w:val="4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3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9148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37 698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4877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877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9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9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06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06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сная целевая         программа</w:t>
              <w:br/>
              <w:t>"Развитие        культуры Шарангского района на</w:t>
              <w:br/>
              <w:t xml:space="preserve">2011 - 2015 годы»      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Культура и кинематография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  <w:szCs w:val="20"/>
              </w:rPr>
              <w:t>30407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7818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 областного фонда на поддержку территор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1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51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0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251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0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1 99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80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81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4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81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1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лексная целевая         программа</w:t>
              <w:br/>
              <w:t>"Развитие        культуры Шарангского района на</w:t>
              <w:br/>
              <w:t xml:space="preserve">20011 - 2015 годы»        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комплексная целевая программа «Пожарная безопасность учреждений культуры Шарангского района на 2012-2015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8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2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589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60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51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изованная бухгалтер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50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45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,7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зическая культура и спорт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413,6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ы спортивной подготов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79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59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8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9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 мероприят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73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2 97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0,5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й отдел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60415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159326,1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о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53448,3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отдельных государственных полномочий по воспитанию и обучению детей-инвалидов в дошкольных образовательных учреждениях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4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4,2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1255,7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76,9</w:t>
            </w:r>
          </w:p>
        </w:tc>
      </w:tr>
      <w:tr>
        <w:trPr>
          <w:trHeight w:val="28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20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1078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сидии бюджетным учреждениям на с</w:t>
            </w:r>
            <w:r>
              <w:rPr>
                <w:rFonts w:eastAsia="Arial Unicode MS"/>
                <w:sz w:val="16"/>
                <w:szCs w:val="16"/>
              </w:rPr>
              <w:t>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25,4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729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на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54,3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"Пожарная безопасность образовательных учреждений Шарангского муниципального  района на 2012-2014г.г.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9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9,2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89259,7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отдельных государственных полномочий в области обще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804,1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1,0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563,1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826,8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,1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936,7</w:t>
            </w:r>
          </w:p>
        </w:tc>
      </w:tr>
      <w:tr>
        <w:trPr>
          <w:trHeight w:val="2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дернизация региональных систем общего образования за счет средств федерального бюдже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6 21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547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10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3 99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10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офинансирование полномочий органов местного самоуправления по организации предоставления общедоступного бесплатного дошкольного образования и дополнительного образования детям за счет средств областного бюджета на повышение заработной платы работникам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0 99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7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0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08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на выплату заработной платы работникам муниципальных учреждений (с начислениями на нее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32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4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межведомственная программа «Молодежь Шарангского муниципального района» на 2012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йонная целевая программа «Патриотическое воспитание детей и молодежи Шарангского района» на 2009-2012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программа «Одаренные дети» на 2011-2016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7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"Пожарная безопасность образовательных учреждений Шарангского муниципального района на 2012-2014 г.г.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1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1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рофилактика преступлений и иных правонарушений на территории Шарангского района» на 2011-2012г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овышение безопасности дорожного движения в Шарангском районе в 2008-2012 гг.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0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КМП по организация отдыха, оздоровления и занятости детей и молодежи Шарангского района"Каникулы" на 2012-2014гг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7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972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и оздоровления детей в каникулярный период, включая оплату стоимости набора продуктов питания для детей в лагерях с дневным пребыванием детей и организации двух и трех разового питания, оплату стоимости путевок в загородные стационарные детские оздоровительные лагер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69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00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68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пенсация стоимости путевок в детские санатории, санаторно-оздоровительные центры (лагеря) круглогодичного действия (социальные выплаты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1,9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38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здоровление дете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53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2 02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48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4 646,1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980,6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86,1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78,3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,2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9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62,4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5,6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89,3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04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54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53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53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5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 на увеличение оплаты труда 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26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95,1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,4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99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089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89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1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73,1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ельского хозяй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9883,3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9883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676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191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6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 04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мероприятия в области сельскохозяйственного производств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4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318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60 040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26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затрат на приобретение средств химизации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002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51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8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32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изация и увеличение поголовья КРС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6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185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элитного семеноводства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02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0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801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63,9</w:t>
            </w:r>
          </w:p>
        </w:tc>
      </w:tr>
      <w:tr>
        <w:trPr/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b/>
                <w:bCs/>
                <w:vanish/>
                <w:sz w:val="18"/>
                <w:szCs w:val="18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16"/>
                <w:szCs w:val="16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16"/>
                <w:szCs w:val="16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vanish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482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Земское собр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3079,9</w:t>
            </w:r>
          </w:p>
        </w:tc>
      </w:tr>
      <w:tr>
        <w:trPr>
          <w:trHeight w:val="89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ого (представительного) органа муниципального образо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079,9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83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92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72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7,5</w:t>
            </w:r>
          </w:p>
        </w:tc>
      </w:tr>
      <w:tr>
        <w:trPr>
          <w:trHeight w:val="66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едставительного органа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1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1,0</w:t>
            </w:r>
          </w:p>
        </w:tc>
      </w:tr>
      <w:tr>
        <w:trPr>
          <w:trHeight w:val="66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02 1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451,0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5,4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Шарангского района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49044,1</w:t>
            </w:r>
          </w:p>
        </w:tc>
      </w:tr>
      <w:tr>
        <w:trPr>
          <w:trHeight w:val="756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20619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их исполнительных органов местных администра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7995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966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232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426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лата налогов, сборов и иных обязательных платежей в бюджетную систему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25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7,4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4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2 08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5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4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ализация переданных исполнительно-распорядительным органам муниципальных образований полномочий по составлению (изменению, допол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4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7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1 4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,6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616,8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9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1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9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1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 030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 по обеспечению хозяйственного обслужива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76,3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20,1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93 9900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6,2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5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978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1,5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18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2 99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2,8</w:t>
            </w:r>
          </w:p>
        </w:tc>
      </w:tr>
      <w:tr>
        <w:trPr>
          <w:trHeight w:val="2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Субсидия увеличение оплаты труда работников муниципальных учреждений и органов местного самоуправлени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 5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5,2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айонная целевая программа «Пожарная безопасность объектов и населенных пунктов Шарангского района  на 2011-2014 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5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04 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399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ые мероприятия в области автомобильного транспор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4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3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45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Другие виды транспор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254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263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8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3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0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63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5776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питальный ремонт муниципального жилищного фонд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  <w:szCs w:val="20"/>
              </w:rPr>
              <w:t>14916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ая целевая программа "Развитие социальной и инженерной инфраструктуры как основы повышения качества жизни населения Нижегородской области на 2011-2013 гг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  <w:lang w:val="en-US"/>
              </w:rPr>
              <w:t>1168</w:t>
            </w:r>
            <w:r>
              <w:rPr>
                <w:rFonts w:eastAsia="Arial Unicode MS"/>
                <w:b/>
                <w:sz w:val="16"/>
                <w:szCs w:val="16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водозаборной скважины,водонапорной башни и магистрального водовода в с.Б.Рудка (средства област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7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водозаборной скважины, водонапорной башни и магистрального водовода в с.Б.Рудка (средства район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74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строительство водопроводных сетей  в с.Щенники, д.Малая Уст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1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6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815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строительство водопроводных сетей  в с.Щенники (средства районного бюджета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24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Д на строительство канализационных насосных станц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водопровода в р.п.Шаранг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01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03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3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44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1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22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5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350,7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йонная целевая программа «Кадры» на 2011-2015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5 070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ЦП «Энергосбережение и повышение энергетической эффективности бюджетного сектора Шарангского муниципального района НО на 2010-2014гг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закупки товаров, работ и услуг для муниципальных нуж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 04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4 05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8,9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ЦП «Профилактика детской безнадзорности и предупреждения правонарушений среди подростков»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ециальные расх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5 10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177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18"/>
              </w:rPr>
            </w:pPr>
            <w:r>
              <w:rPr>
                <w:rFonts w:eastAsia="Arial Unicode MS"/>
                <w:bCs/>
                <w:sz w:val="18"/>
                <w:szCs w:val="18"/>
              </w:rPr>
              <w:t>1747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ддержка в сфере средств массовой информаци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699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телерадиокомпаниям и телерадиоорганизациям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3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048,5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00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2430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Субсидии юридическим лицам (кроме государственных учреждений) и физическим лицам – производителям товаров, работ услуг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4 0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972,0</w:t>
            </w:r>
          </w:p>
        </w:tc>
      </w:tr>
      <w:tr>
        <w:trPr>
          <w:trHeight w:val="2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МП Редакция газеты "Знамя победы"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7 01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1458,0</w:t>
            </w:r>
          </w:p>
        </w:tc>
      </w:tr>
      <w:tr>
        <w:trPr>
          <w:trHeight w:val="31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3706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В приложении 7 «Перечень районных целевых программ, предусмотренных к финансированию за счет средств районного бюджета на 2012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921"/>
        <w:gridCol w:w="1196"/>
        <w:gridCol w:w="900"/>
        <w:gridCol w:w="1302"/>
        <w:gridCol w:w="1018"/>
        <w:gridCol w:w="1322"/>
        <w:gridCol w:w="1419"/>
      </w:tblGrid>
      <w:tr>
        <w:trPr>
          <w:trHeight w:val="9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одразде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едом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е целевые програм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9,9</w:t>
            </w:r>
          </w:p>
        </w:tc>
      </w:tr>
      <w:tr>
        <w:trPr>
          <w:trHeight w:val="70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йонная целевая программа "Пожарная безопасность объектов и населенных пунктов Шарангского района на 2011-2014 годы"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5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106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и муниципаль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закупки товаров, работ и услуг для государственных ну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дминистрация Шарангского района Нижегород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>7. В статье7 пункт 4  сумму «1587,7» заменить на  «1572,7».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/>
        <w:t xml:space="preserve">8. В статье 10 сумму «54970,7» заменить на  «54978,7». 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/>
        <w:t xml:space="preserve">9. В статье 12 сумму «33737,9» заменить на  «33745,9». 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/>
        <w:t>10. Статью 14 пункт 1 дополнить: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/>
        <w:t xml:space="preserve">    </w:t>
      </w:r>
      <w:r>
        <w:rPr/>
        <w:t>- на реализацию районной целевой программы «Пожарная безопасность Шарангского района на 2011-2014 годы» 8 тыс.рублей.</w:t>
      </w:r>
    </w:p>
    <w:p>
      <w:pPr>
        <w:pStyle w:val="Normal"/>
        <w:tabs>
          <w:tab w:val="clear" w:pos="708"/>
          <w:tab w:val="left" w:pos="5442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</w:t>
      </w:r>
      <w:r>
        <w:rPr>
          <w:b/>
          <w:bCs/>
        </w:rPr>
        <w:t>Статья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го самоуправления района                              В.И.Бах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32"/>
      <w:szCs w:val="24"/>
    </w:rPr>
  </w:style>
  <w:style w:type="character" w:styleId="2">
    <w:name w:val="Заголовок 2 Знак"/>
    <w:basedOn w:val="Style5"/>
    <w:qFormat/>
    <w:rPr>
      <w:b/>
      <w:bCs/>
      <w:sz w:val="32"/>
      <w:szCs w:val="24"/>
    </w:rPr>
  </w:style>
  <w:style w:type="character" w:styleId="3">
    <w:name w:val="Заголовок 3 Знак"/>
    <w:basedOn w:val="Style5"/>
    <w:qFormat/>
    <w:rPr>
      <w:b/>
      <w:bCs/>
      <w:sz w:val="36"/>
      <w:szCs w:val="24"/>
    </w:rPr>
  </w:style>
  <w:style w:type="character" w:styleId="4">
    <w:name w:val="Заголовок 4 Знак"/>
    <w:basedOn w:val="Style5"/>
    <w:qFormat/>
    <w:rPr>
      <w:b/>
      <w:bCs/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b/>
      <w:bCs/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</w:rPr>
  </w:style>
  <w:style w:type="character" w:styleId="8">
    <w:name w:val="Заголовок 8 Знак"/>
    <w:basedOn w:val="Style5"/>
    <w:qFormat/>
    <w:rPr>
      <w:b/>
      <w:bCs/>
      <w:sz w:val="28"/>
      <w:szCs w:val="24"/>
    </w:rPr>
  </w:style>
  <w:style w:type="character" w:styleId="9">
    <w:name w:val="Заголовок 9 Знак"/>
    <w:basedOn w:val="Style5"/>
    <w:qFormat/>
    <w:rPr>
      <w:sz w:val="28"/>
      <w:szCs w:val="24"/>
    </w:rPr>
  </w:style>
  <w:style w:type="character" w:styleId="Style8">
    <w:name w:val="Основной текст Знак"/>
    <w:basedOn w:val="Style5"/>
    <w:qFormat/>
    <w:rPr>
      <w:b/>
      <w:bCs/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11">
    <w:name w:val="Основной текст с отступом Знак1"/>
    <w:basedOn w:val="Style5"/>
    <w:qFormat/>
    <w:rPr>
      <w:sz w:val="28"/>
      <w:szCs w:val="24"/>
    </w:rPr>
  </w:style>
  <w:style w:type="character" w:styleId="22">
    <w:name w:val="Основной текст с отступом 2 Знак"/>
    <w:basedOn w:val="Style5"/>
    <w:qFormat/>
    <w:rPr>
      <w:b/>
      <w:bCs/>
      <w:sz w:val="28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autoSpaceDE w:val="false"/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360"/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47:00Z</dcterms:created>
  <dc:creator>голубева</dc:creator>
  <dc:description/>
  <cp:keywords/>
  <dc:language>en-US</dc:language>
  <cp:lastModifiedBy>User</cp:lastModifiedBy>
  <cp:lastPrinted>2012-02-22T08:40:00Z</cp:lastPrinted>
  <dcterms:modified xsi:type="dcterms:W3CDTF">2012-02-28T05:48:00Z</dcterms:modified>
  <cp:revision>3</cp:revision>
  <dc:subject/>
  <dc:title/>
</cp:coreProperties>
</file>