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3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Ответ на депутатский  запрос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депутата Филимонова Н.П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kern w:val="2"/>
          <w:szCs w:val="24"/>
        </w:rPr>
        <w:t>Заслушав ответ главы администрации Шарангского муниципального района Саркисова Н.Г. на депутатский запрос  депутата Филимонова Н.П. от 12.12.2011г. «О замене водопровода от дома № 16 по ул.Светлая до перекрестка улицы Кирова», Земское собрание Шарангского муниципального района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kern w:val="2"/>
          <w:szCs w:val="24"/>
        </w:rPr>
        <w:t>Ответ  главы администрации Шарангского муниципального района на депутатский запрос  депутата Филимонова Н.П. об отсутствии у администрации Шарангского района возможности провести необходимые работы в 2012 году и о планировании их выполнения в 2013 году принять к сведению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Глава местного самоуправления    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14:00Z</dcterms:created>
  <dc:creator>Komp</dc:creator>
  <dc:description/>
  <cp:keywords/>
  <dc:language>en-US</dc:language>
  <cp:lastModifiedBy>User</cp:lastModifiedBy>
  <cp:lastPrinted>2012-03-15T15:21:00Z</cp:lastPrinted>
  <dcterms:modified xsi:type="dcterms:W3CDTF">2012-03-28T04:14:00Z</dcterms:modified>
  <cp:revision>2</cp:revision>
  <dc:subject/>
  <dc:title> </dc:title>
</cp:coreProperties>
</file>