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2.2012г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2.2012г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numPr>
          <w:ilvl w:val="1"/>
          <w:numId w:val="2"/>
        </w:numPr>
        <w:spacing w:lineRule="auto" w:line="240"/>
        <w:ind w:left="0" w:hanging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kern w:val="2"/>
          <w:szCs w:val="24"/>
          <w:lang w:val="en-US"/>
        </w:rPr>
        <w:t xml:space="preserve"> 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отчете главы администрации  о работе  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Шарангского района</w:t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2011 год.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отчет главы администрации Шарангского района о работе администрации за 2011 год, Земское собрание отмечает, что в отчетном году все отрасли экономики и социальной сферы сработали стабильно.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За 2011 год в консолидированный бюджет района поступило доходов </w:t>
      </w:r>
      <w:r>
        <w:rPr>
          <w:rStyle w:val="FontStyle22"/>
        </w:rPr>
        <w:t xml:space="preserve">в </w:t>
      </w:r>
      <w:r>
        <w:rPr>
          <w:rStyle w:val="FontStyle17"/>
          <w:sz w:val="28"/>
          <w:szCs w:val="28"/>
        </w:rPr>
        <w:t xml:space="preserve">сумме 411,3 млн. руб., уточненный годовой план исполнен на 104,2 %. В абсолютном сумме собственные доходы при плане 67,7 млн.руб. поступили в объеме 85,7 млн.руб. или 126,5%. Темп роста к предшествующему году составил 130%. </w:t>
      </w:r>
      <w:r>
        <w:rPr>
          <w:rStyle w:val="FontStyle20"/>
          <w:b w:val="false"/>
          <w:i w:val="false"/>
          <w:sz w:val="28"/>
          <w:szCs w:val="28"/>
        </w:rPr>
        <w:t>Исполнение бюджета осуществляется в полном соответствии с требованиями Бюджетного кодекса РФ на основе сводной бюджетной росписи, по итогам исполнения за 2011 год бюджет является бездефицитным, муниципальный долг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 району  среднемесячная  зарплата  за  2011  год  составила 9701,3  рублей,  на 724,4  рубля  или на 8,1%  выше  2010  года.   По крупным и средним предприятиям средняя заработная плата за 2011 год – 10950,4 руб., выше 2010 года на 10,5%.   </w:t>
      </w:r>
      <w:r>
        <w:rPr>
          <w:sz w:val="28"/>
          <w:szCs w:val="28"/>
        </w:rPr>
        <w:t>Стабильно работали в течение года большинство предприятий промышленности и торговли. С каждым годом увеличивается роль предприятий малого бизнеса - реального сектора экономики, представляющего интересы почти половины жителей, занятых в экономике района. Наблюдаются позитивные изменения в управлении муниципальным имуществом, существенно повышаются доходы от его реализ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и дополнительного образования Шарангского района ориентирована на обеспечение доступности, повышение качества, эффективности и инновационного развития системы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8315</wp:posOffset>
                </wp:positionH>
                <wp:positionV relativeFrom="paragraph">
                  <wp:posOffset>2198370</wp:posOffset>
                </wp:positionV>
                <wp:extent cx="8862060" cy="2961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2120" cy="2961720"/>
                          <a:chOff x="0" y="0"/>
                          <a:chExt cx="8862120" cy="296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62120" cy="29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6280" y="1128960"/>
                            <a:ext cx="1247040" cy="703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;Times New Roman" w:cs="Arial"/>
                                  <w:color w:val="0F243E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;Times New Roman" w:cs="Arial"/>
                                  <w:color w:val="0F243E"/>
                                  <w:lang w:val="ru-RU" w:bidi="ar-SA"/>
                                </w:rPr>
                                <w:t>культуры</w:t>
                              </w:r>
                            </w:p>
                          </w:txbxContent>
                        </wps:txbx>
                        <wps:bodyPr lIns="35640" rIns="35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8.45pt;margin-top:173.1pt;width:697.8pt;height:233.2pt" coordorigin="-2769,3462" coordsize="13956,4664">
                <v:rect id="shape_0" stroked="f" o:allowincell="f" style="position:absolute;left:-2769;top:3462;width:13955;height:466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_s1048" fillcolor="#bbe0e3" stroked="t" o:allowincell="f" style="position:absolute;left:3225;top:5240;width:1963;height:11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Arial" w:hAnsi="Arial" w:eastAsia="Times New Roman;Times New Roman" w:cs="Arial"/>
                            <w:color w:val="0F243E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Arial" w:hAnsi="Arial" w:eastAsia="Times New Roman;Times New Roman" w:cs="Arial"/>
                            <w:color w:val="0F243E"/>
                            <w:lang w:val="ru-RU" w:bidi="ar-SA"/>
                          </w:rPr>
                          <w:t>культуры</w:t>
                        </w:r>
                      </w:p>
                    </w:txbxContent>
                  </v:textbox>
                  <v:fill o:detectmouseclick="t" type="solid" color2="#441f1c"/>
                  <v:stroke color="#4b595b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В районе в 2011 году сохранена сеть учреждений культуры. Увеличилось число занимающихся в спортивных секциях в школах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помощь населению района оказана службами социальной защиты.</w:t>
      </w:r>
    </w:p>
    <w:p>
      <w:pPr>
        <w:pStyle w:val="Style16"/>
        <w:widowControl/>
        <w:spacing w:before="67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ейшие вопросы, обеспечивающие жизнедеятельность района, решались предприятиями ЖКХ: благоустройство, водоснабжение, капитальный ремонт жилого фонда и теплоснабжение.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 </w:t>
      </w:r>
    </w:p>
    <w:p>
      <w:pPr>
        <w:pStyle w:val="Style16"/>
        <w:widowControl/>
        <w:spacing w:before="67" w:after="0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;Times New Roman" w:ascii="Times New Roman;Times New Roman" w:hAnsi="Times New Roman;Times New Roman"/>
          <w:b w:val="false"/>
          <w:sz w:val="28"/>
          <w:szCs w:val="28"/>
        </w:rPr>
        <w:t>В 2011 году жилищно-коммунальное хозяйство района продолжило активное участие в реформе, непосредственно связанной с реализацией Федерального закона №185 –ФЗ «О фонде содействия реформирования жилищно-коммунального хозяйства»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отяжении всего года устойчивым было электроснабжение района, сохранена маршрутная сеть пассажирского автотранспорта.  Ведущее положение среди подразделений МЧС области занимает Пожарная часть № 119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ПК района наблюдаются тенденции к устойчивому развитию, увеличению объемов с/х производства, урожайности, продуктивности животных, повышается производительность и улучшаются условия труда. Увеличилось поголовье КРС на 47 голов. Производство  молока увеличилось на 12,2% к уровню 2010 года. Надой молока увеличился на 304 к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район в очередной раз был отмечен Штандартом губернатора за динамику развития сельскохозяйств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ании выше изложенного Земское собрание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и л 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тчет главы администрации о работе  за 2011 год принять к сведению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екомендовать Администрации Шарангского района принять меры направленные на недопущение сокращения государственных и муниципальных услуг, предоставляемых населению Шарангского район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ризнать работу администрации района за 2011 год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орош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отчет в средствах массовой информации.</w:t>
      </w:r>
    </w:p>
    <w:p>
      <w:pPr>
        <w:pStyle w:val="ConsPlusNormal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естного самоуправления                                            В.И. Бахти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6"/>
      <w:szCs w:val="26"/>
    </w:rPr>
  </w:style>
  <w:style w:type="character" w:styleId="FontStyle22">
    <w:name w:val="Font Style22"/>
    <w:basedOn w:val="Style13"/>
    <w:qFormat/>
    <w:rPr>
      <w:rFonts w:ascii="Times New Roman;Times New Roman" w:hAnsi="Times New Roman;Times New Roman" w:cs="Times New Roman;Times New Roman"/>
      <w:spacing w:val="-20"/>
      <w:sz w:val="28"/>
      <w:szCs w:val="28"/>
    </w:rPr>
  </w:style>
  <w:style w:type="character" w:styleId="FontStyle14">
    <w:name w:val="Font Style14"/>
    <w:basedOn w:val="Style13"/>
    <w:qFormat/>
    <w:rPr>
      <w:rFonts w:ascii="Georgia" w:hAnsi="Georgia" w:cs="Georgia"/>
      <w:b/>
      <w:bCs/>
      <w:sz w:val="22"/>
      <w:szCs w:val="22"/>
    </w:rPr>
  </w:style>
  <w:style w:type="character" w:styleId="FontStyle11">
    <w:name w:val="Font Style11"/>
    <w:basedOn w:val="Style13"/>
    <w:qFormat/>
    <w:rPr>
      <w:rFonts w:ascii="Times New Roman;Times New Roman" w:hAnsi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533"/>
      <w:jc w:val="both"/>
    </w:pPr>
    <w:rPr>
      <w:rFonts w:ascii="Georgia" w:hAnsi="Georgia" w:cs="Georg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96"/>
      <w:jc w:val="both"/>
    </w:pPr>
    <w:rPr>
      <w:rFonts w:ascii="Georgia" w:hAnsi="Georgia" w:cs="Georg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1:00Z</dcterms:created>
  <dc:creator>Komp</dc:creator>
  <dc:description/>
  <cp:keywords/>
  <dc:language>en-US</dc:language>
  <cp:lastModifiedBy>User</cp:lastModifiedBy>
  <cp:lastPrinted>2012-02-22T13:37:00Z</cp:lastPrinted>
  <dcterms:modified xsi:type="dcterms:W3CDTF">2012-02-28T12:41:00Z</dcterms:modified>
  <cp:revision>2</cp:revision>
  <dc:subject/>
  <dc:title> </dc:title>
</cp:coreProperties>
</file>