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5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Шарангского района от 20.03.08 г. № 18 «Об утверждении Положения о наградах администрации Шарангского района» наградить Благодарственными письмами администрации Шарангского района за многолетний добросовестный труд, большой вклад в развитие дорожного строительства и в связи с профессиональным праздником Днем работника дорожн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елезнева Сергея Анатольевича - водителя общества с ограниченной ответственностью «Магистрал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нова Владимира Викторовича - водителя общества с ограниченной ответственностью «Магистра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34:00Z</dcterms:created>
  <dc:creator>Катышева Е. В.</dc:creator>
  <dc:description/>
  <cp:keywords/>
  <dc:language>en-US</dc:language>
  <cp:lastModifiedBy>Машбюро</cp:lastModifiedBy>
  <cp:lastPrinted>2012-10-15T16:34:00Z</cp:lastPrinted>
  <dcterms:modified xsi:type="dcterms:W3CDTF">2012-10-15T12:34:00Z</dcterms:modified>
  <cp:revision>2</cp:revision>
  <dc:subject/>
  <dc:title>ПОСТАНОВЛЕНИЕ</dc:title>
</cp:coreProperties>
</file>