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 в 201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6.05.2011 N 354 "О предоставлении коммунальных услуг собственникам и пользователям помещений в многоквартирных домах и жилых домов" в связи с понижением среднесуточной температуры наружного воздуха ниже +8ºС в течении 5 суток, в целях обеспечения нормального температурного режима в здания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ть с 04 октября 2012 года отопительный сезон для объектов образования, соцкультбыта и жилищного фонда, соблюдая отопительный тепловой реж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изациям независимо от форм собственности, имеющим на своем балансе жилье, объекты соцкультбыта начать отопительный сезон с 04 октября 2012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Зам. главы администрации</w:t>
        <w:tab/>
        <w:t>О.Л. Зык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0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4T10:10:00Z</dcterms:modified>
  <cp:revision>2</cp:revision>
  <dc:subject/>
  <dc:title>ПОСТАНОВЛЕНИЕ</dc:title>
</cp:coreProperties>
</file>