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0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1.10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Шарангского района  от 20.03.08 г. № 18 «Об утверждении Положения о наградах администрации Шарангского района» наградить Благодарственным письмом администрации Шарангского муниципального района коллектив ГБОУ ДООЦ НО «Дети против наркотиков» (директор С.Г. Рудакова) за оказанную помощь в подготовке и проведении областного зонального семинара-совещания «Состояние и перспективы развития воспитания и дополнительного образования детей в образовательном пространстве Нижегород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07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1-09T09:07:00Z</dcterms:modified>
  <cp:revision>2</cp:revision>
  <dc:subject/>
  <dc:title>ПОСТАНОВЛЕНИЕ</dc:title>
</cp:coreProperties>
</file>