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.09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0.09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районного смотра-конкурса молочно-товарных фер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20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производственно-санитарной культуры на животноводческих фермах района и оценки готовности животноводческих помещений к зимне-стойловому периоду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сельского хозяйства (Толстоухов А.Ю.) организовать проведение районного смотра–конкурса молочно-товарных ферм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проведении районного смотра–конкурса молочно-товарных ферм (Приложение №1)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условия районного смотра – конкурса молочно-товарных ферм (Приложение №2)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районный смотр-конкурс молочно-товарных ферм с 24 сентября по 5 октября 2012 года согласно графика (Приложение №3)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смотра-конкурса создать комиссию в составе:</w:t>
      </w:r>
    </w:p>
    <w:p>
      <w:pPr>
        <w:pStyle w:val="Style17"/>
        <w:tabs>
          <w:tab w:val="clear" w:pos="720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- Толстоухов А.Ю. – начальник Управления сельского хозяйства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Медведева А.В. – главный зоотехник Управления сельского хозяйства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олстоухова Н.В. – начальник ГБУ НО Госветуправления Шарангского района (по согласованию)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Репин В.В. – главный инженер Управления сельского хозяйства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Лутошкин В.А. – главный госинспектор ГПН по Шарангскому району (по согласованию)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смотра-конкурса осветить в средствах массовой информации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ощрения победителей смотра-конкурса определить три призовых места Премирование победителей конкурса провести за счет средств районного бюджета 082 0405 2600400 880 290 «Мероприятия  в области сельскохозяйственного производства»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  <w:t>за 1 место - 15 тысяч рублей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  <w:t>за 2 место - 10 тысяч рублей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за 3 место - 5 тысяч рублей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возложить на заместителя главы администрации Зыкова О.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. главы администрации</w:t>
        <w:tab/>
        <w:t>О.Л. Зыков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Шаранг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09.2012г. № 5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районного смотра-конкурса молочно-товарных фер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в целях повышения производственно-санитарной культуры на животноводческих фермах района и оценки готовности животноводческих помещений к зимне-стойловому периоду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ежегодно перед постановкой с/х животных на зимне-стойловое содержание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участвуют все молочно - товарные фермы сельскохозяйственных предприятий района, занимающиеся производством и реализацией молока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молочно-товарных ферм проводится согласно утвержденных Условий проведения данного мероприятия комиссией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смотра-конкурса молочно-товарных ферм будут подведены 8 октября 2012 года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смотра-конкурса осветить в средствах массовой информации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ощрения победителей смотра-конкурса определить три призовых места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за 1 место - 15 тысяч рубле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за 2 место - 10 тысяч рубле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3 место - 5 тысяч рублей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Шаранг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09.2012г. № 5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пр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смотра – конкурса молочно-товарных фер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72"/>
        <w:gridCol w:w="709"/>
        <w:gridCol w:w="85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/>
              <w:t>Оценка бал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удей</w:t>
            </w:r>
          </w:p>
        </w:tc>
      </w:tr>
      <w:tr>
        <w:trPr>
          <w:trHeight w:val="5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 МТФ увеличено поголовье КРС  и коров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(Сохранность поголовья на уровне прошлого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 МТФ увеличены производство и реализация ыпродукции к уровню прошл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оответствие МТФ  ветеринарно-санитарным требованиям содержания животны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помещениях , где содержатся животные побелено, сухо, проводится, согласно плана,  дезинфекция , дератиз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личие кормовых ст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личие автопо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личие рабочей системы вентиляции в помещениях МТ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я системы навозоуда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личие на территории МТФ дезковриков, дезбарь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личие загонов для моциона 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еженедельных санитарных дней, утвержденных приказом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лагоустройство  прилегающей к МТФ территории (подъездные пути, обкашивание территории, наличие цветник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Организация зоотехнического учета (ведение журналов, биркование животных, график запуска – растелов коров, искусственное осеменение коров или покупка племенного ско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IY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Организация процессов кормлени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я приготовления и раздачи кор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личие в рационе белково, -витаминно- минеральных подкорм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енность кормами на зимне-стойловый период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грубых кормов (в %) согласно потребности на зимовку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личие сочных кормов (в %) согласно потребности на зимовку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Y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Организация процессов доения и первичной обработки молок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личие молок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личие танка- охла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личие дизель-генера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истота молочн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личие моющих и дезинфицирующих средств для молочной посуды  и обработки вымени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YI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Организация условий труда на МТФ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ие в районном конкурсе операторов машинного до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енность спецодеж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личие медицинских осмо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личие оборудованной комнаты животн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личие сануз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YII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облюдение охраны труда  и техники пожарной безопасност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личие журналов инструктажей по охране труда, технике безопасности, пожарной безопасности. Наличие инструкций на МТ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равность групповой привяз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я дежурства в дневное и ночное время. Обеспеченность МТФ  связ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личных первичных средств пожарот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личие пожарных водоемов и подъездных путей к 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ответствие электропроводки нормативным требов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личие актов о проведении замеров сопротивления изоляции электро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личие ограждения жижесборников в помещении МТ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Шаранг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09.2012г. № 59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фик проведения смотра-конкурса МТФ (предварительны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2378"/>
        <w:gridCol w:w="2719"/>
      </w:tblGrid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 хозяйст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 проведен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ремя проведения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К Мир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 сентябр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30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ОО Землян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 сентябр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0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ОО Труд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 сентябр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0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ОО Возрожде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 сентябр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0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ОО Земледелец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 сентябр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0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ОО Щенниковское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октябр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0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ООО Роженцово бригада Куклин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октябр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0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ОО Роженцово бригада Бахтин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октябр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0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ПК Поздеево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октябр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0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ОО Новый ве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октябр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0</w:t>
            </w:r>
          </w:p>
        </w:tc>
      </w:tr>
    </w:tbl>
    <w:p>
      <w:pPr>
        <w:pStyle w:val="Normal"/>
        <w:tabs>
          <w:tab w:val="clear" w:pos="720"/>
          <w:tab w:val="left" w:pos="751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992" w:right="851" w:gutter="0" w:header="567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02:00Z</dcterms:created>
  <dc:creator>Катышева Е. В.</dc:creator>
  <dc:description/>
  <cp:keywords/>
  <dc:language>en-US</dc:language>
  <cp:lastModifiedBy>Машбюро</cp:lastModifiedBy>
  <cp:lastPrinted>2012-09-24T11:02:00Z</cp:lastPrinted>
  <dcterms:modified xsi:type="dcterms:W3CDTF">2012-09-24T12:01:00Z</dcterms:modified>
  <cp:revision>4</cp:revision>
  <dc:subject/>
  <dc:title>ПОСТАНОВЛЕНИЕ</dc:title>
</cp:coreProperties>
</file>