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.09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3.09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4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5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rStyle w:val="FontStyle65"/>
          <w:sz w:val="28"/>
          <w:szCs w:val="28"/>
        </w:rPr>
        <w:t>Об использовании суммы экономии сред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pacing w:lineRule="auto" w:line="324"/>
        <w:ind w:firstLine="709"/>
        <w:rPr/>
      </w:pPr>
      <w:r>
        <w:rPr>
          <w:rStyle w:val="FontStyle62"/>
          <w:sz w:val="28"/>
          <w:szCs w:val="28"/>
        </w:rPr>
        <w:t>В соответствии с постановлением Правительства Нижегородской области от 03.11.2011г. № 898 «О внесении изменений в Положение о порядке предоставления, распределения и использования субсидий, предоставляемых из областного бюджета бюджетам муниципальных районов и городских округов Нижегородской области в рамках областной целевой программы «Стимулирование малоэтажного жилищного строительства в Нижегородской области на 2011 - 2013 годы», утвержденной постановлением Правительства Нижегородской области от 16.09.2010 N 611, на обеспечение земельных участков под малоэтажное жилищное строительство инженерной и дорожной инфраструктурой, утвержденное постановлением Правительства Нижегородской области от 24.11.2010 года № 814», направить 3569487,13 рублей - сумму экономии денежных средств, сложившуюся по результатам торгов, на выполнение работ по благоустройству площадки водозаборных сооружений (строительство подъездов) и строительство подъездов к домам в микрорайоне «Молодежный». Стоимость указанных видов работ включена в прошедшую согласование в ГУ «Нижегородсмета» ПСД «Инженерная инфраструктура территории комплексной малоэтажной застройки микрорайона «Молодежный» в р.п.Шаранга Нижегородской области».</w:t>
      </w:r>
    </w:p>
    <w:p>
      <w:pPr>
        <w:pStyle w:val="Normal"/>
        <w:jc w:val="both"/>
        <w:rPr>
          <w:rStyle w:val="FontStyle62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992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62">
    <w:name w:val="Font Style62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65">
    <w:name w:val="Font Style65"/>
    <w:basedOn w:val="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07"/>
      <w:ind w:firstLine="586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10:01:00Z</dcterms:created>
  <dc:creator>Катышева Е. В.</dc:creator>
  <dc:description/>
  <cp:keywords/>
  <dc:language>en-US</dc:language>
  <cp:lastModifiedBy>Машбюро</cp:lastModifiedBy>
  <cp:lastPrinted>2012-09-04T14:01:00Z</cp:lastPrinted>
  <dcterms:modified xsi:type="dcterms:W3CDTF">2012-09-04T10:02:00Z</dcterms:modified>
  <cp:revision>3</cp:revision>
  <dc:subject/>
  <dc:title>ПОСТАНОВЛЕНИЕ</dc:title>
</cp:coreProperties>
</file>