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0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администрации Шарангского района от 06.06.2011 г. № 29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АИС ГКН внести в распоряжение администрации Шарангского района от 06.06.2011 г. № 296 «О прекращении права постоянного (бессрочного) пользования на земельный участок» следующие изменения: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09"/>
        <w:jc w:val="both"/>
        <w:rPr/>
      </w:pPr>
      <w:r>
        <w:rPr>
          <w:sz w:val="28"/>
          <w:szCs w:val="28"/>
        </w:rPr>
        <w:t>1.</w:t>
        <w:tab/>
        <w:t>В пункте 1 слова в соответствующем падеже «площадь земельного участка 2750000 кв.м.» заменить словами в соответствующем падеже «площадь земельного участка 700000 кв.м.»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В оставшейся части распоряжение действует в прежне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1:21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08-31T11:21:00Z</dcterms:modified>
  <cp:revision>2</cp:revision>
  <dc:subject/>
  <dc:title>ПОСТАНОВЛЕНИЕ</dc:title>
</cp:coreProperties>
</file>