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0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муниципального земельного инспектора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соответствии с подпунктом 2.2 пункта 2 Положения о муниципальном земельном контроле на территории Шарангского муниципального района, утвержденного  Решением Земского собрания Шарангского района Нижегородской области от 16.09.2010 г. № 66 «Об утверждении Положения о муниципальном земельном контроле  на территории Шарангского муниципального района в новой редакции», пунктом 7 Административного регламента администрации Шарангского района по исполнению муниципальной функции «Осуществление муниципального земельного контроля», утвержденного постановлением администрации Шарангского района Нижегородской области от 16.06.2009 г. № 76 «Об утверждении административного регламента по исполнению муниципальной функции «Осуществление муниципального земельного контроля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22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униципальным земельным инспектором специалиста 1 категории администрации Шарангского муниципального района Лачкову Юлию Анатольев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22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 от 04.09.2009 г. № 366 «О назначении муниципального инспектора»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22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района В.И. Журав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28:00Z</dcterms:created>
  <dc:creator>Катышева Е. В.</dc:creator>
  <dc:description/>
  <cp:keywords/>
  <dc:language>en-US</dc:language>
  <cp:lastModifiedBy>Машбюро</cp:lastModifiedBy>
  <cp:lastPrinted>2012-08-31T15:24:00Z</cp:lastPrinted>
  <dcterms:modified xsi:type="dcterms:W3CDTF">2012-08-31T11:28:00Z</dcterms:modified>
  <cp:revision>2</cp:revision>
  <dc:subject/>
  <dc:title>ПОСТАНОВЛЕНИЕ</dc:title>
</cp:coreProperties>
</file>