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8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.08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муниципального бюджетного дошкольного образовательного учреждения детский сад «Колоб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Устава муниципального бюджетного дошкольного образовательного учреждения детский сад «Колобок» в соответствие с действующим законодательством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Внести в Устав </w:t>
      </w:r>
      <w:r>
        <w:rPr>
          <w:sz w:val="28"/>
          <w:szCs w:val="28"/>
        </w:rPr>
        <w:t xml:space="preserve">муниципального бюджетного дошкольного образовательного учреждения детский сад «Колобок», утвержденный распоряжением администрации Шарангского муниципального района от 26 августа 2011 года № 468, прилагаемые </w:t>
      </w:r>
      <w:r>
        <w:rPr>
          <w:color w:val="000000"/>
          <w:sz w:val="28"/>
          <w:szCs w:val="28"/>
        </w:rPr>
        <w:t xml:space="preserve">изменения и дополнения. </w:t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Зарегистрировать изменения и дополнения в Устав в МРИ ФНС России № 13 по Нижегородской области.</w:t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Контроль за исполнением распоряжения возложить на заведующую МБДОУ детский сад «Колобок» С.Г. Шми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5:56:00Z</dcterms:created>
  <dc:creator>Катышева Е. В.</dc:creator>
  <dc:description/>
  <cp:keywords/>
  <dc:language>en-US</dc:language>
  <cp:lastModifiedBy>Машбюро</cp:lastModifiedBy>
  <cp:lastPrinted>2012-08-22T19:55:00Z</cp:lastPrinted>
  <dcterms:modified xsi:type="dcterms:W3CDTF">2012-08-22T15:56:00Z</dcterms:modified>
  <cp:revision>2</cp:revision>
  <dc:subject/>
  <dc:title>ПОСТАНОВЛЕНИЕ</dc:title>
</cp:coreProperties>
</file>